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OTOKÓŁ NR XXXIII/17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4 stycznia 2017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8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XXIII sesję Rady Gminy Duszniki oraz powitał przybyłych na sesj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2 radnych (trzynasty radny Grzegorz Mazurek przybył na sesję o 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8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,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obrad kształtował się następując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Otwarcie sesji i stwierdzenie prawomocności obr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 xml:space="preserve">Przyjęcie protokołu z obrad poprzedniej sesj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Sprawozdanie Wójta z działalności w okresie międzysesyjn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Informacja Komisji Rewizyjnej o kontroli oddziału przedszkolnego w Sędzink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Informacja o wpływie pism i wniosków skierowanych do Rad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Sprawozdanie z działalności Rady Gminy i komisji stałych za rok 2016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>
          <w:bCs/>
        </w:rPr>
      </w:pPr>
      <w:r>
        <w:rPr>
          <w:bCs/>
        </w:rPr>
        <w:t>nadania nazwy dla ronda w Dusznikach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nadania nazwy ulicy w miejscowości Grzebienisko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nadania nazwy ulicy w miejscowości Sędzinko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nadania nazwy ulicy w miejscowości Sękowo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zmiany miejscowego planu zagospodarowania przestrzennego terenów działalności gospodarczej obejmującego działki o numerach ewidencyjnych 6/17, 6/20, 6/21, 6/22 i 6/24 w Podrzewiu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projektu dostosowania sieci szkół podstawowych i gimnazjów funkcjonujących na terenie gminy Duszniki do nowego ustroju szkolnego, wprowadzonego ustawą Prawo oświatowe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opłaty za korzystanie z wychowania przedszkolnego w przedszkolu i oddziałach przedszkolnych przy szkołach podstawowych prowadzonych przez Gminę Duszniki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rozpatrzenia skargi z dnia 21 listopada 2016 r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/>
        <w:t>Interpelacje i zapytania rad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Zakończ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poinformował o złożonych przez Grzegorza Pawlaka poprawkach do protokołu z XXXII sesji Rady Gminy Duszniki oraz odczytał ich treść, która stanowi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4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radni jednogłośnie (12 głosami) przyjęli zgłoszoną poprawkę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 radni przystąpili do przyjęcia protokołu z XXXII sesji Rady Gminy Duszniki, który również dwunastoma głosami został przyjęty (bez odczytu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5</w:t>
      </w:r>
      <w:r>
        <w:rPr>
          <w:rFonts w:cs="Times New Roman" w:ascii="Times New Roman" w:hAnsi="Times New Roman"/>
          <w:sz w:val="24"/>
          <w:szCs w:val="24"/>
        </w:rPr>
        <w:t xml:space="preserve"> do protokołu. Wyjaśnił, że nie brał udziału w spotkaniu wigilijnym Towarzystwa Miłośników Ziemi Dusznickiej, pomimo że takowe spotkanie zostało ujęte w sprawozdaniu. Dodał, że w ostatniej chwili został zmieniony termin ww. spotkania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zainteresowany był wydanym zarządzeniem ws. ustalenia wysokości opłat pobieranych za udostępnienie informacji publicznej oraz ws. zmiany Regulaminu Organizacyjnego Urzędu Gminy Duszni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wyjaśnił, że zmiana Regulaminu polega za uzupełnieniu zapisu o koordynatorze w związku z likwidacją Ośrodka Sportu i Rekreacji. W kwestii pytania o opłaty pobierane za udostępnienie informacji publicznej Roman Boguś odczytał ww. stawki z zarządz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przedstawiła informację kontroli oddziału przedszkolnego w Sędzinku </w:t>
      </w:r>
      <w:r>
        <w:rPr>
          <w:rFonts w:cs="Times New Roman" w:ascii="Times New Roman" w:hAnsi="Times New Roman"/>
          <w:b/>
          <w:sz w:val="24"/>
          <w:szCs w:val="24"/>
        </w:rPr>
        <w:t>(zał. nr 6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 o wpływie następujących pism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pismo informacyjne ws. przyjęcia przez Sejmik Województwa Wielkopolskiego projektu uchwały ws. określenia „Programu ochrony powietrza dla strefy wielkopolskiej w zakresie pyłu PM10, PM2,5 oraz B(a)P”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zaproszenie do udziału w XVIII Regionalnych Zawodach Radnych, Wójtów, Burmistrzów, Prezydentów i Starostów w Tenisie Stołowym (18 luty 2017 r.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uchwała Składu Orzekającego RIO w Poznaniu w sprawie wyrażenia opinii o możliwości sfinansowania deficytu budżetu Gminy Duszniki w roku 2017 - opinia pozytywna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uchwała Składu Orzekającego RIO w Poznaniu w sprawie wyrażenia opinii o prawidłowości planowanej kwoty długu Gminy Duszniki - opinia pozytywna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prośba ws. partycypacji i wystąpienia w imieniu mieszkańców wsi Ceradz Dolny do Zarządu Dróg Powiatowych o budowę chodnika przy drodze P1890 Grzebienisko-Jankowice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</w:rPr>
      </w:pPr>
      <w:r>
        <w:rPr/>
        <w:t>dodatkowo powiedział o składanych wyjaśnieniach do Regionalnej Izby Obrachunkowej oraz do Wielkopolskiego Urzędu Wojewódzkiego w Poznaniu odnośnie wprowadzenia zmian do treści podjętej na poprzedniej sesji uchwały oraz w porządku obrad.</w:t>
      </w:r>
    </w:p>
    <w:p>
      <w:pPr>
        <w:pStyle w:val="Akapitzlist"/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Ad.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Rady Gminy Duszniki za 2016 rok (</w:t>
      </w:r>
      <w:r>
        <w:rPr>
          <w:rFonts w:cs="Times New Roman" w:ascii="Times New Roman" w:hAnsi="Times New Roman"/>
          <w:b/>
          <w:sz w:val="24"/>
          <w:szCs w:val="24"/>
        </w:rPr>
        <w:t>zał. nr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</w:t>
      </w:r>
      <w:r>
        <w:rPr>
          <w:rFonts w:cs="Times New Roman" w:ascii="Times New Roman" w:hAnsi="Times New Roman"/>
          <w:spacing w:val="6"/>
          <w:sz w:val="24"/>
          <w:szCs w:val="24"/>
        </w:rPr>
        <w:t>z działalności Komisji Rolnictwa i Budżetu za 2016 rok (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zał. nr 8</w:t>
      </w:r>
      <w:r>
        <w:rPr>
          <w:rFonts w:cs="Times New Roman" w:ascii="Times New Roman" w:hAnsi="Times New Roman"/>
          <w:spacing w:val="6"/>
          <w:sz w:val="24"/>
          <w:szCs w:val="24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odczytał sprawozdanie z działalności Komisji Oświaty, Kultury, Kultury Fizycznej i Zdrowia za 2016 rok (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zał. nr 9</w:t>
      </w:r>
      <w:r>
        <w:rPr>
          <w:rFonts w:cs="Times New Roman" w:ascii="Times New Roman" w:hAnsi="Times New Roman"/>
          <w:spacing w:val="6"/>
          <w:sz w:val="24"/>
          <w:szCs w:val="24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u w:val="single"/>
        </w:rPr>
        <w:t>Marek Liszkowsk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odczytał sprawozdanie z działalności Komisji Ochrony Środowiska i Porządku Publicznego za 2016 rok 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(zał. nr 10</w:t>
      </w:r>
      <w:r>
        <w:rPr>
          <w:rFonts w:cs="Times New Roman" w:ascii="Times New Roman" w:hAnsi="Times New Roman"/>
          <w:spacing w:val="6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odczytała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sprawozdanie z działalności Komisji Rewizyjnej za 2016 rok (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zał. nr 11</w:t>
      </w:r>
      <w:r>
        <w:rPr>
          <w:rFonts w:cs="Times New Roman" w:ascii="Times New Roman" w:hAnsi="Times New Roman"/>
          <w:spacing w:val="6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7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jc w:val="both"/>
        <w:rPr>
          <w:bCs/>
        </w:rPr>
      </w:pPr>
      <w:r>
        <w:rPr>
          <w:u w:val="single"/>
        </w:rPr>
        <w:t>Przewodniczący Rady Ryszard Pacholak</w:t>
      </w:r>
      <w:r>
        <w:rPr/>
        <w:t xml:space="preserve"> odczytał projekt uchwały w sprawie </w:t>
      </w:r>
      <w:r>
        <w:rPr>
          <w:bCs/>
        </w:rPr>
        <w:t xml:space="preserve">nadania nazwy dla ronda w Dusznikach. 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Żaden z radnych nie zadał pyta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37/16 stanowi </w:t>
      </w:r>
      <w:r>
        <w:rPr>
          <w:rFonts w:cs="Times New Roman" w:ascii="Times New Roman" w:hAnsi="Times New Roman"/>
          <w:b/>
          <w:sz w:val="24"/>
          <w:szCs w:val="24"/>
        </w:rPr>
        <w:t>zał. nr 12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</w:t>
      </w:r>
      <w:r>
        <w:rPr>
          <w:bCs/>
        </w:rPr>
        <w:t xml:space="preserve">nadania nazwy ulicy w miejscowości Grzebienisko. 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Żaden z radnych nie zadał pyta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38/16 stanowi </w:t>
      </w:r>
      <w:r>
        <w:rPr>
          <w:rFonts w:cs="Times New Roman" w:ascii="Times New Roman" w:hAnsi="Times New Roman"/>
          <w:b/>
          <w:sz w:val="24"/>
          <w:szCs w:val="24"/>
        </w:rPr>
        <w:t>zał. nr 13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</w:t>
      </w:r>
      <w:r>
        <w:rPr>
          <w:bCs/>
        </w:rPr>
        <w:t xml:space="preserve">nadania nazwy ulicy w miejscowości Sędzinko. 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Żaden z radnych nie zadał pyta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39/16 stanowi </w:t>
      </w:r>
      <w:r>
        <w:rPr>
          <w:rFonts w:cs="Times New Roman" w:ascii="Times New Roman" w:hAnsi="Times New Roman"/>
          <w:b/>
          <w:sz w:val="24"/>
          <w:szCs w:val="24"/>
        </w:rPr>
        <w:t>zał. nr 14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</w:t>
      </w:r>
      <w:r>
        <w:rPr>
          <w:bCs/>
        </w:rPr>
        <w:t>nadania nazwy ulicy w miejscowości Sękowo.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Żaden z radnych nie zadał pyta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40/16 stanowi </w:t>
      </w:r>
      <w:r>
        <w:rPr>
          <w:rFonts w:cs="Times New Roman" w:ascii="Times New Roman" w:hAnsi="Times New Roman"/>
          <w:b/>
          <w:sz w:val="24"/>
          <w:szCs w:val="24"/>
        </w:rPr>
        <w:t>zał. nr 15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zekazanej przed sesją autopoprawki (</w:t>
      </w:r>
      <w:r>
        <w:rPr>
          <w:b/>
        </w:rPr>
        <w:t>zał. nr 16</w:t>
      </w:r>
      <w:r>
        <w:rPr/>
        <w:t>) do projektu uchwały w sprawie zmiany miejscowego planu zagospodarowania przestrzennego terenów działalności gospodarczej obejmującego działki o numerach ewidencyjnych 6/17, 6/20, 6/21, 6/22 i 6/24 w Podrzewiu oraz poinformował o dwóch dodatkowych wykreśleniach w § 8 pkt. 6 lit. b: „z zastrzeżeniem pkt 12”, „z zastrzeżeniem pkt. 10”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Radni w głosowaniu trzynastoma głosami przyjęli ww. poprawki do projektu uchwały. 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76" w:before="0" w:after="200"/>
        <w:ind w:left="0" w:hanging="0"/>
        <w:jc w:val="both"/>
        <w:rPr/>
      </w:pPr>
      <w:r>
        <w:rPr/>
        <w:t xml:space="preserve">Następnie </w:t>
      </w:r>
      <w:r>
        <w:rPr>
          <w:u w:val="single"/>
        </w:rPr>
        <w:t>Przewodniczący Rady</w:t>
      </w:r>
      <w:r>
        <w:rPr/>
        <w:t xml:space="preserve"> poddał każdą z nieuwzględnionych przez Wójta uwag wniesionych do wyłożonego do publicznego wglądu projektu miejscowego planu zagospodarowania przestrzennego terenów działalności gospodarczej obejmującego działki o numerach ewidencyjnych 6/17, 6/20, 6/21, 6/22 i 6/24 w Podrzewiu pod odrębne głosowanie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76" w:before="0" w:after="200"/>
        <w:ind w:left="0" w:hanging="0"/>
        <w:jc w:val="both"/>
        <w:rPr/>
      </w:pPr>
      <w:r>
        <w:rPr>
          <w:bCs/>
        </w:rPr>
        <w:t>Radni nie przyjęli żadnej ze zgłoszonych uwag.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76" w:before="0" w:after="200"/>
        <w:ind w:left="0" w:hanging="0"/>
        <w:jc w:val="both"/>
        <w:rPr/>
      </w:pPr>
      <w:r>
        <w:rPr/>
        <w:t>Uwaga z czwartej pozycji złożona w dniu 24.06.2016r. o treści „5)w paragrafie 5 ust. 12 – usunięcie zapisu o odpadach"” nie została poddana pod głosowanie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41/16 stanowi </w:t>
      </w:r>
      <w:r>
        <w:rPr>
          <w:rFonts w:cs="Times New Roman" w:ascii="Times New Roman" w:hAnsi="Times New Roman"/>
          <w:b/>
          <w:sz w:val="24"/>
          <w:szCs w:val="24"/>
        </w:rPr>
        <w:t>zał. nr 17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projektu dostosowania sieci szkół podstawowych i gimnazjów funkcjonujących na terenie gminy Duszniki do nowego ustroju szkolnego, wprowadzonego ustawą Prawo oświatowe.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Żaden z radnych nie zadał pyta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42/16 stanowi </w:t>
      </w:r>
      <w:r>
        <w:rPr>
          <w:rFonts w:cs="Times New Roman" w:ascii="Times New Roman" w:hAnsi="Times New Roman"/>
          <w:b/>
          <w:sz w:val="24"/>
          <w:szCs w:val="24"/>
        </w:rPr>
        <w:t>zał. nr 18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opłaty za korzystanie z wychowania przedszkolnego w przedszkolu i oddziałach przedszkolnych przy szkołach podstawowych prowadzonych przez Gminę Duszniki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Żaden z radnych nie zadał pyta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43/16 stanowi </w:t>
      </w:r>
      <w:r>
        <w:rPr>
          <w:rFonts w:cs="Times New Roman" w:ascii="Times New Roman" w:hAnsi="Times New Roman"/>
          <w:b/>
          <w:sz w:val="24"/>
          <w:szCs w:val="24"/>
        </w:rPr>
        <w:t>zał. nr 19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projekt uchwały w sprawie rozpatrzenia skargi z dnia 21 listopada 2016 r. oraz poinformował radnych o wpływie pisma Skarżącego określonego jak zażalenie na przewodniczącego (pismo zostało wysłane przez Skarżącego do Wojewody Wielkopolskiego, który następnie przekazał je Radzie Gminy Duszniki).</w:t>
      </w:r>
    </w:p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>Żaden z radnych nie zadał pyta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3 radnych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XIII/244/16 stanowi </w:t>
      </w:r>
      <w:r>
        <w:rPr>
          <w:rFonts w:cs="Times New Roman" w:ascii="Times New Roman" w:hAnsi="Times New Roman"/>
          <w:b/>
          <w:sz w:val="24"/>
          <w:szCs w:val="24"/>
        </w:rPr>
        <w:t>zał. nr 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 8 i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z radnych nie złożył interpelacji ani zapyt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0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200"/>
        <w:ind w:left="0" w:hanging="0"/>
        <w:jc w:val="both"/>
        <w:rPr/>
      </w:pPr>
      <w:r>
        <w:rPr>
          <w:u w:val="single"/>
        </w:rPr>
        <w:t>Przewodniczący Rady</w:t>
      </w:r>
      <w:r>
        <w:rPr/>
        <w:t xml:space="preserve"> powiedział o wpływie pisma informacyjnego ws. przyjęcia przez Sejmik Województwa Wielkopolskiego projektu uchwały ws. określenia „Programu ochrony powietrza dla strefy wielkopolskiej w zakresie pyłu PM10, PM2,5 oraz B(a)P”. Dodał, że jeśli ktoś chciałby się z nim zapoznać to jest ono dostępne w biurze Rady. Następnie poinformował o zaproszeniu do udziału w XVIII Regionalnych Zawodach Radnych, Wójtów, Burmistrzów, Prezydentów i Starostów w Tenisie Stołowym, które mają się odbyć 18 lutego 2017 r. Nadmienił, że jeśli jest ktoś chętny do udziału to prosi się o zgłoszenie tego faktu do biura Rady. Ryszard Pacholak odczytał uchwałę Składu Orzekającego RIO w Poznaniu w sprawie wyrażenia opinii o możliwości sfinansowania deficytu budżetu Gminy Duszniki w roku 2017 - opinia pozytywna oraz poinformował o pozytywnej opinii Składu Orzekającego RIO w Poznaniu w sprawie wyrażenia opinii o prawidłowości planowanej kwoty długu Gminy Duszniki. Następnie odczytał prośbę ws. partycypacji i wystąpienia w imieniu mieszkańców wsi Ceradz Dolny do Zarządu Dróg Powiatowych o budowę chodnika przy drodze P1890 Grzebienisko-Jankowi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k Filip Libicki</w:t>
      </w:r>
      <w:r>
        <w:rPr>
          <w:rFonts w:cs="Times New Roman" w:ascii="Times New Roman" w:hAnsi="Times New Roman"/>
          <w:sz w:val="24"/>
          <w:szCs w:val="24"/>
        </w:rPr>
        <w:t xml:space="preserve"> złożył wszystkim obecnym najlepsze życzenia na Nowy Rok oraz podziękował za zaproszenie na sesję. Nawiązując do podjętej uchwały o sieci szkół prosił o sygnalizowanie mu pojawiających się problemów, ponieważ w dalszym ciągu trwają rozmowy. Nadmienił, że pojawiają się informacje nt. zmian w systemie funkcjonowania samorządów, więc również prosi o opinie w tej materi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dziękował Wójtowi za zrozumienie środowiska Szkoły Podstawowej w Sędzinku w odniesieniu do spraw oświatowych. Podziękował oraz pogratulował również Komitetowi Rodzicielskiemu Szkoły Podstawowej w Sędzinku, rodzicom oraz Dyrektor Szkoły Renacie Nizio, którzy się bardzo mocno zaangażowali by szkoła w dalszym ciągu funkcjonowała. Dodał, że rozmowy z Urzędem oraz Wójtem nie były łatwe i proste. Radny powiedział, że zaproponowane rozwiązania nie są idealne, wiążą się z nimi pewne problemy, ale są one możliwe do rozwiązani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że rozmowy z Komitetem Rodzicielskim były bardzo sympatyczne oraz odbywały się w przyjaznej atmosferze, ponieważ już w ubiegłym roku nakreślił kierunek zmia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- o god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- zamknął XXXIII sesję Rady Gmin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58"/>
      </w:tblGrid>
      <w:tr>
        <w:trPr>
          <w:trHeight w:val="851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lineRule="auto" w:line="276" w:before="0" w:after="200"/>
        <w:ind w:left="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31:00Z</dcterms:created>
  <dc:creator>Monika Młynarek</dc:creator>
  <dc:description/>
  <cp:keywords/>
  <dc:language>en-US</dc:language>
  <cp:lastModifiedBy>Monika Młynarek</cp:lastModifiedBy>
  <cp:lastPrinted>2017-02-02T09:45:00Z</cp:lastPrinted>
  <dcterms:modified xsi:type="dcterms:W3CDTF">2017-02-02T09:05:00Z</dcterms:modified>
  <cp:revision>11</cp:revision>
  <dc:subject/>
  <dc:title/>
</cp:coreProperties>
</file>