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63160" cy="785939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160" cy="785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78705" cy="2971800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77460" cy="7988935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798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57165" cy="7645400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764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4999990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99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86045" cy="7178040"/>
            <wp:effectExtent l="0" t="0" r="0" b="0"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045" cy="717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4305" cy="7765415"/>
            <wp:effectExtent l="0" t="0" r="0" b="0"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305" cy="776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6:30:00Z</dcterms:created>
  <dc:creator>Tomasz Ćwiąk</dc:creator>
  <dc:description/>
  <cp:keywords/>
  <dc:language>en-US</dc:language>
  <cp:lastModifiedBy>Tomasz Ćwiąk</cp:lastModifiedBy>
  <dcterms:modified xsi:type="dcterms:W3CDTF">2009-11-06T06:42:00Z</dcterms:modified>
  <cp:revision>6</cp:revision>
  <dc:subject/>
  <dc:title/>
</cp:coreProperties>
</file>