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LV/301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 dnia  7 lipc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mieniająca uchwałę w sprawie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określone dla stanowisk o różnym tygodniowym wymiarze godzin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42 ust. 7 pkt 2 i 3 ustawy z dnia 26 stycznia 1982 r. Karta nauczyciela (Dz.U. z 2006 r. Nr 97, poz. 674 z późn. zm.) Rada Gminy  Duszniki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1. W uchwale Rady Gminy Duszniki nr XLIV/299/09 z dnia 16 czerwca 2009 r.  w sprawie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określone dla stanowisk o różnym tygodniowym wymiarze godzin § 6 otrzymuje brzmienie : „§6. Uchwała wchodzi w życie po  upływie 14 dni od dnia publikacji w Dzienniku Urzędowym Województwa Wielkopolskiego z  mocą obowiązującą od dnia 1 września 2009 r.”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§2. 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3. Uchwała wchodzi w życie po  upływie 14 dni od dnia publikacji w Dzienniku Urzędowym Województwa Wielkopolskiego z  mocą obowiązującą od dnia 1 września 2009 r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ostatnio wydawanymi orzeczeniami  sądów administracyjnych - uchwały rad gmin  wydawane na podstawie  art. 42 ust. 7 ustawy z dnia 26 stycznia 1982 r. Karta Nauczyciela (Dz. U. z 2003 r., Nr 118, poz. 1112 ze zm.) są  aktami normatywnym powszechnie obowiązującymi na terenie gmin. Kwalifikacja takich uchwał do kategorii aktów prawa miejscowego pociąga za sobą konieczność ich  publikacji  w dzienniku urzędowym. Ze względu na powyższe konieczne jest dokonanie zmiany podjętej wcześniej uchwały w zakresie sposobu jej wejścia w życi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0:00Z</dcterms:created>
  <dc:creator>WUW</dc:creator>
  <dc:description/>
  <cp:keywords/>
  <dc:language>en-US</dc:language>
  <cp:lastModifiedBy>Tomasz Ćwiąk</cp:lastModifiedBy>
  <cp:lastPrinted>2009-07-07T11:27:00Z</cp:lastPrinted>
  <dcterms:modified xsi:type="dcterms:W3CDTF">2009-07-16T11:10:00Z</dcterms:modified>
  <cp:revision>2</cp:revision>
  <dc:subject/>
  <dc:title>UCHWAŁA NR XLV/     /09</dc:title>
</cp:coreProperties>
</file>