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71875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7570" cy="696722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9755" cy="7115810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7005955"/>
            <wp:effectExtent l="0" t="0" r="0" b="0"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00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5980" cy="7117080"/>
            <wp:effectExtent l="0" t="0" r="0" b="0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6601460"/>
            <wp:effectExtent l="0" t="0" r="0" b="0"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910" cy="7264400"/>
            <wp:effectExtent l="0" t="0" r="0" b="0"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7402830"/>
            <wp:effectExtent l="0" t="0" r="0" b="0"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8535" cy="5750560"/>
            <wp:effectExtent l="0" t="0" r="0" b="0"/>
            <wp:docPr id="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13:00Z</dcterms:created>
  <dc:creator>Tomasz Ćwiąk</dc:creator>
  <dc:description/>
  <cp:keywords/>
  <dc:language>en-US</dc:language>
  <cp:lastModifiedBy>Tomasz Ćwiąk</cp:lastModifiedBy>
  <dcterms:modified xsi:type="dcterms:W3CDTF">2010-04-13T08:50:00Z</dcterms:modified>
  <cp:revision>5</cp:revision>
  <dc:subject/>
  <dc:title/>
</cp:coreProperties>
</file>