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Duszniki, dnia 16 marca 2010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z prac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 okres od 15 lutego do 15 marca 2010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 omawianym okresie uczestniczyłem w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spotkaniu wójtów, burmistrzów powiatu szamotulskiego ze starostą i kierownikami instytucji, inspekcji i służb powiatowych w sprawach bieżących;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spartakiadzie zimowej gmin powiatu szamotulskiego w Szamotułach;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posiedzeniach komisji: Ochrony Środowiska i Porządku Publicznego, Oświaty, Kultury, Kultury Fizycznej i Zdrowia oraz Rolnictwa i Budżetu Rady Gminy;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zebraniu wiejskim w Chełminku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 szkoleniu pracowników urzędu gminy, celem wprowadzenia w urzędzie powszechnego modelu samooceny CAF – grant MSWi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uroczystości przejścia na emeryturę kierownika sekcji ruchu drogowego KPP w Szamotułach, Eugeniusza Jurka;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XXIV Zgromadzeniu ogólnym ZGW RP oraz obchodach XX lecia Samorządu Terytorialnego w Poznaniu;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uroczystościach Dnia Kobiet w Niewierzu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zewodniczyłem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ygodniowym naradom z udziałem kierowników jednostek organizacyjnych Gminy oraz komórek organizacyjnych urzędu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tkaniu Zarządu Stowarzyszenia KOLD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radzie dyrektorów szkół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otkaniu sołtysów Podrzewia, Grzebieniska, Sędzinka, Niewierza, Chełminka w sprawach aktualizacji Planu odnowy miejscowości i ustalenia terminu zebrań wiejski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rzyjąłem</w:t>
      </w:r>
      <w:r>
        <w:rPr>
          <w:rFonts w:cs="Arial" w:ascii="Arial" w:hAnsi="Arial"/>
          <w:b/>
          <w:sz w:val="24"/>
          <w:szCs w:val="24"/>
        </w:rPr>
        <w:t xml:space="preserve"> 68 </w:t>
      </w:r>
      <w:r>
        <w:rPr>
          <w:rFonts w:cs="Arial" w:ascii="Arial" w:hAnsi="Arial"/>
          <w:sz w:val="24"/>
          <w:szCs w:val="24"/>
        </w:rPr>
        <w:t>interesantów związanych z Gminą Duszniki, w sprawach dotyczących ich problemów i współpracy z gmin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chwały Rady Gminy przekazano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 nr LV/399/10 do LV/405/10 - Wojewodzie Wielkopolskiemu,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- nr LV/405/10 - do publikacji w Dzienniku Urzędowym Województwa Wielkopolski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9:00Z</dcterms:created>
  <dc:creator>Emilia Kołecka</dc:creator>
  <dc:description/>
  <cp:keywords/>
  <dc:language>en-US</dc:language>
  <cp:lastModifiedBy>Tomasz Ćwiąk</cp:lastModifiedBy>
  <cp:lastPrinted>2010-03-16T12:04:00Z</cp:lastPrinted>
  <dcterms:modified xsi:type="dcterms:W3CDTF">2010-04-13T08:59:00Z</dcterms:modified>
  <cp:revision>2</cp:revision>
  <dc:subject/>
  <dc:title/>
</cp:coreProperties>
</file>