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ROTOKÓŁ  NR LVIII/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sji nadzwyczajnej Rady Gminy Dusznik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 dniu 4 maja 2010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bCs/>
          <w:sz w:val="24"/>
          <w:szCs w:val="24"/>
        </w:rPr>
        <w:t>Ad. 1.</w:t>
      </w:r>
      <w:r>
        <w:rPr>
          <w:rFonts w:cs="Times New Roman" w:ascii="Times New Roman" w:hAnsi="Times New Roman"/>
          <w:sz w:val="24"/>
          <w:szCs w:val="24"/>
        </w:rPr>
        <w:t xml:space="preserve"> O godz. 13 </w:t>
      </w:r>
      <w:r>
        <w:rPr>
          <w:rFonts w:cs="Times New Roman" w:ascii="Times New Roman" w:hAnsi="Times New Roman"/>
          <w:sz w:val="24"/>
          <w:szCs w:val="24"/>
          <w:vertAlign w:val="superscript"/>
        </w:rPr>
        <w:t>0</w:t>
      </w:r>
      <w:r>
        <w:rPr>
          <w:rFonts w:cs="Times New Roman" w:ascii="Times New Roman" w:hAnsi="Times New Roman"/>
          <w:b/>
          <w:sz w:val="24"/>
          <w:szCs w:val="24"/>
          <w:vertAlign w:val="superscript"/>
        </w:rPr>
        <w:t xml:space="preserve">0 </w:t>
      </w:r>
      <w:r>
        <w:rPr>
          <w:rFonts w:cs="Times New Roman" w:ascii="Times New Roman" w:hAnsi="Times New Roman"/>
          <w:sz w:val="24"/>
          <w:szCs w:val="24"/>
        </w:rPr>
        <w:t>Przewodniczący Rady Gminy Gracjan Skórnicki otworzył LVIII sesję nadzwyczajną. Powitał  radnych, sołtysów, wójta, skarbnika Urzędu, dziennikarzy oraz przybyłych gości- zebranych w sali Gminnego Centrum Kultury w Dusznikach</w:t>
      </w:r>
    </w:p>
    <w:p>
      <w:pPr>
        <w:pStyle w:val="Normal"/>
        <w:spacing w:lineRule="auto" w:line="360"/>
        <w:jc w:val="both"/>
        <w:rPr/>
      </w:pPr>
      <w:r>
        <w:rPr>
          <w:rFonts w:cs="Times New Roman" w:ascii="Times New Roman" w:hAnsi="Times New Roman"/>
          <w:sz w:val="24"/>
          <w:szCs w:val="24"/>
        </w:rPr>
        <w:t xml:space="preserve">Przewodniczący stwierdził obecność 13 radnych, co wobec ustawowego składu rady –  wynoszącego 15 osób stanowi quorum, pozwalające na podejmowanie decyzji. </w:t>
      </w:r>
    </w:p>
    <w:p>
      <w:pPr>
        <w:pStyle w:val="Normal"/>
        <w:spacing w:lineRule="auto" w:line="360"/>
        <w:jc w:val="both"/>
        <w:rPr/>
      </w:pPr>
      <w:r>
        <w:rPr>
          <w:rFonts w:cs="Times New Roman" w:ascii="Times New Roman" w:hAnsi="Times New Roman"/>
          <w:sz w:val="24"/>
          <w:szCs w:val="24"/>
        </w:rPr>
        <w:t xml:space="preserve">Nieobecni radni: Alicja Paczkowska i Alina Fleiszerowicz. Listy obecności radnych, sołtysów i kierownictwa Urzędu stanowią </w:t>
      </w:r>
      <w:r>
        <w:rPr>
          <w:rFonts w:cs="Times New Roman" w:ascii="Times New Roman" w:hAnsi="Times New Roman"/>
          <w:b/>
          <w:bCs/>
          <w:sz w:val="24"/>
          <w:szCs w:val="24"/>
        </w:rPr>
        <w:t xml:space="preserve">zał. nr 1, 2 i 3 </w:t>
      </w:r>
      <w:r>
        <w:rPr>
          <w:rFonts w:cs="Times New Roman" w:ascii="Times New Roman" w:hAnsi="Times New Roman"/>
          <w:sz w:val="24"/>
          <w:szCs w:val="24"/>
        </w:rPr>
        <w:t>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odczytał porządek obrad, który radni otrzymali z materiałami na sesję:</w:t>
      </w:r>
    </w:p>
    <w:p>
      <w:pPr>
        <w:pStyle w:val="Normal"/>
        <w:numPr>
          <w:ilvl w:val="0"/>
          <w:numId w:val="2"/>
        </w:numPr>
        <w:spacing w:lineRule="auto" w:line="360" w:before="0" w:after="0"/>
        <w:rPr/>
      </w:pPr>
      <w:r>
        <w:rPr>
          <w:rFonts w:cs="Times New Roman" w:ascii="Times New Roman" w:hAnsi="Times New Roman"/>
          <w:sz w:val="24"/>
          <w:szCs w:val="24"/>
        </w:rPr>
        <w:t>Otwarcie sesji i stwierdzenie prawomocności obrad.</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0"/>
          <w:numId w:val="1"/>
        </w:numPr>
        <w:tabs>
          <w:tab w:val="clear" w:pos="708"/>
          <w:tab w:val="left" w:pos="993" w:leader="none"/>
        </w:tabs>
        <w:autoSpaceDE w:val="false"/>
        <w:spacing w:lineRule="auto" w:line="360"/>
        <w:ind w:left="709" w:firstLine="142"/>
        <w:jc w:val="both"/>
        <w:rPr/>
      </w:pPr>
      <w:r>
        <w:rPr/>
        <w:t>zmiany uchwały budżetowej Nr LII/375/09 z dnia 22 grudnia 2009r. Rady Gminy Duszniki w sprawie budżetu na rok 2010;</w:t>
      </w:r>
    </w:p>
    <w:p>
      <w:pPr>
        <w:pStyle w:val="Akapitzlist"/>
        <w:numPr>
          <w:ilvl w:val="0"/>
          <w:numId w:val="1"/>
        </w:numPr>
        <w:tabs>
          <w:tab w:val="clear" w:pos="708"/>
          <w:tab w:val="left" w:pos="850" w:leader="none"/>
          <w:tab w:val="left" w:pos="993" w:leader="none"/>
        </w:tabs>
        <w:autoSpaceDE w:val="false"/>
        <w:spacing w:lineRule="auto" w:line="360"/>
        <w:ind w:left="709" w:firstLine="142"/>
        <w:jc w:val="both"/>
        <w:rPr/>
      </w:pPr>
      <w:r>
        <w:rPr/>
        <w:t>uchwalenia miejscowego planu zagospodarowania przestrzennego obejmującego obszar położony w południowo-wschodniej części Mieścisk,</w:t>
      </w:r>
    </w:p>
    <w:p>
      <w:pPr>
        <w:pStyle w:val="Akapitzlist"/>
        <w:numPr>
          <w:ilvl w:val="0"/>
          <w:numId w:val="1"/>
        </w:numPr>
        <w:tabs>
          <w:tab w:val="clear" w:pos="708"/>
          <w:tab w:val="left" w:pos="850" w:leader="none"/>
          <w:tab w:val="left" w:pos="993" w:leader="none"/>
        </w:tabs>
        <w:autoSpaceDE w:val="false"/>
        <w:spacing w:lineRule="auto" w:line="360"/>
        <w:ind w:left="709" w:firstLine="142"/>
        <w:jc w:val="both"/>
        <w:rPr/>
      </w:pPr>
      <w:r>
        <w:rPr/>
        <w:t>sprzedaży nieruchomości niezabudowanej, położonej na terenie wsi Sękowo – obręb Sękowo (działka ewidencyjna nr 412/2) – w trybie przetargu ustnego nieograniczonego;</w:t>
      </w:r>
    </w:p>
    <w:p>
      <w:pPr>
        <w:pStyle w:val="Akapitzlist"/>
        <w:numPr>
          <w:ilvl w:val="0"/>
          <w:numId w:val="1"/>
        </w:numPr>
        <w:tabs>
          <w:tab w:val="clear" w:pos="708"/>
          <w:tab w:val="left" w:pos="850" w:leader="none"/>
          <w:tab w:val="left" w:pos="993" w:leader="none"/>
          <w:tab w:val="left" w:pos="1134" w:leader="none"/>
        </w:tabs>
        <w:autoSpaceDE w:val="false"/>
        <w:spacing w:lineRule="auto" w:line="360"/>
        <w:ind w:left="709" w:firstLine="142"/>
        <w:jc w:val="both"/>
        <w:rPr/>
      </w:pPr>
      <w:r>
        <w:rPr/>
        <w:t xml:space="preserve">     </w:t>
      </w:r>
      <w:r>
        <w:rPr/>
        <w:t>nadania nazwy nowej ulicy w miejscowości Wierzeja,</w:t>
      </w:r>
    </w:p>
    <w:p>
      <w:pPr>
        <w:pStyle w:val="Akapitzlist"/>
        <w:numPr>
          <w:ilvl w:val="0"/>
          <w:numId w:val="1"/>
        </w:numPr>
        <w:tabs>
          <w:tab w:val="clear" w:pos="708"/>
          <w:tab w:val="left" w:pos="993" w:leader="none"/>
        </w:tabs>
        <w:autoSpaceDE w:val="false"/>
        <w:spacing w:lineRule="auto" w:line="360"/>
        <w:ind w:left="709" w:firstLine="142"/>
        <w:jc w:val="both"/>
        <w:rPr/>
      </w:pPr>
      <w:r>
        <w:rPr/>
        <w:t>nadania nazwy nowej ulicy w miejscowości Wierzeja</w:t>
      </w:r>
    </w:p>
    <w:p>
      <w:pPr>
        <w:pStyle w:val="Akapitzlist"/>
        <w:numPr>
          <w:ilvl w:val="0"/>
          <w:numId w:val="2"/>
        </w:numPr>
        <w:spacing w:lineRule="auto" w:line="360"/>
        <w:ind w:left="720" w:hanging="357"/>
        <w:rPr>
          <w:bCs/>
        </w:rPr>
      </w:pPr>
      <w:r>
        <w:rPr>
          <w:bCs/>
        </w:rPr>
        <w:t>Wolne głosy i wnioski.</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0"/>
        <w:rPr/>
      </w:pPr>
      <w:r>
        <w:rPr>
          <w:rFonts w:cs="Times New Roman" w:ascii="Times New Roman" w:hAnsi="Times New Roman"/>
          <w:sz w:val="24"/>
          <w:szCs w:val="24"/>
        </w:rPr>
        <w:t>Ze względu na niedyspozycję przewodniczącego Gracjana Skórnickiego - związaną z chorobą gardła – treść uchwał odczytywała wiceprzewodnicząca Krystyna Martyniec. Na salę obrad przybyła Alina Fleiszerowicz, tym samym liczba radnych uczestniczących w sesji wyniosła 1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Ad.2</w:t>
      </w:r>
      <w:r>
        <w:rPr>
          <w:rFonts w:cs="Times New Roman" w:ascii="Times New Roman" w:hAnsi="Times New Roman"/>
          <w:sz w:val="24"/>
          <w:szCs w:val="24"/>
        </w:rPr>
        <w:t xml:space="preserve"> Przystąpiono do podjęcia uchwał w sprawie:</w:t>
      </w:r>
    </w:p>
    <w:p>
      <w:pPr>
        <w:pStyle w:val="Akapitzlist"/>
        <w:numPr>
          <w:ilvl w:val="0"/>
          <w:numId w:val="3"/>
        </w:numPr>
        <w:tabs>
          <w:tab w:val="clear" w:pos="708"/>
          <w:tab w:val="left" w:pos="993" w:leader="none"/>
        </w:tabs>
        <w:autoSpaceDE w:val="false"/>
        <w:spacing w:lineRule="auto" w:line="360"/>
        <w:jc w:val="both"/>
        <w:rPr>
          <w:b/>
          <w:b/>
        </w:rPr>
      </w:pPr>
      <w:r>
        <w:rPr>
          <w:b/>
        </w:rPr>
        <w:t>zmiany uchwały budżetowej Nr LII/375/09 z dnia 22 grudnia 2009r. Rady Gminy Duszniki w sprawie budżetu na rok 2010;</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mówił główne zmiany w budżecie polegające na zwiększeniach i przesunięciach środków </w:t>
      </w:r>
      <w:r>
        <w:rPr>
          <w:rFonts w:cs="Times New Roman" w:ascii="Times New Roman" w:hAnsi="Times New Roman"/>
          <w:color w:val="000000"/>
          <w:sz w:val="24"/>
          <w:szCs w:val="24"/>
        </w:rPr>
        <w:t xml:space="preserve">między działami </w:t>
      </w:r>
      <w:r>
        <w:rPr>
          <w:rFonts w:cs="Times New Roman" w:ascii="Times New Roman" w:hAnsi="Times New Roman"/>
          <w:sz w:val="24"/>
          <w:szCs w:val="24"/>
        </w:rPr>
        <w:t>i paragrafami. W planie dotacji celowych na zadania własne Gminy m.in. w planie wydatków, zwiększona została dotacja na zakup nowego samochodu pożarniczego dla OSP w Dusznikach. Chodzi o zakup lekkiego samochodu ratowniczo-gaśniczego. W związku z tym, iż Gmina musi zapewnić ze swojej strony na ten cel 70.000,- zł, a dotychczasowa dotacja celowa z budżetu na zakup drobnego sprzętu dla OSP wynosiła 3.000,- zł, zaszła konieczność przesunięcia niezbędnych środków – w tym przypadku ze świadczeń społecznych w kwocie 37.000,- zł. Na następnej sesji zostanie przedstawiony projekt kolejnej zmiany budżetowej, dla pokrycia pozostałych brakujących 30.000,- zł.</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olejne zwiększenia dotyczą środków, które Gmina otrzyma w ramach funduszy unijnych i poprzez Stowarzyszenie KOLD.  Złożone zostały wnioski o dofinansowanie w kwocie 18.000,- zł na festyn społeczności lokalnej Gminy Duszniki oraz 16.000,- zł na organizację zawodów pożarniczo-sportowych w Dusznikach i obchodów jubileuszowych 100-Lecia istnienia OSP Wilkowo.</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Inne zmiany, to zwiększenia na dofinansowanie świadczeń pomocy materialnej dla uczniów o charakterze socjalnym oraz na dofinansowanie wypłaty dodatków dla</w:t>
      </w:r>
      <w:r>
        <w:rPr>
          <w:rFonts w:cs="Times New Roman" w:ascii="Times New Roman" w:hAnsi="Times New Roman"/>
          <w:color w:val="FF0000"/>
          <w:sz w:val="24"/>
          <w:szCs w:val="24"/>
        </w:rPr>
        <w:t xml:space="preserve"> </w:t>
      </w:r>
      <w:r>
        <w:rPr>
          <w:rFonts w:cs="Times New Roman" w:ascii="Times New Roman" w:hAnsi="Times New Roman"/>
          <w:sz w:val="24"/>
          <w:szCs w:val="24"/>
        </w:rPr>
        <w:t>pracowników socjalnyc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się z pytaniem, czego dotyczą – ujęte w uchwale - wydatki obejmujące wykonanie ekspertyz i analiz oraz czy planuje się w przyszłości wykonanie ekspertyzy poziomu akustycznego w Gmini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ekspertyza dotyczyła zamówienia publicznego pn. Modernizacja świetlic wiejskich w Chełminku i Niewierzu, chodziło o wadialną gwarancję bankową, której prawidłowość kwestionował Urząd Marszałkowski. Ekspertyza ta - której koszt wyniósł ok. 3.500,- zł - potwierdzająca prawidłowość działań Urzędu Gminy w tym temacie, była podstawą do zwrócenia się o ponowną ocenę do Urzędu Marszałkowskiego. Na kolejne pytanie dotyczące proponowanej zmiany – w omawianym paragrafie uchwały budżetowej - wynoszącej 8.000,- zł, wójt odpowiedział, iż konieczne jest zabezpieczenie się w tym temacie na przyszłość.</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ewentualne wykonanie ekspertyzy poziomu akustycznego w Gminie, wójt poinformował, iż obecnie nie planuje się przeprowadzenia takiego badani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się z pytaniem, z jakich środków sfinansowana została wspomniana ekspertyza - dotycząca zamówienia publicznego - skoro nie było odpowiedniego zabezpieczenia finansowego w budżeci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Urzędu – wyjaśniła, iż w tym przypadku zaszła konieczność przeksięgowania innych środków na ten cel, co jednak nie może stać się praktyką.  W związku z powyższym, proponowana zmiana w budżecie dotyczy zabezpieczenia finansowego, na wypadek konieczności wykonania dodatkowych ekspertyz czy analiz, aby uniknąć podobnych sytuacji w przyszłości.</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pytając o nowe zadanie w planie wydatków na promocję, pn. festyn integracyjny społeczności lokalnej Gminy Duszniki, był zainteresowany o jaki dokładnie festyn chodzi; czy kwota 18.000,- zł to koszt jego organizacji oraz skąd wynika konieczność wprowadzonych zmian w budżeci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powyższe zadanie dotyczyło uroczystości, które odbyły się dnia 2 maja. Urząd Gminy złożył odpowiedni wniosek do Stowarzyszenia KOLD, w związku z realizacją tego zadania ze środków unijnych</w:t>
      </w:r>
      <w:r>
        <w:rPr>
          <w:rFonts w:cs="Times New Roman" w:ascii="Times New Roman" w:hAnsi="Times New Roman"/>
          <w:i/>
          <w:sz w:val="24"/>
          <w:szCs w:val="24"/>
        </w:rPr>
        <w:t xml:space="preserve">. </w:t>
      </w:r>
      <w:r>
        <w:rPr>
          <w:rFonts w:cs="Times New Roman" w:ascii="Times New Roman" w:hAnsi="Times New Roman"/>
          <w:sz w:val="24"/>
          <w:szCs w:val="24"/>
        </w:rPr>
        <w:t>Odpowiadając na dalsze pytania wójt wyjaśnił, iż kwota 18.000,- zł to ujęte we wniosku środki do zatwierdzenia, na dofinansowanie organizowanego festynu. W związku z tym, nie stanowi ona kosztu rzeczywistego, który jeszcze nie został określony. Gmina otrzyma powyższe środki, po realizacji całego zadania – w ramach którego znajdą się także koszty orkiestry, czy rozprowadzonych ulotek</w:t>
      </w:r>
      <w:r>
        <w:rPr>
          <w:rFonts w:cs="Times New Roman" w:ascii="Times New Roman" w:hAnsi="Times New Roman"/>
          <w:i/>
          <w:sz w:val="24"/>
          <w:szCs w:val="24"/>
        </w:rPr>
        <w:t xml:space="preserve">. </w:t>
      </w:r>
      <w:r>
        <w:rPr>
          <w:rFonts w:cs="Times New Roman" w:ascii="Times New Roman" w:hAnsi="Times New Roman"/>
          <w:sz w:val="24"/>
          <w:szCs w:val="24"/>
        </w:rPr>
        <w:t>Ze szczegółami można zapoznać się w Urzędzie Gminy.</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sugestię radnego Królika, nt możliwości wcześniejszego zapoznania się ze szczegółami finansowymi tego zadania, a nie po jego zrealizowaniu, wójt wyjaśnił, iż Rada Gminy nie przydziela wyżej wspomnianych środków.</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się z pytaniem, na czym polegają przesunięcia między paragrafami w dziale pn. „Pozostałe zadania w zakresie polityki społecznej”.</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wyjaśniła, iż w związku ze zmianą Rozporządzenia dotyczącego klasyfikacji budżetowej, zaszła konieczność dostosowania numeracji paragrafów do obecnie obowiązujących </w:t>
      </w:r>
      <w:r>
        <w:rPr>
          <w:rFonts w:cs="Times New Roman" w:ascii="Times New Roman" w:hAnsi="Times New Roman"/>
          <w:color w:val="000000"/>
          <w:sz w:val="24"/>
          <w:szCs w:val="24"/>
        </w:rPr>
        <w:t>przepisów prawa</w:t>
      </w:r>
      <w:r>
        <w:rPr>
          <w:rFonts w:cs="Times New Roman" w:ascii="Times New Roman" w:hAnsi="Times New Roman"/>
          <w:sz w:val="24"/>
          <w:szCs w:val="24"/>
        </w:rPr>
        <w:t>. Powyższa zmiana, dotyczy więc tylko przesunięć między paragrafami z końcówką o numerze 8, na numer 7.</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dodatkowo zapytał o wysokość dofinansowania, realizowanych z funduszy unijnych imprez (festyn integracyjny i zawody pożarniczo-sportowe). Po uzyskanej odpowiedzi, iż jest to 80% wydatkowanej kwoty</w:t>
      </w:r>
      <w:r>
        <w:rPr>
          <w:rFonts w:cs="Times New Roman" w:ascii="Times New Roman" w:hAnsi="Times New Roman"/>
          <w:i/>
          <w:sz w:val="24"/>
          <w:szCs w:val="24"/>
        </w:rPr>
        <w:t xml:space="preserve">, </w:t>
      </w:r>
      <w:r>
        <w:rPr>
          <w:rFonts w:cs="Times New Roman" w:ascii="Times New Roman" w:hAnsi="Times New Roman"/>
          <w:sz w:val="24"/>
          <w:szCs w:val="24"/>
        </w:rPr>
        <w:t>radny dodał jaka jest gwarancja, że złożone wnioski będą pozytywnie rozstrzygnięt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nie ma tu ryzyka, ponieważ w tym przypadku 100% złożonych wniosków otrzymuje dofinansowanie.</w:t>
      </w:r>
    </w:p>
    <w:p>
      <w:pPr>
        <w:pStyle w:val="Akapitzlist"/>
        <w:spacing w:lineRule="auto" w:line="360"/>
        <w:ind w:left="720" w:hanging="0"/>
        <w:jc w:val="both"/>
        <w:rPr/>
      </w:pPr>
      <w:r>
        <w:rPr/>
        <w:t>Rada Gminy Duszniki podjęła uchwałę 12 głosami za, 2 wstrzymało się od głosowania (radni: Michał Królik i Miron Maciejewski)</w:t>
      </w:r>
    </w:p>
    <w:p>
      <w:pPr>
        <w:pStyle w:val="Akapitzlist"/>
        <w:spacing w:lineRule="auto" w:line="360"/>
        <w:ind w:left="720" w:hanging="0"/>
        <w:jc w:val="both"/>
        <w:rPr/>
      </w:pPr>
      <w:r>
        <w:rPr/>
        <w:t xml:space="preserve">Uchwała nr </w:t>
      </w:r>
      <w:r>
        <w:rPr>
          <w:b/>
        </w:rPr>
        <w:t>LVIII/421</w:t>
      </w:r>
      <w:r>
        <w:rPr>
          <w:b/>
          <w:bCs/>
        </w:rPr>
        <w:t xml:space="preserve">/10 </w:t>
      </w:r>
      <w:r>
        <w:rPr/>
        <w:t>jest</w:t>
      </w:r>
      <w:r>
        <w:rPr>
          <w:b/>
          <w:bCs/>
        </w:rPr>
        <w:t xml:space="preserve"> zał. nr 4 </w:t>
      </w:r>
      <w:r>
        <w:rPr/>
        <w:t>do protokołu</w:t>
      </w:r>
    </w:p>
    <w:p>
      <w:pPr>
        <w:pStyle w:val="Akapitzlist"/>
        <w:numPr>
          <w:ilvl w:val="0"/>
          <w:numId w:val="3"/>
        </w:numPr>
        <w:tabs>
          <w:tab w:val="clear" w:pos="708"/>
          <w:tab w:val="left" w:pos="850" w:leader="none"/>
          <w:tab w:val="left" w:pos="993" w:leader="none"/>
        </w:tabs>
        <w:autoSpaceDE w:val="false"/>
        <w:spacing w:lineRule="auto" w:line="360"/>
        <w:jc w:val="both"/>
        <w:rPr>
          <w:b/>
          <w:b/>
        </w:rPr>
      </w:pPr>
      <w:r>
        <w:rPr>
          <w:b/>
        </w:rPr>
        <w:t>uchwalenia miejscowego planu zagospodarowania przestrzennego obejmującego obszar położony w południowo-wschodniej części Mieścisk;</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wyraził swoje zadowolenie co do przedstawionego projektu planu. Stwierdził, iż jest on zgodny z uchwalonym studium zagospodarowania przestrzennego.</w:t>
      </w:r>
      <w:r>
        <w:rPr>
          <w:rFonts w:cs="Times New Roman" w:ascii="Times New Roman" w:hAnsi="Times New Roman"/>
          <w:i/>
          <w:sz w:val="24"/>
          <w:szCs w:val="24"/>
        </w:rPr>
        <w:t xml:space="preserve"> </w:t>
      </w:r>
      <w:r>
        <w:rPr>
          <w:rFonts w:cs="Times New Roman" w:ascii="Times New Roman" w:hAnsi="Times New Roman"/>
          <w:sz w:val="24"/>
          <w:szCs w:val="24"/>
        </w:rPr>
        <w:t>Radny przypomniał przy tej okazji niedawny spór o budowę żwirowni, nadmienił że gdyby ona powstała, plan ten nie miałby racji bytu. Podobna sytuacja jest obecnie w Kunowie, w zeszłym roku uchwalony został plan zagospodarowania przestrzennego, pod zabudowę jednorodzinną obok funkcjonującej już żwirowni i do dnia dzisiejszego nikt się tam nie wybudował.</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 plusów sporządzonego planu, radny zaliczył również szczegółowe określenie rozmieszczenia reklam, ujęcie w nim pasów zieleni i placów zabaw oraz sprecyzowanie posadowienia przydomowych oczyszczalni ścieków. </w:t>
      </w:r>
    </w:p>
    <w:p>
      <w:pPr>
        <w:pStyle w:val="Normal"/>
        <w:tabs>
          <w:tab w:val="clear" w:pos="708"/>
          <w:tab w:val="left" w:pos="850" w:leader="none"/>
          <w:tab w:val="left" w:pos="993" w:leader="none"/>
        </w:tabs>
        <w:autoSpaceDE w:val="fals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 xml:space="preserve">Dalej radny zwrócił się z pytaniem, związanym ze zbyt nisko przebiegającą linią energetyczną - przecinającą jedną z działek </w:t>
      </w:r>
      <w:r>
        <w:rPr>
          <w:rFonts w:cs="Times New Roman" w:ascii="Times New Roman" w:hAnsi="Times New Roman"/>
          <w:i/>
          <w:sz w:val="24"/>
          <w:szCs w:val="24"/>
        </w:rPr>
        <w:t xml:space="preserve">- </w:t>
      </w:r>
      <w:r>
        <w:rPr>
          <w:rFonts w:cs="Times New Roman" w:ascii="Times New Roman" w:hAnsi="Times New Roman"/>
          <w:sz w:val="24"/>
          <w:szCs w:val="24"/>
        </w:rPr>
        <w:t>kto jest zobowiązany do zmiany lokalizacji tej linii.</w:t>
      </w:r>
      <w:r>
        <w:rPr>
          <w:rFonts w:cs="Times New Roman" w:ascii="Times New Roman" w:hAnsi="Times New Roman"/>
          <w:i/>
          <w:sz w:val="24"/>
          <w:szCs w:val="24"/>
        </w:rPr>
        <w:t xml:space="preserve"> </w:t>
      </w:r>
      <w:r>
        <w:rPr>
          <w:rFonts w:cs="Times New Roman" w:ascii="Times New Roman" w:hAnsi="Times New Roman"/>
          <w:sz w:val="24"/>
          <w:szCs w:val="24"/>
        </w:rPr>
        <w:t>Drugie pytanie, dotyczyło możliwości ewentualnego utwardzenia drogi - dla ok. 90 działek - w związku ze wzmożonym ruchem jaki powstanie na tym terenie w przyszłości.</w:t>
      </w:r>
    </w:p>
    <w:p>
      <w:pPr>
        <w:pStyle w:val="Normal"/>
        <w:tabs>
          <w:tab w:val="clear" w:pos="708"/>
          <w:tab w:val="left" w:pos="850" w:leader="none"/>
          <w:tab w:val="left" w:pos="993" w:leader="none"/>
        </w:tabs>
        <w:autoSpaceDE w:val="fals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adając na pierwsze pytanie poinformował, iż za ewentualne zmiany w tym temacie, odpowiedzialni są: właściciel terenu w porozumieniu z zakładem energetycznym. Jeżeli chodzi o drogi gminne to ich utwardzenie jest kwestią lat. Zgodnie z zapisem zawartym w planie zagospodarowania przestrzennego, wyznacza się rezerwy terenu pod poszerzenie istniejących dróg. Zapis ten dotyczy m.in. wykupu przez gminę 8 m pasa</w:t>
      </w:r>
      <w:r>
        <w:rPr>
          <w:rFonts w:cs="Times New Roman" w:ascii="Times New Roman" w:hAnsi="Times New Roman"/>
          <w:i/>
          <w:color w:val="FF0000"/>
          <w:sz w:val="24"/>
          <w:szCs w:val="24"/>
        </w:rPr>
        <w:t xml:space="preserve"> </w:t>
      </w:r>
      <w:r>
        <w:rPr>
          <w:rFonts w:cs="Times New Roman" w:ascii="Times New Roman" w:hAnsi="Times New Roman"/>
          <w:sz w:val="24"/>
          <w:szCs w:val="24"/>
        </w:rPr>
        <w:t>pod poszerzenie drogi gminnej.</w:t>
      </w:r>
    </w:p>
    <w:p>
      <w:pPr>
        <w:pStyle w:val="Normal"/>
        <w:tabs>
          <w:tab w:val="clear" w:pos="708"/>
          <w:tab w:val="left" w:pos="850" w:leader="none"/>
          <w:tab w:val="left" w:pos="993" w:leader="none"/>
        </w:tabs>
        <w:autoSpaceDE w:val="fals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Wójt odpowiedział również - na pytanie radnej Fleiszerowicz -</w:t>
      </w:r>
      <w:r>
        <w:rPr>
          <w:rFonts w:cs="Times New Roman" w:ascii="Times New Roman" w:hAnsi="Times New Roman"/>
          <w:i/>
          <w:color w:val="FF0000"/>
          <w:sz w:val="24"/>
          <w:szCs w:val="24"/>
        </w:rPr>
        <w:t xml:space="preserve"> </w:t>
      </w:r>
      <w:r>
        <w:rPr>
          <w:rFonts w:cs="Times New Roman" w:ascii="Times New Roman" w:hAnsi="Times New Roman"/>
          <w:color w:val="000000"/>
          <w:sz w:val="24"/>
          <w:szCs w:val="24"/>
        </w:rPr>
        <w:t xml:space="preserve">iż </w:t>
      </w:r>
      <w:r>
        <w:rPr>
          <w:rFonts w:cs="Times New Roman" w:ascii="Times New Roman" w:hAnsi="Times New Roman"/>
          <w:sz w:val="24"/>
          <w:szCs w:val="24"/>
        </w:rPr>
        <w:t>powierzchnia całości terenu, objętego miejscowym planem zagospodarowania przestrzennego</w:t>
      </w:r>
      <w:r>
        <w:rPr>
          <w:rFonts w:cs="Times New Roman" w:ascii="Times New Roman" w:hAnsi="Times New Roman"/>
          <w:i/>
          <w:sz w:val="24"/>
          <w:szCs w:val="24"/>
        </w:rPr>
        <w:t xml:space="preserve"> </w:t>
      </w:r>
      <w:r>
        <w:rPr>
          <w:rFonts w:cs="Times New Roman" w:ascii="Times New Roman" w:hAnsi="Times New Roman"/>
          <w:color w:val="000000"/>
          <w:sz w:val="24"/>
          <w:szCs w:val="24"/>
        </w:rPr>
        <w:t xml:space="preserve">wynosi </w:t>
      </w:r>
      <w:r>
        <w:rPr>
          <w:rFonts w:cs="Times New Roman" w:ascii="Times New Roman" w:hAnsi="Times New Roman"/>
          <w:sz w:val="24"/>
          <w:szCs w:val="24"/>
        </w:rPr>
        <w:t>ok. 20 ha.</w:t>
      </w:r>
    </w:p>
    <w:p>
      <w:pPr>
        <w:pStyle w:val="Normal"/>
        <w:tabs>
          <w:tab w:val="clear" w:pos="708"/>
          <w:tab w:val="left" w:pos="850" w:leader="none"/>
          <w:tab w:val="left" w:pos="993" w:leader="none"/>
        </w:tabs>
        <w:autoSpaceDE w:val="false"/>
        <w:spacing w:lineRule="auto" w:line="36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Michał Królik</w:t>
      </w:r>
      <w:r>
        <w:rPr>
          <w:rFonts w:cs="Times New Roman" w:ascii="Times New Roman" w:hAnsi="Times New Roman"/>
          <w:color w:val="000000"/>
          <w:sz w:val="24"/>
          <w:szCs w:val="24"/>
        </w:rPr>
        <w:t xml:space="preserve">  będąc za rozwojem budownictwa mieszkaniowego, wyraził swoje poparcie dla omawianego planu. Radny zwrócił jednak uwagę na fakt, czy w związku z określonymi w uchwale normami hałasu – które dla zabudowy jednorodzinnej wynoszą 40 decybeli – nie będzie konfliktu z planowaną inwestycją budowy Farm Wiatrowych. Chodzi o ewentualne ograniczenie rozmieszczenia planowanych wiatraków, z powodu przekroczenia norm określonych przez Ministerstwo Ochrony Środowiska, jeżeli plan ten zostanie podjęty.  Ponieważ Gmina nie dysponuje żadną mapą hałasu wykonaną przez PSWM Wielkopolska, obecnie nie można dokładnie sprecyzować ewentualnego przekroczenia dopuszczalnych norm, ale zdaniem radnego wyniesie ono ok. 3 decybeli. Biorąc powyższe pod uwagę, radny wysunął wniosek, iż z zagrożeniem powstania kolizji tych dwóch inwestycji należy się liczyć.</w:t>
      </w:r>
    </w:p>
    <w:p>
      <w:pPr>
        <w:pStyle w:val="Normal"/>
        <w:tabs>
          <w:tab w:val="clear" w:pos="708"/>
          <w:tab w:val="left" w:pos="850" w:leader="none"/>
          <w:tab w:val="left" w:pos="993" w:leader="none"/>
        </w:tabs>
        <w:autoSpaceDE w:val="false"/>
        <w:spacing w:lineRule="auto" w:line="36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 xml:space="preserve">Grzegorz Pawlak </w:t>
      </w:r>
      <w:r>
        <w:rPr>
          <w:rFonts w:cs="Times New Roman" w:ascii="Times New Roman" w:hAnsi="Times New Roman"/>
          <w:color w:val="000000"/>
          <w:sz w:val="24"/>
          <w:szCs w:val="24"/>
        </w:rPr>
        <w:t>ustosunkował się do wypowiedzi radnego Maciejewskiego, w związku z mającymi ewentualnie powstać przydomowymi oczyszczalniami ścieków. Zdaniem radnego, jeżeli na osiedlu miałoby powstać ok. 90 tego rodzaju systemów – biorąc pod uwagę 900-metrowe działki - byłoby to nazbyt uciążliwe dla mieszkańców.</w:t>
      </w:r>
    </w:p>
    <w:p>
      <w:pPr>
        <w:pStyle w:val="Normal"/>
        <w:tabs>
          <w:tab w:val="clear" w:pos="708"/>
          <w:tab w:val="left" w:pos="850" w:leader="none"/>
          <w:tab w:val="left" w:pos="993" w:leader="none"/>
        </w:tabs>
        <w:autoSpaceDE w:val="false"/>
        <w:spacing w:lineRule="auto" w:line="36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Miron Maciejewski</w:t>
      </w:r>
      <w:r>
        <w:rPr>
          <w:rFonts w:cs="Times New Roman" w:ascii="Times New Roman" w:hAnsi="Times New Roman"/>
          <w:color w:val="000000"/>
          <w:sz w:val="24"/>
          <w:szCs w:val="24"/>
        </w:rPr>
        <w:t xml:space="preserve"> podkreślił, iż nie każda działka musi mieć 900 m, zakłada się jedynie określenie jej minimalnej powierzchni, poza tym nie na każdej nieruchomości taki system musi powstać. </w:t>
      </w:r>
      <w:r>
        <w:rPr>
          <w:rFonts w:cs="Times New Roman" w:ascii="Times New Roman" w:hAnsi="Times New Roman"/>
          <w:sz w:val="24"/>
          <w:szCs w:val="24"/>
        </w:rPr>
        <w:t>Dodatkowo radny nadmienił, iż sam od 2 lat użytkuje przydomową oczyszczalnię ścieków i nie ma w związku z tym żadnych problemów.</w:t>
      </w:r>
    </w:p>
    <w:p>
      <w:pPr>
        <w:pStyle w:val="Akapitzlist"/>
        <w:spacing w:lineRule="auto" w:line="360"/>
        <w:ind w:left="720" w:hanging="0"/>
        <w:jc w:val="both"/>
        <w:rPr/>
      </w:pPr>
      <w:r>
        <w:rPr/>
        <w:t>Rada Gminy Duszniki podjęła uchwałę 14 głosami za</w:t>
      </w:r>
    </w:p>
    <w:p>
      <w:pPr>
        <w:pStyle w:val="Akapitzlist"/>
        <w:spacing w:lineRule="auto" w:line="360"/>
        <w:ind w:left="720" w:hanging="0"/>
        <w:jc w:val="both"/>
        <w:rPr/>
      </w:pPr>
      <w:r>
        <w:rPr/>
        <w:t xml:space="preserve">Uchwała nr </w:t>
      </w:r>
      <w:r>
        <w:rPr>
          <w:b/>
          <w:bCs/>
        </w:rPr>
        <w:t xml:space="preserve">LVIII/422/10 </w:t>
      </w:r>
      <w:r>
        <w:rPr/>
        <w:t>jest</w:t>
      </w:r>
      <w:r>
        <w:rPr>
          <w:b/>
          <w:bCs/>
        </w:rPr>
        <w:t xml:space="preserve"> zał. nr 5 </w:t>
      </w:r>
      <w:r>
        <w:rPr/>
        <w:t>do protokołu</w:t>
      </w:r>
    </w:p>
    <w:p>
      <w:pPr>
        <w:pStyle w:val="Akapitzlist"/>
        <w:numPr>
          <w:ilvl w:val="0"/>
          <w:numId w:val="3"/>
        </w:numPr>
        <w:tabs>
          <w:tab w:val="clear" w:pos="708"/>
          <w:tab w:val="left" w:pos="850" w:leader="none"/>
          <w:tab w:val="left" w:pos="993" w:leader="none"/>
        </w:tabs>
        <w:autoSpaceDE w:val="false"/>
        <w:spacing w:lineRule="auto" w:line="360"/>
        <w:jc w:val="both"/>
        <w:rPr/>
      </w:pPr>
      <w:r>
        <w:rPr>
          <w:b/>
        </w:rPr>
        <w:t>sprzedaży nieruchomości niezabudowanej, położonej na terenie wsi Sękowo – obręb Sękowo (działka ewidencyjna nr 412/2) – w trybie przetargu ustnego nieograniczonego;</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jaka jest średnia cena gruntów pod zabudowę mieszkaniową jednorodzinną, na terenie Gminy Duszniki, ponieważ z Jego wstępnych wyliczeń wynika iż jest to 5 zł za 1 m</w:t>
      </w:r>
      <w:r>
        <w:rPr>
          <w:rFonts w:cs="Times New Roman" w:ascii="Times New Roman" w:hAnsi="Times New Roman"/>
          <w:sz w:val="24"/>
          <w:szCs w:val="24"/>
          <w:vertAlign w:val="superscript"/>
        </w:rPr>
        <w:t>2</w:t>
      </w:r>
      <w:r>
        <w:rPr>
          <w:rFonts w:cs="Times New Roman" w:ascii="Times New Roman" w:hAnsi="Times New Roman"/>
          <w:sz w:val="24"/>
          <w:szCs w:val="24"/>
        </w:rPr>
        <w:t>. Radny zwrócił uwagę na fakt, że przy takiej cenie będzie bardzo niska opłata adiacencka.</w:t>
      </w:r>
    </w:p>
    <w:p>
      <w:pPr>
        <w:pStyle w:val="Normal"/>
        <w:tabs>
          <w:tab w:val="clear" w:pos="708"/>
          <w:tab w:val="left" w:pos="850" w:leader="none"/>
          <w:tab w:val="left" w:pos="993" w:leader="none"/>
        </w:tabs>
        <w:autoSpaceDE w:val="false"/>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w:t>
      </w:r>
      <w:r>
        <w:rPr>
          <w:rFonts w:cs="Times New Roman" w:ascii="Times New Roman" w:hAnsi="Times New Roman"/>
          <w:color w:val="FF0000"/>
          <w:sz w:val="24"/>
          <w:szCs w:val="24"/>
        </w:rPr>
        <w:t xml:space="preserve"> </w:t>
      </w:r>
      <w:r>
        <w:rPr>
          <w:rFonts w:cs="Times New Roman" w:ascii="Times New Roman" w:hAnsi="Times New Roman"/>
          <w:sz w:val="24"/>
          <w:szCs w:val="24"/>
        </w:rPr>
        <w:t>w uchwale jest wyraźny zapis o przeznaczeniu oznaczonej działki – wg aktualnego planu zagospodarowania przestrzennego – jest on częściowo pod zabudowę mieszkaniową jednorodzinną z zabudową usługową oraz pod tereny leśne. Ujęty w planie zagospodarowania teren pod zabudowę mieszkaniową, to  mała część przy drodze do lasku, pozostała część to las, stąd niska cena</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się z pytaniem, czy istnieje taka możliwość, że na tym terenie powstanie np. żwirownia – gdyby wykonana w przyszłości ekspertyza wykazała istnienie odpowiednich złóż.</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wyjaśnił, iż wówczas konieczna byłaby zmiana studium zagospodarowania przestrzennego. Na chwilę obecną dla przedmiotowej nieruchomości jest aktualny plan, jego zmiany można dokonać tylko poprzez podjęcie nowej, zmieniającej uchwały.</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części dyskusji,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uznając proponowaną ceną za zbyt niską – nawet jeśli jest to cena wywoławcza – podał dla przykładu stawkę z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gruntu rolnego, która wynosi ok. 4 zł.</w:t>
      </w:r>
    </w:p>
    <w:p>
      <w:pPr>
        <w:pStyle w:val="Normal"/>
        <w:tabs>
          <w:tab w:val="clear" w:pos="708"/>
          <w:tab w:val="left" w:pos="850" w:leader="none"/>
          <w:tab w:val="left" w:pos="993" w:leader="none"/>
        </w:tabs>
        <w:autoSpaceDE w:val="false"/>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nadmienił, iż położenie omawianej nieruchomości jest na tyle mało atrakcyjne, że może być problem ze znalezieniem kupca. Chodzi głównie o bliskość trasy nr 92 (100m), usadowienie na jej terenie dwóch słupów energetycznych oraz funkcjonującej suszarni zboża- zlokalizowanej z przodu działki.</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 biorąc powyższe pod uwagę - wysunął wniosek, iż czynniki takie jak: dodatkowe kurniki w Kunowie, maszty telefonii komórkowej czy zbyt bliskie usytuowanie ewentualnych wiatraków (i związany z tym nadmierny hałas), mają jednak znaczący wpływ na ceny nieruchomości na poszczególnych terenach. Radny dodał także, iż Gmina bierze odpowiedzialność za to, że nie będą przekraczane - określone w planie - normy hałasu.</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podzielił wątpliwości przedmówcy, uznając proponowaną cenę – za 4,5 ha ziemi - za zbyt niską, nawet pomimo jej nieatrakcyjnej lokalizacji - jak wspomniano. Poza tym działka nie jest usadowiona bezpośrednio przy drodze, natomiast jej bliskość może z czasem stać się atutem. Następnie radny zwrócił się do wójta z pytaniem, czy obszar 2 tys.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jest przewidziany pod zabudowę jednorodzinną. </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poinformował,</w:t>
      </w:r>
      <w:r>
        <w:rPr>
          <w:rFonts w:cs="Times New Roman" w:ascii="Times New Roman" w:hAnsi="Times New Roman"/>
          <w:color w:val="FF0000"/>
          <w:sz w:val="24"/>
          <w:szCs w:val="24"/>
        </w:rPr>
        <w:t xml:space="preserve"> </w:t>
      </w:r>
      <w:r>
        <w:rPr>
          <w:rFonts w:cs="Times New Roman" w:ascii="Times New Roman" w:hAnsi="Times New Roman"/>
          <w:sz w:val="24"/>
          <w:szCs w:val="24"/>
        </w:rPr>
        <w:t>iż nie może w tej chwili tego dokładnie określić, gdyż nie jest on jeszcze wydzielony, trzeba też wziąć pod uwagę fakt, że przez tą działkę przechodzi np. kanalizacja sanitarna i gaz,.</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i/>
          <w:i/>
          <w:sz w:val="24"/>
          <w:szCs w:val="24"/>
        </w:rPr>
      </w:pPr>
      <w:r>
        <w:rPr>
          <w:rFonts w:cs="Times New Roman" w:ascii="Times New Roman" w:hAnsi="Times New Roman"/>
          <w:sz w:val="24"/>
          <w:szCs w:val="24"/>
        </w:rPr>
        <w:t>Odpowiadając na kolejne pytanie dot. dotychczasowego, rolniczego użytkowania omawianych gruntów, wójt wyjaśnił, iż w planie zagospodarowania przeznaczenie wymienianego terenu jest określone pod las</w:t>
      </w:r>
      <w:r>
        <w:rPr>
          <w:rFonts w:cs="Times New Roman" w:ascii="Times New Roman" w:hAnsi="Times New Roman"/>
          <w:i/>
          <w:color w:val="FF0000"/>
          <w:sz w:val="24"/>
          <w:szCs w:val="24"/>
        </w:rPr>
        <w:t xml:space="preserve">. </w:t>
      </w:r>
      <w:r>
        <w:rPr>
          <w:rFonts w:cs="Times New Roman" w:ascii="Times New Roman" w:hAnsi="Times New Roman"/>
          <w:sz w:val="24"/>
          <w:szCs w:val="24"/>
        </w:rPr>
        <w:t>Teren ten może być jednak zagospodarowany rolniczo, do czasu posadzenia - przez jego właściciela – lasu.</w:t>
      </w:r>
      <w:r>
        <w:rPr>
          <w:rFonts w:cs="Times New Roman" w:ascii="Times New Roman" w:hAnsi="Times New Roman"/>
          <w:i/>
          <w:sz w:val="24"/>
          <w:szCs w:val="24"/>
        </w:rPr>
        <w:t xml:space="preserve"> </w:t>
      </w:r>
      <w:r>
        <w:rPr>
          <w:rFonts w:cs="Times New Roman" w:ascii="Times New Roman" w:hAnsi="Times New Roman"/>
          <w:sz w:val="24"/>
          <w:szCs w:val="24"/>
        </w:rPr>
        <w:t>Dodatkowo wójt nadmienił, iż cenę gruntu określa rzeczoznawca. Nieruchomość będzie sprzedawana w trybie przetargu ustnego nieograniczonego i każdy ma prawo zgłosić się do przetargu i tą nieruchomość zakupić.</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stwierdził, że nie ma gwarancji na osiągnięcie wyższej ceny, ponieważ w przypadku jednej oferty, nieruchomość zostanie sprzedana za - określoną w projekcie uchwały – cenę minimalną. Na koniec radny uznając w dalszym ciągu proponowaną cenę za zbyt niską, zwrócił się z pytaniem czy jest możliwość zapoznania się z operatem szacunkowym.</w:t>
      </w:r>
    </w:p>
    <w:p>
      <w:pPr>
        <w:pStyle w:val="Normal"/>
        <w:tabs>
          <w:tab w:val="clear" w:pos="708"/>
          <w:tab w:val="left" w:pos="850" w:leader="none"/>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o potwierdzeniu przez wójta, radni przystąpili do głosowania.</w:t>
      </w:r>
    </w:p>
    <w:p>
      <w:pPr>
        <w:pStyle w:val="Akapitzlist"/>
        <w:spacing w:lineRule="auto" w:line="360"/>
        <w:ind w:left="786" w:hanging="0"/>
        <w:jc w:val="both"/>
        <w:rPr/>
      </w:pPr>
      <w:r>
        <w:rPr/>
        <w:t>Rada Gminy Duszniki podjęła uchwałę 12 głosami za,  przy 2 przeciwnych (radni: Michał Królik i Miron Maciejewski)</w:t>
      </w:r>
    </w:p>
    <w:p>
      <w:pPr>
        <w:pStyle w:val="Akapitzlist"/>
        <w:spacing w:lineRule="auto" w:line="360"/>
        <w:ind w:left="786" w:hanging="0"/>
        <w:jc w:val="both"/>
        <w:rPr/>
      </w:pPr>
      <w:r>
        <w:rPr/>
        <w:t xml:space="preserve">Uchwała nr </w:t>
      </w:r>
      <w:r>
        <w:rPr>
          <w:b/>
          <w:bCs/>
        </w:rPr>
        <w:t xml:space="preserve">LVIII/423/10 </w:t>
      </w:r>
      <w:r>
        <w:rPr/>
        <w:t>jest</w:t>
      </w:r>
      <w:r>
        <w:rPr>
          <w:b/>
          <w:bCs/>
        </w:rPr>
        <w:t xml:space="preserve"> zał. nr 6 </w:t>
      </w:r>
      <w:r>
        <w:rPr/>
        <w:t>do protokołu</w:t>
      </w:r>
    </w:p>
    <w:p>
      <w:pPr>
        <w:pStyle w:val="Akapitzlist"/>
        <w:numPr>
          <w:ilvl w:val="0"/>
          <w:numId w:val="3"/>
        </w:numPr>
        <w:tabs>
          <w:tab w:val="clear" w:pos="708"/>
          <w:tab w:val="left" w:pos="850" w:leader="none"/>
          <w:tab w:val="left" w:pos="993" w:leader="none"/>
          <w:tab w:val="left" w:pos="1134" w:leader="none"/>
        </w:tabs>
        <w:autoSpaceDE w:val="false"/>
        <w:spacing w:lineRule="auto" w:line="360"/>
        <w:jc w:val="both"/>
        <w:rPr>
          <w:b/>
          <w:b/>
        </w:rPr>
      </w:pPr>
      <w:r>
        <w:rPr>
          <w:b/>
        </w:rPr>
        <w:t>nadania nazwy nowej ulicy w miejscowości Wierzeja;</w:t>
      </w:r>
    </w:p>
    <w:p>
      <w:pPr>
        <w:pStyle w:val="Akapitzlist"/>
        <w:spacing w:lineRule="auto" w:line="360"/>
        <w:ind w:left="360" w:firstLine="348"/>
        <w:jc w:val="both"/>
        <w:rPr/>
      </w:pPr>
      <w:r>
        <w:rPr/>
        <w:t>Rada Gminy Duszniki podjęła uchwałę 14 głosami za</w:t>
      </w:r>
    </w:p>
    <w:p>
      <w:pPr>
        <w:pStyle w:val="Akapitzlist"/>
        <w:spacing w:lineRule="auto" w:line="360"/>
        <w:ind w:left="360" w:firstLine="348"/>
        <w:jc w:val="both"/>
        <w:rPr/>
      </w:pPr>
      <w:r>
        <w:rPr/>
        <w:t xml:space="preserve">Uchwała nr </w:t>
      </w:r>
      <w:r>
        <w:rPr>
          <w:b/>
          <w:bCs/>
        </w:rPr>
        <w:t xml:space="preserve">LVIII/424/10 </w:t>
      </w:r>
      <w:r>
        <w:rPr/>
        <w:t>jest</w:t>
      </w:r>
      <w:r>
        <w:rPr>
          <w:b/>
          <w:bCs/>
        </w:rPr>
        <w:t xml:space="preserve"> zał. nr 7 </w:t>
      </w:r>
      <w:r>
        <w:rPr/>
        <w:t>do protokołu</w:t>
      </w:r>
    </w:p>
    <w:p>
      <w:pPr>
        <w:pStyle w:val="Akapitzlist"/>
        <w:numPr>
          <w:ilvl w:val="0"/>
          <w:numId w:val="3"/>
        </w:numPr>
        <w:tabs>
          <w:tab w:val="clear" w:pos="708"/>
          <w:tab w:val="left" w:pos="993" w:leader="none"/>
        </w:tabs>
        <w:autoSpaceDE w:val="false"/>
        <w:spacing w:lineRule="auto" w:line="360"/>
        <w:jc w:val="both"/>
        <w:rPr>
          <w:b/>
          <w:b/>
        </w:rPr>
      </w:pPr>
      <w:r>
        <w:rPr>
          <w:b/>
        </w:rPr>
        <w:t>nadania nazwy nowej ulicy w miejscowości Wierzeja;</w:t>
      </w:r>
    </w:p>
    <w:p>
      <w:pPr>
        <w:pStyle w:val="Akapitzlist"/>
        <w:spacing w:lineRule="auto" w:line="360"/>
        <w:ind w:left="786" w:hanging="0"/>
        <w:jc w:val="both"/>
        <w:rPr/>
      </w:pPr>
      <w:r>
        <w:rPr/>
        <w:t>Rada Gminy Duszniki podjęła uchwałę 14 głosami za</w:t>
      </w:r>
    </w:p>
    <w:p>
      <w:pPr>
        <w:pStyle w:val="Akapitzlist"/>
        <w:spacing w:lineRule="auto" w:line="360"/>
        <w:ind w:left="786" w:hanging="0"/>
        <w:jc w:val="both"/>
        <w:rPr/>
      </w:pPr>
      <w:r>
        <w:rPr/>
        <w:t xml:space="preserve">Uchwała nr </w:t>
      </w:r>
      <w:r>
        <w:rPr>
          <w:b/>
          <w:bCs/>
        </w:rPr>
        <w:t xml:space="preserve">LVIII/425/10 </w:t>
      </w:r>
      <w:r>
        <w:rPr/>
        <w:t>jest</w:t>
      </w:r>
      <w:r>
        <w:rPr>
          <w:b/>
          <w:bCs/>
        </w:rPr>
        <w:t xml:space="preserve"> zał. nr 8 </w:t>
      </w:r>
      <w:r>
        <w:rPr/>
        <w:t>do protokołu</w:t>
      </w:r>
    </w:p>
    <w:p>
      <w:pPr>
        <w:pStyle w:val="Akapitzlist"/>
        <w:spacing w:lineRule="auto" w:line="360"/>
        <w:ind w:left="786" w:hanging="0"/>
        <w:jc w:val="both"/>
        <w:rPr/>
      </w:pPr>
      <w:r>
        <w:rPr/>
      </w:r>
    </w:p>
    <w:p>
      <w:pPr>
        <w:pStyle w:val="Normal"/>
        <w:tabs>
          <w:tab w:val="clear" w:pos="708"/>
          <w:tab w:val="left" w:pos="993" w:leader="none"/>
        </w:tabs>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Ad. 3 Wolne głosy</w:t>
      </w:r>
    </w:p>
    <w:p>
      <w:pPr>
        <w:pStyle w:val="Normal"/>
        <w:tabs>
          <w:tab w:val="clear" w:pos="708"/>
          <w:tab w:val="left" w:pos="993" w:leader="none"/>
        </w:tabs>
        <w:autoSpaceDE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poinformował, iż zdarzają się sytuacje że w przypadku zainteresowania kupnem nieruchomości w Gminie Duszniki - w pobliżu mających powstać wiatraków, pośrednicy podają błędne informacje w sprawie ewentualnej odległości ich usadowienia od zabudowań, dla przykładu: tam gdzie wynoszą one 600-700 m, podaje się 3 km. Aby zapobiec takim przekłamaniom w przyszłości, radny zaproponował zorganizowanie akcji informacyjnej nt gdzie jakie wiatraki będą stały lub gdzie są planowan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iceprzewodnicząca Krystyna Martyniec</w:t>
      </w:r>
      <w:r>
        <w:rPr>
          <w:rFonts w:cs="Times New Roman" w:ascii="Times New Roman" w:hAnsi="Times New Roman"/>
          <w:sz w:val="24"/>
          <w:szCs w:val="24"/>
        </w:rPr>
        <w:t xml:space="preserve"> stwierdziła, iż zarówno właściciele - nie będący pewni rozmieszczenia mających powstać wiatraków – jak również ewentualni kupujący nieruchomości, w każdej chwili mogą zapoznać się z ich lokalizacją w Urzędzie Gminy. Wiceprzewodnicząca dodała, że skoro przytoczone sytuacje występują, świadczy to o małym zainteresowaniu mieszkańców tym tematem.</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kto finansuje miesięcznik „Prosto z Dusznik” oraz ile kosztuje Gminę umieszczenie w tej gazetce artykułów.</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na stronie tytułowej znajduje się informacja że pismo jest bezpłatnym miesięcznikiem, w związku z tym Gmina nie ponosi żadnych kosztów związanych z jego wydaniem i rozprowadzaniem, ani umieszczaniem w nim artykułów..  Jedyny koszt, dotyczy zamieszczonych ogłoszeń nt. sprzedaży działek na terenie Gminy Duszniki i wynosi 150,- zł za ogłoszeni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 popierając inicjatywę jaką jest wydanie tego rodzaju gazetki - zaproponował, aby w ramach bezpłatnych informacji, nt ważniejszych telefonów i adresów poszczególnych instytucji, mogła znaleźć się również dotycząca kontaktów z radnym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nie widzi problemu, jednak z propozycją taką należy zwrócić się do wydawcy pism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Grzegorz Pawlak </w:t>
      </w:r>
      <w:r>
        <w:rPr>
          <w:rFonts w:cs="Times New Roman" w:ascii="Times New Roman" w:hAnsi="Times New Roman"/>
          <w:sz w:val="24"/>
          <w:szCs w:val="24"/>
        </w:rPr>
        <w:t xml:space="preserve">stwierdził, iż mieszkańcy kontaktowali się ze swoimi radnymi przez ostatnie 4 lata i wiedzą jak do nich dotrzeć – jeśli wykazywali oni choć średnią aktywność - wystarczy tylko chcieć. W związku z powyższym radny wyraził opinię, że nie potrzebna jest dodatkowa informacja w gazetce, aby taki kontakt ułatwić. </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yjaśnił, iż propozycja taka nie padła z powodu Jego problemów w kontaktach z mieszkańcami, ale w związku z pojawiającymi się głosami nt niepełnienia dyżurów przez radnych.  </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informował, iż radni reprezentują poszczególne okręgi wyborcze, dlatego też mieszkańcy mając możliwość osobistego kontaktu z radnymi ze swoich okręgów, nie będą jeździć na dyżur do Dusznik, zwłaszcza że z nagłym problemem, musieliby czekać do oznaczonego w grafiku dyżurów dni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o wydanej - z okazji 20-lecia samorządu terytorialnego – książce „Z teki Romualda Sobkowiaka”, którą  otrzymają również radni i sołtysi, a opłaconą ze środków na promocję Gminy.</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Majchrzak</w:t>
      </w:r>
      <w:r>
        <w:rPr>
          <w:rFonts w:cs="Times New Roman" w:ascii="Times New Roman" w:hAnsi="Times New Roman"/>
          <w:sz w:val="24"/>
          <w:szCs w:val="24"/>
        </w:rPr>
        <w:t xml:space="preserve"> zwrócił uwagę na fakt, iż do tej pory sesje odbywały się spokojnie, natomiast od roku można zauważyć wzmorzoną dyskusję nt budowy Farm Wiatrowych i protesty z nią związane, które niejednokrotnie doprowadzają do konfliktów. Radny nadmienił, że być może związane jest to ze zbliżającymi się wyborami. Jeżeli chodzi o spotkania z mieszkańcami, to inicjatywę wykazywali oni – nieregularnie - według potrzeb, a takiej dawno nie było. Radny dodał także, że jednym z pilniejszych ostatnio problemów, którym należy się zająć jest naprawa drogi. Podsumowując, stwierdził również, iż do tej pory wójt bardzo dużo zrobił dla Gminy, mając na względzie jej rozwój i dobro mieszkańców.</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jął temat zaniechania przez Gminę nadawania nazw ulicom w Mieściskach. Radny przypomniał wcześniejsze wyjaśnienia wójta, iż nadawanie nazw zostało wstrzymane z powodu zbliżających się wyborów i ewentualnych utrudnień z tym związanych, jednak od lutego podjętych zostało następnych kilka uchwał w tej sprawie. W związku z powyższym, radny zgłosił w imieniu mieszkańców Mieścisk, problem braku nazw ulic aby w miarę możliwości te nazwy nadać. Następną poruszoną kwestią był zły stan drogi na odcinku Sarbia – Kunowo oraz prośba o interwencję w tej sprawie. Dalej radny ustosunkował się do wypowiedzi Mariana Majchrzaka, twierdząc, iż prowadzone dyskusje nad - budzącą wiele emocji - ewentualną budową Farm Wiatrowych, mają na celu wysunięcie konstruktywnych wniosków. Niestety do tej pory nie można dojść do żadnego kompromisu w tej sprawie</w:t>
      </w:r>
      <w:r>
        <w:rPr>
          <w:rFonts w:cs="Times New Roman" w:ascii="Times New Roman" w:hAnsi="Times New Roman"/>
          <w:i/>
          <w:sz w:val="24"/>
          <w:szCs w:val="24"/>
        </w:rPr>
        <w:t xml:space="preserve">. </w:t>
      </w:r>
      <w:r>
        <w:rPr>
          <w:rFonts w:cs="Times New Roman" w:ascii="Times New Roman" w:hAnsi="Times New Roman"/>
          <w:sz w:val="24"/>
          <w:szCs w:val="24"/>
        </w:rPr>
        <w:t>Dodał on także, iż swoje wątpliwości związane z tą inwestycją wyrażał od początku, więc</w:t>
      </w:r>
      <w:r>
        <w:rPr>
          <w:rFonts w:cs="Times New Roman" w:ascii="Times New Roman" w:hAnsi="Times New Roman"/>
          <w:i/>
          <w:sz w:val="24"/>
          <w:szCs w:val="24"/>
        </w:rPr>
        <w:t xml:space="preserve"> </w:t>
      </w:r>
      <w:r>
        <w:rPr>
          <w:rFonts w:cs="Times New Roman" w:ascii="Times New Roman" w:hAnsi="Times New Roman"/>
          <w:sz w:val="24"/>
          <w:szCs w:val="24"/>
        </w:rPr>
        <w:t xml:space="preserve">trudno doszukiwać się tutaj prowadzenia kampanii wyborczej. Radny nadmienił także, że poświęcił bardzo dużo czasu na analizę materiałów dotyczących tej inwestycji – do czego zachęca wszystkich – i nie ma nic przeciwko stawianiu samych wiatraków, ale ich usadowienie nie może przeszkadzać ani zagrażać ludziom.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powiadając na pytanie radnego Maciejewskiego nt nadawania nazw ulicom,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podjęte uchwały w tej sprawie, dotyczą terenów nie zamieszkałych – przeznaczonych pod budownictwo – na wniosek właścicieli gruntów nadaje się nazwy, żeby można było się zameldować pod konkretnym adresem</w:t>
      </w:r>
      <w:r>
        <w:rPr>
          <w:rFonts w:cs="Times New Roman" w:ascii="Times New Roman" w:hAnsi="Times New Roman"/>
          <w:i/>
          <w:sz w:val="24"/>
          <w:szCs w:val="24"/>
        </w:rPr>
        <w:t>.</w:t>
      </w:r>
      <w:r>
        <w:rPr>
          <w:rFonts w:cs="Times New Roman" w:ascii="Times New Roman" w:hAnsi="Times New Roman"/>
          <w:sz w:val="24"/>
          <w:szCs w:val="24"/>
        </w:rPr>
        <w:t xml:space="preserve"> Jeżeli chodzi o Mieściska, trzeba zrobić pełną weryfikację, inwentaryzację numerów nieruchomości i działek, przyjrzeć się planom zagospodarowania - również plan który dziś został uchwalony powinien mieć nadane ulice, żeby nie było kłopotu z nazewnictwem. Podjęcie wspomnianych uchwał, wiąże się m.in. ze zmianą dowodów i prawo jazdy, czynności tych jest wiele i można nie zdążyć do wyborów. Jeżeli jednak taka będzie wola mieszkańców, to procedurę można rozpocząć.</w:t>
      </w:r>
    </w:p>
    <w:p>
      <w:pPr>
        <w:pStyle w:val="Normal"/>
        <w:tabs>
          <w:tab w:val="clear" w:pos="708"/>
          <w:tab w:val="left" w:pos="993" w:leader="none"/>
        </w:tabs>
        <w:autoSpaceDE w:val="false"/>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 xml:space="preserve">Wiceprzewodnicząca Krystyna Martyniec </w:t>
      </w:r>
      <w:r>
        <w:rPr>
          <w:rFonts w:cs="Times New Roman" w:ascii="Times New Roman" w:hAnsi="Times New Roman"/>
          <w:sz w:val="24"/>
          <w:szCs w:val="24"/>
        </w:rPr>
        <w:t xml:space="preserve">odczytała pismo sołtys Wilkowa Urszuli Batura, kierowane do przewodniczącego Rady Gminy , w sprawie zorganizowania kolejnej sesji Rady Gminy w Sołectwie Wilkowo. </w:t>
      </w:r>
      <w:r>
        <w:rPr>
          <w:rFonts w:cs="Times New Roman" w:ascii="Times New Roman" w:hAnsi="Times New Roman"/>
          <w:b/>
          <w:sz w:val="24"/>
          <w:szCs w:val="24"/>
        </w:rPr>
        <w:t>Zał. nr 9</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poinformował, iż w przeszłości była taka tradycja aby sesje odbywały się w poszczególnych sołectwach, ostatnią „wyjazdową” sesję zorganizowano w Grzebienisku. Przewodniczący przychylił się do propozycji i poddał temat</w:t>
      </w:r>
      <w:r>
        <w:rPr>
          <w:rFonts w:cs="Times New Roman" w:ascii="Times New Roman" w:hAnsi="Times New Roman"/>
          <w:i/>
          <w:sz w:val="24"/>
          <w:szCs w:val="24"/>
        </w:rPr>
        <w:t xml:space="preserve"> </w:t>
      </w:r>
      <w:r>
        <w:rPr>
          <w:rFonts w:cs="Times New Roman" w:ascii="Times New Roman" w:hAnsi="Times New Roman"/>
          <w:sz w:val="24"/>
          <w:szCs w:val="24"/>
        </w:rPr>
        <w:t>pod głosowanie</w:t>
      </w:r>
    </w:p>
    <w:p>
      <w:pPr>
        <w:pStyle w:val="Normal"/>
        <w:tabs>
          <w:tab w:val="clear" w:pos="708"/>
          <w:tab w:val="left" w:pos="993" w:leader="none"/>
        </w:tabs>
        <w:autoSpaceDE w:val="false"/>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Rada Gminy Duszniki wyraziła zgodę na zorganizowanie LIX sesji w miejscowości Wilkowo 14 głosami za.</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prosił sołtys Wilkowa o wskazanie miejsca obr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odpowiadając na wniosek radnego Maciejewskiego nt interwencji w sprawie uszkodzonej drogi stwierdził, iż jest ona rzeczywiście w bardzo złym stanie. Wójt poinformował, że w porozumieniu ze Starostwem podjęte zostały pewne uzgodnienia, dotyczące naprawy najbardziej zniszczonych odcinków dróg. Po podpisaniu stosownego Porozumienia, Powiat otrzyma dofinansowanie na ich remont, pod warunkiem  zapewnienia ze strony Gminy 20% wkładu całkowitego tj. 100.000,- zł. Wówczas będzie możliwa naprawa - jeszcze w tym roku - najbardziej uszkodzonych odcinków: 800 m od strony Młynkowa i 800 m od strony Grodziszczka. Tylko w taki sposób można poprawić stan dróg, ponieważ doraźne „łatanie” powstałych ubytków nie da pożądanych efektów. Projekt uchwały z propozycją zmiany budżetu - dotyczącej wyasygnowania ww. kwoty - zostanie przedstawiony Radzie Gminy na następnej sesji dnia 25 maj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się w związku z powyższym przynajmniej o doraźną interwencję na odcinku drogi Sarbia-Kunowo</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twierdził, że jeżeli Starostwo dysponuje środkami na dofinansowanie powyższego przedsięwzięcia, to należy zrobić wszystko aby potrzebne 20% z naszej strony znaleźć.</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nadmienił, aby - przy tej okazji - mieć na uwadze również drogę na Zakrzewko, która nie była naprawiana przez 15 lat. Następnie radny wrócił do tematu nadawania nazw ulicom, zwracając uwagę na brak uporządkowania numeracji przy ul. Powstańców w Dusznikach, </w:t>
      </w:r>
      <w:r>
        <w:rPr>
          <w:rFonts w:cs="Times New Roman" w:ascii="Times New Roman" w:hAnsi="Times New Roman"/>
          <w:i/>
          <w:sz w:val="24"/>
          <w:szCs w:val="24"/>
        </w:rPr>
        <w:t xml:space="preserve">w </w:t>
      </w:r>
      <w:r>
        <w:rPr>
          <w:rFonts w:cs="Times New Roman" w:ascii="Times New Roman" w:hAnsi="Times New Roman"/>
          <w:sz w:val="24"/>
          <w:szCs w:val="24"/>
        </w:rPr>
        <w:t>związku z budową nowych domów.</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 xml:space="preserve">Alina Fleiszerowicz </w:t>
      </w:r>
      <w:r>
        <w:rPr>
          <w:rFonts w:cs="Times New Roman" w:ascii="Times New Roman" w:hAnsi="Times New Roman"/>
          <w:sz w:val="24"/>
          <w:szCs w:val="24"/>
        </w:rPr>
        <w:t>poinformowała także, o zgłaszanym przez mieszkańców fakcie, iż w kilku miejscach są poprzekręcane znaki drogow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Sebastian Grochowina</w:t>
      </w:r>
      <w:r>
        <w:rPr>
          <w:rFonts w:cs="Times New Roman" w:ascii="Times New Roman" w:hAnsi="Times New Roman"/>
          <w:sz w:val="24"/>
          <w:szCs w:val="24"/>
        </w:rPr>
        <w:t xml:space="preserve"> – członek Stowarzyszenia Rozwój-Przyszłość - odniósł się do informacji przekazanej przez wójta na ostatniej sesji nt zamówienia przez Gminę wykonania ekspertyzy dotyczącej hałasu. Pan Grochowina był zainteresowany w związku z tym, dlaczego w chwili obecnej z takiej ekspertyzy się rezygnuj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było zbyt mało czasu na zorientowanie się w tym temacie m.in. czy można coś takiego zrobić, za ile i w jakim terminie.</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Sebastian Grochowina</w:t>
      </w:r>
      <w:r>
        <w:rPr>
          <w:rFonts w:cs="Times New Roman" w:ascii="Times New Roman" w:hAnsi="Times New Roman"/>
          <w:sz w:val="24"/>
          <w:szCs w:val="24"/>
        </w:rPr>
        <w:t xml:space="preserve"> nadmienił, iż z obecnej wypowiedzi wójta wynikało, że takiej ekspertyzy nie będzie, a nie że szuka się funduszy na ten cel.</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wspomniane środki finansowe to jedno, ale trzeba także znaleźć firmę która podejmie się dokonać takiego badania. </w:t>
      </w:r>
      <w:r>
        <w:rPr>
          <w:rFonts w:cs="Times New Roman" w:ascii="Times New Roman" w:hAnsi="Times New Roman"/>
          <w:color w:val="000000"/>
          <w:sz w:val="24"/>
          <w:szCs w:val="24"/>
        </w:rPr>
        <w:t>Chodzi także oto, aby stworzyć tło akustyczne do pomiaru hałasu</w:t>
      </w:r>
      <w:r>
        <w:rPr>
          <w:rFonts w:cs="Times New Roman" w:ascii="Times New Roman" w:hAnsi="Times New Roman"/>
          <w:i/>
          <w:sz w:val="24"/>
          <w:szCs w:val="24"/>
        </w:rPr>
        <w:t>.</w:t>
      </w:r>
      <w:r>
        <w:rPr>
          <w:rFonts w:cs="Times New Roman" w:ascii="Times New Roman" w:hAnsi="Times New Roman"/>
          <w:sz w:val="24"/>
          <w:szCs w:val="24"/>
        </w:rPr>
        <w:t xml:space="preserve"> Na pytanie dotyczące możliwości przygotowania wiążących informacji w tej sprawie na następną sesję, wójt odpowiedział, iż nie jest w stanie stwierdzić czy w ciągu miesiąca uzyskanie ich będzie możliwe</w:t>
      </w:r>
      <w:r>
        <w:rPr>
          <w:rFonts w:cs="Times New Roman" w:ascii="Times New Roman" w:hAnsi="Times New Roman"/>
          <w:i/>
          <w:sz w:val="24"/>
          <w:szCs w:val="24"/>
        </w:rPr>
        <w:t xml:space="preserve">. </w:t>
      </w:r>
      <w:r>
        <w:rPr>
          <w:rFonts w:cs="Times New Roman" w:ascii="Times New Roman" w:hAnsi="Times New Roman"/>
          <w:sz w:val="24"/>
          <w:szCs w:val="24"/>
        </w:rPr>
        <w:t>Czynione są kroki w tym kierunku i jeżeli Rada poprze wykonanie proponowanej ekspertyzy i znajdą się środki na ten cel, to działania te będą realizowane. Dalej wójt dodał, że ewentualny kosztorys zostanie przedstawiony Radzi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zwrócił się do wójta o przygotowanie informacji nt norm odległości od wiatraków jakie są w europie, o które prosił już dwie sesje temu. Dalej radny ponowił swą prośbę o przedstawienie prognozy finansowej dla inwestycji Farm Wiatrowych, aby uniknąć dalszych spekulacji na temat inwestowanych kwot</w:t>
      </w:r>
      <w:r>
        <w:rPr>
          <w:rFonts w:cs="Times New Roman" w:ascii="Times New Roman" w:hAnsi="Times New Roman"/>
          <w:i/>
          <w:sz w:val="24"/>
          <w:szCs w:val="24"/>
        </w:rPr>
        <w:t xml:space="preserve">. </w:t>
      </w:r>
      <w:r>
        <w:rPr>
          <w:rFonts w:cs="Times New Roman" w:ascii="Times New Roman" w:hAnsi="Times New Roman"/>
          <w:sz w:val="24"/>
          <w:szCs w:val="24"/>
        </w:rPr>
        <w:t>Następnie odnosząc się do poruszanej wcześniej kwestii badania tła akustycznego, radny stwierdził iż związane jest to z pewną procedurą. Wyraził przy tej okazji nadzieję, że jeżeli ekspertyza taka będzie dokonywana, to czas badania nie przypadnie na okres żniw, gdyż wyniki jej nie byłyby wiarygodne</w:t>
      </w:r>
      <w:r>
        <w:rPr>
          <w:rFonts w:cs="Times New Roman" w:ascii="Times New Roman" w:hAnsi="Times New Roman"/>
          <w:color w:val="FF0000"/>
          <w:sz w:val="24"/>
          <w:szCs w:val="24"/>
        </w:rPr>
        <w:t xml:space="preserve">. </w:t>
      </w:r>
      <w:r>
        <w:rPr>
          <w:rFonts w:cs="Times New Roman" w:ascii="Times New Roman" w:hAnsi="Times New Roman"/>
          <w:sz w:val="24"/>
          <w:szCs w:val="24"/>
        </w:rPr>
        <w:t>Radny zwrócił uwagę na fakt, iż działania te wymagają odpowiedniego okresu ekspozycji i ustawienia punktów referencyjnych, w związku z tym koszt wykonania tego rodzaju ekspertyzy może wynieść ponad 8 tys. zł.</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godził się z przedmówcą, iż badanie musi dotyczyć dłuższego okresu czasu, bo chodzi o średnie natężenie hałasu. Wiele czynników może zniekształcić taki pomiar m.in. maszyny rolnicze przy żniwach, czy przejeżdżający samochód ciężarowy. Wójt dodał, iż obecnie szuka się firmy, która określi zakres badania oraz jego koszt.</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 xml:space="preserve">Sebastian Grochowina </w:t>
      </w:r>
      <w:r>
        <w:rPr>
          <w:rFonts w:cs="Times New Roman" w:ascii="Times New Roman" w:hAnsi="Times New Roman"/>
          <w:sz w:val="24"/>
          <w:szCs w:val="24"/>
        </w:rPr>
        <w:t>zwrócił się z pytaniem czy inwestor robił takie ekspertyzy dotyczące tła akustycznego i czy takie badanie przedstawił.</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inwestor zakłada że to tło powinno być zgodne z normą, a On nałoży na to co jest swoje uwarunkowania dotyczące hałasu.</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odnosząc się do wypowiedzi wójta nt wysokich kosztów wspomnianej ekspertyzy, był zainteresowany dlaczego Gmina ma ponosić ciężar udowadniania - w tym przypadku - natężenia hałasu. Radny jest zdania, że wykonanie koniecznych badań oraz koszty z tym związane powinny leżeć po stronie Inwestor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to Rada decyduje czy ekspertyza taka będzie przeprowadzona. Dodatkowo na pytanie czy analizę tą ma wykonać firma Empeko odpowiedział że rozmów na ten temat jeszcze nie było.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uwagę, iż Gmina Duszniki szczyci się mianem „Gmina zielonego wzrostu”, które do czegoś zobowiązuje, dlatego wyraził nadzieję na rzetelność ewentualnie dokonywanej analizy. Dalej radny ponownie wyraził wątpliwość, czy Gmina powinna ponosić wspominane koszty, skoro to inwestor ma wykazać w swoim raporcie, że nie będą przekraczane normy hałasu. Dodatkowo radny przypomniał fakt, iż inwestor 4 razy prosił o przedłużenie terminu do uzupełnienia raportu środowiskowego, w którym powyższe normy także powinny się znaleźć </w:t>
      </w:r>
    </w:p>
    <w:p>
      <w:pPr>
        <w:pStyle w:val="Normal"/>
        <w:tabs>
          <w:tab w:val="clear" w:pos="708"/>
          <w:tab w:val="left" w:pos="993" w:leader="none"/>
        </w:tabs>
        <w:autoSpaceDE w:val="false"/>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to Regionalna Dyrekcja Ochrony Środowiska wzywała inwestora do uzupełnienia danych, wyznaczając nowe terminy. Ostatnio RDOŚ poinformowała, że ma do wglądu komplet dokumentów w tym temacie i można się z nim zapoznać na miejscu.</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pytanie radnego Maciejewskiego, czy inwestor bazuje na mapach z Gminy oraz zwrócenie uwagi na ich dezaktualizację, wójt wyjaśnił, iż pochodzą one ze Starostwa Powiatowego w Szamotułach z wydziału geodezji. Aktualizacji map dokonuje się od czasu do czasu, szczególnie w momencie gdy robi się inwestycje liniowe np. kanalizacje, aktualizacja dotyczy wówczas konkretnego pasa danej inwestycji</w:t>
      </w:r>
      <w:r>
        <w:rPr>
          <w:rFonts w:cs="Times New Roman" w:ascii="Times New Roman" w:hAnsi="Times New Roman"/>
          <w:i/>
          <w:sz w:val="24"/>
          <w:szCs w:val="24"/>
        </w:rPr>
        <w:t xml:space="preserve">. </w:t>
      </w:r>
      <w:r>
        <w:rPr>
          <w:rFonts w:cs="Times New Roman" w:ascii="Times New Roman" w:hAnsi="Times New Roman"/>
          <w:sz w:val="24"/>
          <w:szCs w:val="24"/>
        </w:rPr>
        <w:t xml:space="preserve">Dalej wójt stwierdził, iż jest zwolennikiem gminnego geodety i tego aby zasób geodezyjny był w Gminie, wówczas powyższe działania będą realizowane na bieżąco.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problem mieszkańców przy ul. Chełmińskiej </w:t>
      </w:r>
      <w:r>
        <w:rPr>
          <w:rFonts w:cs="Times New Roman" w:ascii="Times New Roman" w:hAnsi="Times New Roman"/>
          <w:i/>
          <w:color w:val="FF0000"/>
          <w:sz w:val="24"/>
          <w:szCs w:val="24"/>
        </w:rPr>
        <w:t xml:space="preserve">w </w:t>
      </w:r>
      <w:r>
        <w:rPr>
          <w:rFonts w:cs="Times New Roman" w:ascii="Times New Roman" w:hAnsi="Times New Roman"/>
          <w:sz w:val="24"/>
          <w:szCs w:val="24"/>
        </w:rPr>
        <w:t xml:space="preserve">Dusznikach powstały w związku z poszerzanym pasem drogowym, może być także związany z nieaktualizowaniem map. Chodzi o to, że grunty są już Starostwa a rolnicy cały czas płacą podatek rolny. </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dodała, iż sprawa ta nie jest uregulowana w aktach własności. Poza tym właściciele nie byli powiadomieni do jakiego czasu można składać wnioski o odszkodowani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poinformował, iż w latach 1979-1981 były prowadzone prace związane z wydzieleniem pasa drogowego, o czym właściciele gruntów byli poinformowani. Wówczas zaproponowano odszkodowanie za grunty zajęte przez pasy drogowe. Na stwierdzenie sołtys Chełminka wójt nadmienił, iż zawiadomienia w tej sprawie ogłaszane były w prasie ogólnopolskiej i mediach. Ustawa reguluje jednoznacznie, że właściciel występuje z wnioskiem, jednak mieszkańcy uznając proponowane odszkodowanie za zbyt niskie nie zwrócili się o nie. W 2005 roku minął okres wystąpienia do Starostwa o wypłatę odszkodowań, i z mocy prawa wspomniane grunty przeszły jako pas drogi powiatowej.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się z pytaniem, czy w przypadku przepisania gruntów – razem z tym pasem -  na inną osobę, odszkodowanie także się nie należy, mimo iż płacony jest do Gminy podatek rolny od całości. Radny nadmienił również, że w nakazach płatniczych powinno być w takim razie wymieniony dzierżawca. Dodał również, czy w związku z przedstawioną sytuacją prawną, właścicieli nie będą mieli szans na odszkodowanie ani na odzyskanie gruntów</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 że podatek rolny płacony jest wg aktualnego użytkowani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dodał, że przy rzece Mogielnica również jest wydzielony 2 m pas - po obu stronach - przeznaczony do melioracj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poruszył temat przewidywanego projektu budowy chodnika</w:t>
      </w:r>
      <w:r>
        <w:rPr>
          <w:rFonts w:cs="Times New Roman" w:ascii="Times New Roman" w:hAnsi="Times New Roman"/>
          <w:i/>
          <w:color w:val="FF0000"/>
          <w:sz w:val="24"/>
          <w:szCs w:val="24"/>
        </w:rPr>
        <w:t xml:space="preserve"> </w:t>
      </w:r>
      <w:r>
        <w:rPr>
          <w:rFonts w:cs="Times New Roman" w:ascii="Times New Roman" w:hAnsi="Times New Roman"/>
          <w:sz w:val="24"/>
          <w:szCs w:val="24"/>
        </w:rPr>
        <w:t>przy ul. Chełmińskiej. Radny był zainteresowany czy będzie poszerzany pas drogowy, który prowadzi dalej na Chełminko, żeby w przyszłości mogły się np. połączyć ścieżki rowerowe oraz czy wycinki drzew będzie dokonywać Starostwo w granicach koniecznośc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być może zostanie pas na ewentualny chodnik, jeżeli nie, to aby przedłużyć budowę chodnika trzebaby wykupić dodatkowy pas – którego szerokość nie jest jeszcze określona. Odnośnie pytania nt koniecznej wycinki drzew, wójt wyjaśnił że nie ma w tym przypadku żadnych opłat.</w:t>
      </w:r>
    </w:p>
    <w:p>
      <w:pPr>
        <w:pStyle w:val="Normal"/>
        <w:tabs>
          <w:tab w:val="clear" w:pos="708"/>
          <w:tab w:val="left" w:pos="993" w:leader="none"/>
        </w:tabs>
        <w:autoSpaceDE w:val="false"/>
        <w:spacing w:lineRule="auto" w:line="360"/>
        <w:jc w:val="both"/>
        <w:rPr>
          <w:rFonts w:ascii="Times New Roman" w:hAnsi="Times New Roman" w:cs="Times New Roman"/>
          <w:i/>
          <w:i/>
          <w:color w:val="FF0000"/>
          <w:sz w:val="24"/>
          <w:szCs w:val="24"/>
        </w:rPr>
      </w:pPr>
      <w:r>
        <w:rPr>
          <w:rFonts w:cs="Times New Roman" w:ascii="Times New Roman" w:hAnsi="Times New Roman"/>
          <w:sz w:val="24"/>
          <w:szCs w:val="24"/>
          <w:u w:val="single"/>
        </w:rPr>
        <w:t>Tomasz Pawlaczyk</w:t>
      </w:r>
      <w:r>
        <w:rPr>
          <w:rFonts w:cs="Times New Roman" w:ascii="Times New Roman" w:hAnsi="Times New Roman"/>
          <w:sz w:val="24"/>
          <w:szCs w:val="24"/>
        </w:rPr>
        <w:t xml:space="preserve"> – sołtys Mieścisk i Sarbii – złożył wniosek o uporządkowanie otoczenia wokół budynków w centrum Mieścisk.</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Marian Majchrzak</w:t>
      </w:r>
      <w:r>
        <w:rPr>
          <w:rFonts w:cs="Times New Roman" w:ascii="Times New Roman" w:hAnsi="Times New Roman"/>
          <w:sz w:val="24"/>
          <w:szCs w:val="24"/>
        </w:rPr>
        <w:t xml:space="preserve"> podsumowując podejmowany wcześniej temat hałasu stwierdził, iż na terenie gdzie się żyje i pracuje nie da się uniknąć hałasu, jedynie co można zrobić to ograniczyć go do pewnych norm.</w:t>
      </w:r>
    </w:p>
    <w:p>
      <w:pPr>
        <w:pStyle w:val="Normal"/>
        <w:spacing w:lineRule="auto" w:line="360"/>
        <w:jc w:val="both"/>
        <w:rPr/>
      </w:pPr>
      <w:r>
        <w:rPr>
          <w:rFonts w:cs="Times New Roman" w:ascii="Times New Roman" w:hAnsi="Times New Roman"/>
          <w:b/>
          <w:sz w:val="24"/>
          <w:szCs w:val="24"/>
        </w:rPr>
        <w:t>A</w:t>
      </w:r>
      <w:r>
        <w:rPr>
          <w:rFonts w:cs="Times New Roman" w:ascii="Times New Roman" w:hAnsi="Times New Roman"/>
          <w:b/>
          <w:bCs/>
          <w:sz w:val="24"/>
          <w:szCs w:val="24"/>
        </w:rPr>
        <w:t xml:space="preserve">d. 4. </w:t>
      </w:r>
      <w:r>
        <w:rPr>
          <w:rFonts w:cs="Times New Roman" w:ascii="Times New Roman" w:hAnsi="Times New Roman"/>
          <w:sz w:val="24"/>
          <w:szCs w:val="24"/>
        </w:rPr>
        <w:t>Po wyczerpaniu porządku obrad o godz. 14.45 Przewodniczący Rady Gracjan Skórnicki zamknął LVIII sesję nadzwyczajną Rady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 xml:space="preserve"> Przewodniczył    </w:t>
      </w:r>
    </w:p>
    <w:p>
      <w:pPr>
        <w:pStyle w:val="Normal"/>
        <w:spacing w:lineRule="auto" w:line="240"/>
        <w:ind w:left="2832" w:hanging="2832"/>
        <w:rPr>
          <w:rFonts w:ascii="Times New Roman" w:hAnsi="Times New Roman" w:cs="Times New Roman"/>
          <w:sz w:val="24"/>
          <w:szCs w:val="24"/>
        </w:rPr>
      </w:pPr>
      <w:r>
        <w:rPr>
          <w:rFonts w:cs="Times New Roman" w:ascii="Times New Roman" w:hAnsi="Times New Roman"/>
          <w:sz w:val="24"/>
          <w:szCs w:val="24"/>
        </w:rPr>
        <w:t>/-/ Beata Kontusz-Iwańczuk</w:t>
        <w:tab/>
        <w:tab/>
        <w:tab/>
        <w:tab/>
        <w:t xml:space="preserve">Przewodniczący Rady Gminy     </w:t>
      </w:r>
    </w:p>
    <w:p>
      <w:pPr>
        <w:pStyle w:val="Normal"/>
        <w:spacing w:lineRule="auto" w:line="240"/>
        <w:ind w:left="2832" w:hanging="28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Gracjan Skórnicki         </w:t>
      </w:r>
    </w:p>
    <w:p>
      <w:pPr>
        <w:pStyle w:val="Normal"/>
        <w:tabs>
          <w:tab w:val="clear" w:pos="708"/>
          <w:tab w:val="left" w:pos="993" w:leader="none"/>
        </w:tabs>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Calibri" w:cs="Tahoma"/>
      <w:sz w:val="16"/>
      <w:szCs w:val="16"/>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33:00Z</dcterms:created>
  <dc:creator>Beata</dc:creator>
  <dc:description/>
  <cp:keywords/>
  <dc:language>en-US</dc:language>
  <cp:lastModifiedBy>Tomasz Ćwiąk</cp:lastModifiedBy>
  <cp:lastPrinted>2010-05-24T08:48:00Z</cp:lastPrinted>
  <dcterms:modified xsi:type="dcterms:W3CDTF">2010-05-28T07:33:00Z</dcterms:modified>
  <cp:revision>2</cp:revision>
  <dc:subject/>
  <dc:title/>
</cp:coreProperties>
</file>