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OKÓŁ  NR LVII/1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sji Rady Gminy Dusznik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 dniu 27 kwietnia 2010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bCs/>
          <w:sz w:val="24"/>
          <w:szCs w:val="24"/>
        </w:rPr>
        <w:t>Ad. 1.</w:t>
      </w:r>
      <w:r>
        <w:rPr>
          <w:rFonts w:cs="Times New Roman" w:ascii="Times New Roman" w:hAnsi="Times New Roman"/>
          <w:sz w:val="24"/>
          <w:szCs w:val="24"/>
        </w:rPr>
        <w:t xml:space="preserve"> O godz. 13 </w:t>
      </w:r>
      <w:r>
        <w:rPr>
          <w:rFonts w:cs="Times New Roman" w:ascii="Times New Roman" w:hAnsi="Times New Roman"/>
          <w:sz w:val="24"/>
          <w:szCs w:val="24"/>
          <w:vertAlign w:val="superscript"/>
        </w:rPr>
        <w:t>0</w:t>
      </w:r>
      <w:r>
        <w:rPr>
          <w:rFonts w:cs="Times New Roman" w:ascii="Times New Roman" w:hAnsi="Times New Roman"/>
          <w:b/>
          <w:sz w:val="24"/>
          <w:szCs w:val="24"/>
          <w:vertAlign w:val="superscript"/>
        </w:rPr>
        <w:t xml:space="preserve">0 </w:t>
      </w:r>
      <w:r>
        <w:rPr>
          <w:rFonts w:cs="Times New Roman" w:ascii="Times New Roman" w:hAnsi="Times New Roman"/>
          <w:sz w:val="24"/>
          <w:szCs w:val="24"/>
        </w:rPr>
        <w:t>Przewodniczący Rady Gminy Gracjan Skórnicki otworzył LVII sesję. Powitał  radnych, sołtysów, wójta, zastępcę wójta, skarbnika i sekretarza Urzędu,  kierowników jednostek organizacyjnych oraz dziennikarzy - zebranych w sali Gminnego Centrum Kultury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wodniczący stwierdził obecność 15 radnych, co wobec ustawowego składu rady –  wynoszącego 15 osób stanowi quorum, pozwalające na podejmowanie decyzji. </w:t>
      </w:r>
    </w:p>
    <w:p>
      <w:pPr>
        <w:pStyle w:val="Normal"/>
        <w:spacing w:lineRule="auto" w:line="360"/>
        <w:jc w:val="both"/>
        <w:rPr/>
      </w:pPr>
      <w:r>
        <w:rPr>
          <w:rFonts w:cs="Times New Roman" w:ascii="Times New Roman" w:hAnsi="Times New Roman"/>
          <w:sz w:val="24"/>
          <w:szCs w:val="24"/>
        </w:rPr>
        <w:t xml:space="preserve">Listy obecności radnych, sołtysów i kierownictwa Urzędu stanowią </w:t>
      </w:r>
      <w:r>
        <w:rPr>
          <w:rFonts w:cs="Times New Roman" w:ascii="Times New Roman" w:hAnsi="Times New Roman"/>
          <w:b/>
          <w:bCs/>
          <w:sz w:val="24"/>
          <w:szCs w:val="24"/>
        </w:rPr>
        <w:t xml:space="preserve">zał. nr 1, 2 i 3 </w:t>
      </w:r>
      <w:r>
        <w:rPr>
          <w:rFonts w:cs="Times New Roman" w:ascii="Times New Roman" w:hAnsi="Times New Roman"/>
          <w:sz w:val="24"/>
          <w:szCs w:val="24"/>
        </w:rPr>
        <w:t>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odczytał porządek obrad, który radni otrzymali z materiałami na sesję:</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3"/>
        </w:numPr>
        <w:spacing w:lineRule="auto" w:line="360" w:before="0" w:after="0"/>
        <w:jc w:val="both"/>
        <w:rPr/>
      </w:pPr>
      <w:r>
        <w:rPr>
          <w:rFonts w:cs="Times New Roman" w:ascii="Times New Roman" w:hAnsi="Times New Roman"/>
          <w:sz w:val="24"/>
          <w:szCs w:val="24"/>
        </w:rPr>
        <w:t>Przyjęcie protokołu z poprzedniej sesj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patrzenie informacji z wykonania budżetu Gminy Duszniki za 2009 rok</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poznanie się z:</w:t>
      </w:r>
    </w:p>
    <w:p>
      <w:pPr>
        <w:pStyle w:val="Akapitzlist"/>
        <w:numPr>
          <w:ilvl w:val="0"/>
          <w:numId w:val="4"/>
        </w:numPr>
        <w:spacing w:lineRule="auto" w:line="360"/>
        <w:jc w:val="both"/>
        <w:rPr/>
      </w:pPr>
      <w:r>
        <w:rPr/>
        <w:t>wnioskiem komisji Rewizyjnej w sprawie udzielenia absolutorium Wójtowi Gminy Duszniki za 2009 rok,</w:t>
      </w:r>
    </w:p>
    <w:p>
      <w:pPr>
        <w:pStyle w:val="Akapitzlist"/>
        <w:numPr>
          <w:ilvl w:val="0"/>
          <w:numId w:val="4"/>
        </w:numPr>
        <w:spacing w:lineRule="auto" w:line="360"/>
        <w:jc w:val="both"/>
        <w:rPr/>
      </w:pPr>
      <w:r>
        <w:rPr/>
        <w:t>opinią Regionalnej Izby Obrachunkowej o przedłożonej przez Wójta informacji z wykonania budżetu Gminy Duszniki za 2009 rok,</w:t>
      </w:r>
    </w:p>
    <w:p>
      <w:pPr>
        <w:pStyle w:val="Akapitzlist"/>
        <w:numPr>
          <w:ilvl w:val="0"/>
          <w:numId w:val="4"/>
        </w:numPr>
        <w:spacing w:lineRule="auto" w:line="360"/>
        <w:jc w:val="both"/>
        <w:rPr/>
      </w:pPr>
      <w:r>
        <w:rPr/>
        <w:t>opinią Regionalnej Izby Obrachunkowej o wniosku komisji Rewizyjnej o udzieleniu absolutorium,</w:t>
      </w:r>
    </w:p>
    <w:p>
      <w:pPr>
        <w:pStyle w:val="Akapitzlist"/>
        <w:numPr>
          <w:ilvl w:val="0"/>
          <w:numId w:val="4"/>
        </w:numPr>
        <w:spacing w:lineRule="auto" w:line="360"/>
        <w:jc w:val="both"/>
        <w:rPr/>
      </w:pPr>
      <w:r>
        <w:rPr/>
        <w:t>opiniami komisji stałych Rady Gminy.</w:t>
      </w:r>
    </w:p>
    <w:p>
      <w:pPr>
        <w:pStyle w:val="Akapitzlist"/>
        <w:numPr>
          <w:ilvl w:val="0"/>
          <w:numId w:val="3"/>
        </w:numPr>
        <w:spacing w:lineRule="auto" w:line="360"/>
        <w:jc w:val="both"/>
        <w:rPr/>
      </w:pPr>
      <w:r>
        <w:rPr/>
        <w:t>Dyskusja nad informacją z wykonania budżetu Gminy Duszniki za 2009 rok</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y w sprawie:</w:t>
      </w:r>
    </w:p>
    <w:p>
      <w:pPr>
        <w:pStyle w:val="Normal"/>
        <w:numPr>
          <w:ilvl w:val="0"/>
          <w:numId w:val="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udzielenia absolutorium Wójtowi Gminy Duszniki za 2009 rok.</w:t>
      </w:r>
    </w:p>
    <w:p>
      <w:pPr>
        <w:pStyle w:val="Akapitzlist"/>
        <w:numPr>
          <w:ilvl w:val="0"/>
          <w:numId w:val="3"/>
        </w:numPr>
        <w:spacing w:lineRule="auto" w:line="360"/>
        <w:jc w:val="both"/>
        <w:rPr>
          <w:bCs/>
        </w:rPr>
      </w:pPr>
      <w:r>
        <w:rPr>
          <w:bCs/>
        </w:rPr>
        <w:t>Wolne głosy i wniosk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ończenie.</w:t>
      </w:r>
    </w:p>
    <w:p>
      <w:pPr>
        <w:pStyle w:val="Normal"/>
        <w:jc w:val="both"/>
        <w:rPr>
          <w:rFonts w:ascii="Times New Roman" w:hAnsi="Times New Roman" w:cs="Times New Roman"/>
          <w:sz w:val="24"/>
          <w:szCs w:val="24"/>
        </w:rPr>
      </w:pPr>
      <w:r>
        <w:rPr>
          <w:rFonts w:cs="Times New Roman" w:ascii="Times New Roman" w:hAnsi="Times New Roman"/>
          <w:b/>
          <w:bCs/>
          <w:sz w:val="24"/>
          <w:szCs w:val="24"/>
        </w:rPr>
        <w:t>Ad. 2.</w:t>
      </w:r>
      <w:r>
        <w:rPr>
          <w:rFonts w:cs="Times New Roman" w:ascii="Times New Roman" w:hAnsi="Times New Roman"/>
          <w:sz w:val="24"/>
          <w:szCs w:val="24"/>
        </w:rPr>
        <w:t xml:space="preserve">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poprzedniej sesji bez czytania.  </w:t>
      </w:r>
    </w:p>
    <w:p>
      <w:pPr>
        <w:pStyle w:val="Normal"/>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wyraził opinię, iż jego zdaniem protokół z ostatniej sesji zawiera wiele niespójności w treści. Radny zwrócił uwagę na brak wypowiedzi Grzegorza Pawlaka, co do której ustosunkował się – składając wspomnianą już w protokole deklaracje – chodzi o brak adnotacji, że sprawa w ogóle została poruszona. Radny uznając składanie drobnych poprawek za niewłaściwe, wystąpił z wnioskiem o odrzucenie tego protokołu, proponując sporządzenie nowego, który odzwierciedlałby wszystkie wydarzenia z sesji.</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godził się z przedmówcą uznając wspomniane uwagi za zasadne, jednocześnie nadmienił, iż - jego zdaniem - wiele istotnych wypowiedzi Inwestora nie było odnotowanych. Chodzi między innymi o przedstawione przez pana Wardacha – na ostatniej sesji – kwoty jakie już zostały zainwestowane w planowaną inwestycję Farm Wiatrowych. W związku z tym, iż społeczeństwo było o pewnych faktach poinformowane, dane te powinny również znaleźć się w protoko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stwierdził, iż protokół zawiera chronologicznie każdą podjętą ważną kwestię, opinię oraz zabrany głos, pomijając wypowiedzi luźno związane z tematem. Przewodniczący dodał, iż mimo że protokół sporządzany jest dokładnie, mogło się zdarzyć, że wypowiedź radnego Pawlaka została pominięta – co zostanie uzupełnione. Jeżeli chodzi o brak adnotacji dotyczących zainwestowanych przez Inwestora kwot w budowę Farmy Wiatrowej, przewodniczący wyjaśnił, iż zmieniają się one z tygodnia na tydzień i nie wiadomo jakie jest obecnie zaangażowanie Firmy. </w:t>
      </w:r>
    </w:p>
    <w:p>
      <w:pPr>
        <w:pStyle w:val="Normal"/>
        <w:spacing w:lineRule="auto" w:line="360"/>
        <w:jc w:val="both"/>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zwrócił się z pytaniem, czy ostatnia sesja była nagrywana, po uzyskanym potwierdzeniu stwierdził, iż można w związku z tym jeszcze raz przeanalizować poszczególne wypowiedzi w celu uzupełnienia protokołu. Dodatkowo radny zwrócił uwagę na brak w protokole adnotacji o „wyrażeniu swojego ubolewania w związku z nieotrzymaniem głosu od przewodniczącego Rady Gminy”.</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że takie zdarzenie miało miejsce i fakt nieudzielenia głosu został odnotowany. Poza tym przypomniał, iż radny otrzymał – w dalszej części sesji – jeszcze dwa razy głos, pomimo że za każdym razem miała to być ostatnia wypowiedź, dlatego też mając zastrzeżenia do protokołu, należy być konsekwentnym i pamiętać całość wydarzeń. Następnie przewodniczący zwrócił się do osoby protokołującej, o sprawdzenie istnienia lub nie, powyższych wypowiedzi w protokol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ata Kontusz-Iwańczuk</w:t>
      </w:r>
      <w:r>
        <w:rPr>
          <w:rFonts w:cs="Times New Roman" w:ascii="Times New Roman" w:hAnsi="Times New Roman"/>
          <w:sz w:val="24"/>
          <w:szCs w:val="24"/>
        </w:rPr>
        <w:t xml:space="preserve"> – inspektor ds. obsługi biura Rady – wyjaśniła, iż na stronie 11 protokołu, odnotowany został fakt nieudzielenia głosu radnemu Maciejewskiem. Dalej zwracając się do zainteresowanego zadała pytanie, czy zgłoszona poprawka dotyczy zacytowania słów „wyrażam ubolewanie”, co radny potwierdził.</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prosił radnych: Michała Królika i Mirona Maciejewskiego o ponowne, dokładne sformułowanie wniesionych poprawek.</w:t>
      </w:r>
    </w:p>
    <w:p>
      <w:pPr>
        <w:pStyle w:val="Normal"/>
        <w:spacing w:lineRule="auto" w:line="360"/>
        <w:jc w:val="both"/>
        <w:rPr/>
      </w:pPr>
      <w:r>
        <w:rPr>
          <w:rFonts w:cs="Times New Roman" w:ascii="Times New Roman" w:hAnsi="Times New Roman"/>
          <w:sz w:val="24"/>
          <w:szCs w:val="24"/>
          <w:u w:val="single"/>
        </w:rPr>
        <w:t xml:space="preserve">Michał Królik </w:t>
      </w:r>
      <w:r>
        <w:rPr>
          <w:rFonts w:cs="Times New Roman" w:ascii="Times New Roman" w:hAnsi="Times New Roman"/>
          <w:sz w:val="24"/>
          <w:szCs w:val="24"/>
        </w:rPr>
        <w:t>zwrócił się o uzupełnienie protokołu o wypowiedź Grzegorza Pawlaka, który stwierdził, iż „radny Królik również ma interes prawny, ponieważ jego ojciec także podpisał umowę z inwestorem w sprawie Farm Wiatrowych”. Dodatkowo radny nadmienił, iż w protokole z sesji styczniowej nie została naniesiona - zatwierdzona przez przewodniczącego - poprawka, dotycząca „wyłączenia się z głosowania” a nie „wstrzymania si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głosił dwie poprawki dotyczące: uzupełnienia wypowiedzi Inwestora o kwotę zaangażowanych środków finansowych w budowę Farm Wiatrowych oraz dodania słów „wyrażam ubolewanie w związku z nieotrzymaniem głos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dał pod głosowanie przyjęcie protokołu bez odczytywania – z uwzględnieniem zgłoszonych popraw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W głosowaniu „za” przyjęciem protokołu z poprawkami, było 14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przeciw” – 1 (Michał Królik).</w:t>
      </w:r>
    </w:p>
    <w:p>
      <w:pPr>
        <w:pStyle w:val="Normal"/>
        <w:spacing w:lineRule="auto" w:line="360"/>
        <w:jc w:val="both"/>
        <w:rPr/>
      </w:pPr>
      <w:r>
        <w:rPr>
          <w:rFonts w:cs="Times New Roman" w:ascii="Times New Roman" w:hAnsi="Times New Roman"/>
          <w:b/>
          <w:sz w:val="24"/>
          <w:szCs w:val="24"/>
        </w:rPr>
        <w:t>Ad. 3.</w:t>
      </w:r>
      <w:r>
        <w:rPr>
          <w:rFonts w:cs="Times New Roman" w:ascii="Times New Roman" w:hAnsi="Times New Roman"/>
          <w:sz w:val="24"/>
          <w:szCs w:val="24"/>
        </w:rPr>
        <w:t xml:space="preserve">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 xml:space="preserve">Ad. 4 </w:t>
      </w:r>
      <w:r>
        <w:rPr>
          <w:rFonts w:cs="Times New Roman" w:ascii="Times New Roman" w:hAnsi="Times New Roman"/>
          <w:sz w:val="24"/>
          <w:szCs w:val="24"/>
        </w:rPr>
        <w:t>Dnia 23 marca 2010r. radni otrzymali</w:t>
      </w:r>
      <w:r>
        <w:rPr>
          <w:rFonts w:cs="Times New Roman" w:ascii="Times New Roman" w:hAnsi="Times New Roman"/>
          <w:b/>
          <w:bCs/>
          <w:sz w:val="24"/>
          <w:szCs w:val="24"/>
        </w:rPr>
        <w:t xml:space="preserve"> </w:t>
      </w:r>
      <w:r>
        <w:rPr>
          <w:rFonts w:cs="Times New Roman" w:ascii="Times New Roman" w:hAnsi="Times New Roman"/>
          <w:sz w:val="24"/>
          <w:szCs w:val="24"/>
        </w:rPr>
        <w:t>do zapoznania się, informację z wykonania budżetu Gminy Duszniki za 2009 rok</w:t>
      </w:r>
      <w:r>
        <w:rPr>
          <w:rFonts w:cs="Times New Roman" w:ascii="Times New Roman" w:hAnsi="Times New Roman"/>
          <w:b/>
          <w:bCs/>
          <w:sz w:val="24"/>
          <w:szCs w:val="24"/>
        </w:rPr>
        <w:t xml:space="preserve">. </w:t>
      </w:r>
      <w:r>
        <w:rPr>
          <w:rFonts w:cs="Times New Roman" w:ascii="Times New Roman" w:hAnsi="Times New Roman"/>
          <w:sz w:val="24"/>
          <w:szCs w:val="24"/>
        </w:rPr>
        <w:t xml:space="preserve">Dnia 29 marca br. odbyło się wspólne posiedzenia wszystkich komisji stałych, którego głównym tematem było omówienie realizacji ubiegłorocznego budżetu. W posiedzeniu  brali także udział Wójt Gminy i Skarbnik Urzędu.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Wójt Adam Woropaj omówił wówczas szczegółowo wykonanie budżetu za rok 2009</w:t>
      </w:r>
      <w:r>
        <w:rPr>
          <w:rFonts w:cs="Times New Roman" w:ascii="Times New Roman" w:hAnsi="Times New Roman"/>
          <w:sz w:val="24"/>
          <w:szCs w:val="24"/>
        </w:rPr>
        <w:t>, przedstawił główne pozycje przychodów i rozchodów oraz omówił ważniejsze zadania inwestycyjn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Odpowiadając na pytania radnych, wójt wyjaśniał przyczyny powstałych zaległości podatkowych i możliwości ich ściągnięcia. Wójt wyraził opinię, iż zauważalny od pewnego czasu kryzys w wielu dziedzinach życia, ma odzwierciedlenie również w dochodach własnych Gminy. Pomimo, iż zaległości podatkowe przechodzą z roku na rok z ustawowymi odsetkami, ściągnięcie ich jest bardzo trudne, a niejednokrotnie niemożliwe. Jeżeli chodzi o stawki podatkowe to Gmina Duszniki ma od kilku lat te same – niższe od maksymalnych. </w:t>
      </w:r>
    </w:p>
    <w:p>
      <w:pPr>
        <w:pStyle w:val="Normal"/>
        <w:spacing w:lineRule="auto" w:line="360"/>
        <w:jc w:val="both"/>
        <w:rPr/>
      </w:pPr>
      <w:r>
        <w:rPr>
          <w:rFonts w:cs="Times New Roman" w:ascii="Times New Roman" w:hAnsi="Times New Roman"/>
          <w:bCs/>
          <w:sz w:val="24"/>
          <w:szCs w:val="24"/>
        </w:rPr>
        <w:t>W dalszej części posiedzenia radni poruszyli temat spadku wpływów ze sprzedaży majątku Gminy w 2009 roku. Omawiając tę kwestię, jako główną przyczynę określono brak zainteresowania zakupem działek pod budownictwo jednorodzinne - pomimo wielokrotnego ogłaszania przetargu przez Gminę. Duży wpływ na ten stan rzeczy ma bezrobocie w kraju, które doprowadziło do zubożenia ludnośc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Dodatkowo dyskutowano nad wykonaniem wydatków majątkowych w ubiegłym roku, szczególnie zrealizowanych zadań inwestycyjnych. Radni byli zainteresowani możliwością powrócenia w przyszłości do podjęcia zadań, których nie udało się zrealizować w roku ubiegłym. Między innymi wymieniono budowę szerokopasmowego dostępu do Internetu – w związku z ograniczoną możliwością korzystania z szybkiego łącza internetowego przez mieszkańców poszczególnych miejscowości. Wójt wyjaśnił, iż na podstawie nowej ustawy dotyczącej szerokopasmowego dostępu do Internetu, Gmina w ramach zadań własnych może w przyszłości realizować powyższą inwestycję na terenach, których nie ma operatora publicznego bądź prywatnego.</w:t>
      </w:r>
    </w:p>
    <w:p>
      <w:pPr>
        <w:pStyle w:val="Normal"/>
        <w:spacing w:lineRule="auto" w:line="360"/>
        <w:jc w:val="both"/>
        <w:rPr/>
      </w:pPr>
      <w:r>
        <w:rPr>
          <w:rFonts w:cs="Times New Roman" w:ascii="Times New Roman" w:hAnsi="Times New Roman"/>
          <w:bCs/>
          <w:sz w:val="24"/>
          <w:szCs w:val="24"/>
        </w:rPr>
        <w:t>Analizując realizację inwestycji, radni byli zainteresowani również wynikami zakończonego przetargu na budowę przyzagrodowych oczyszczalni ścieków na terenie Gminy Duszniki. Wójt poinformował obecnych, iż w związku z wniesionym protestem do zakończonego przetargu – uznanego przez Gminę – zaszła konieczność ponownej oceny ofert i wyłonienia wykonawcy  wg kryterium ceny i terminu gwarancji. Inwestycja jest usługą kompleksową, zawierającą m.in. dostawę i montaż urządzeń, z podłączeniem do budynków włącznie. Jeżeli chodzi o finansowanie projektu, mieszkańcy nie będą ponosić z tego tytułu żadnych kosztów, gdyż będzie on realizowany ze środków unijnych. Dodatkowo wójt nadmienił, iż w przypadku uzyskania kolejnych środków na ten cel i złożenia  projektu, nie będzie przeszkód, aby przedsięwzięciem takim objąć inne miejscowości</w:t>
      </w:r>
    </w:p>
    <w:p>
      <w:pPr>
        <w:pStyle w:val="Normal"/>
        <w:spacing w:lineRule="auto" w:line="360"/>
        <w:jc w:val="both"/>
        <w:rPr/>
      </w:pPr>
      <w:r>
        <w:rPr>
          <w:rFonts w:cs="Times New Roman" w:ascii="Times New Roman" w:hAnsi="Times New Roman"/>
          <w:sz w:val="24"/>
          <w:szCs w:val="24"/>
        </w:rPr>
        <w:t>Następnie omówiono projekt pn. „Czego Jaś się nie nauczył, czyli dbamy o rozwój dziecka”, realizowany ze środków unijnych w przedszkolu w Podrzewiu. Odpowiadając na pytania wójt poinformował, iż projekt ten obejmuje 70 dzieci, które korzystają z wielu ponadprogramowych zajęć edukacyjnych oraz mają zapewnione wyżywienie. Po zakończeniu projektu unijnego, dalsze jego finansowanie uzależnione będzie od posiadanych środków, w ramach Programu Operacyjnego Kapitału Ludzkiego. W przypadku braku dofinansowania, koszt wyżywienia i dodatkowych zajęć dzieci będą ponosić rodzice.</w:t>
      </w:r>
    </w:p>
    <w:p>
      <w:pPr>
        <w:pStyle w:val="Normal"/>
        <w:spacing w:lineRule="auto" w:line="360"/>
        <w:jc w:val="both"/>
        <w:rPr/>
      </w:pPr>
      <w:r>
        <w:rPr>
          <w:rFonts w:cs="Times New Roman" w:ascii="Times New Roman" w:hAnsi="Times New Roman"/>
          <w:sz w:val="24"/>
          <w:szCs w:val="24"/>
        </w:rPr>
        <w:t>Podjęto także dyskusję nt. funkcjonowania innych przedszkoli na terenie Gminy, m.in. możliwości zapewnienia wyżywienia dzieciom - w przedszkolach nie posiadających zaplecza kuchennego - w formie catering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mówiono również wydatki na oświatę, promocję Gminy,</w:t>
      </w:r>
      <w:r>
        <w:rPr/>
        <w:t xml:space="preserve"> </w:t>
      </w:r>
      <w:r>
        <w:rPr>
          <w:rFonts w:cs="Times New Roman" w:ascii="Times New Roman" w:hAnsi="Times New Roman"/>
          <w:sz w:val="24"/>
          <w:szCs w:val="24"/>
        </w:rPr>
        <w:t>zakup sprzętu komputerowego oraz</w:t>
      </w:r>
      <w:r>
        <w:rPr>
          <w:rFonts w:cs="Times New Roman" w:ascii="Times New Roman" w:hAnsi="Times New Roman"/>
          <w:bCs/>
          <w:sz w:val="24"/>
          <w:szCs w:val="24"/>
        </w:rPr>
        <w:t xml:space="preserve"> temat umeblowania nowej biblioteki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irosława Szwedek udzieliła dodatkowych wyjaśnień, dotyczących powstałych różnic pomiędzy zaplanowaną wysokością spłaty odsetek od pożyczek i kredytu - zaciągniętych w latach 2005-2009 - a zrealizowaną za 2009 rok. Pani skarbnik poinformowała, iż powyższa różnica jest wynikiem spadku wysokości odsetek w ciągu roku, poza tym planując budżet dokonuje się prognoz jego wykonania, a powstałe rozbieżności często wynikają z trudności w dokładnym wyliczeniu niektórych kwot. Spłata wspomnianych odsetek następuje na podstawie wystawianych not księgowych przez Wojewódzki Fundusz Ochrony Środowiska i bank. </w:t>
      </w:r>
    </w:p>
    <w:p>
      <w:pPr>
        <w:pStyle w:val="Normal"/>
        <w:spacing w:lineRule="auto" w:line="360"/>
        <w:jc w:val="both"/>
        <w:rPr/>
      </w:pPr>
      <w:r>
        <w:rPr>
          <w:rFonts w:cs="Times New Roman" w:ascii="Times New Roman" w:hAnsi="Times New Roman"/>
          <w:sz w:val="24"/>
          <w:szCs w:val="24"/>
        </w:rPr>
        <w:t xml:space="preserve">Informacja z wykonania budżetu Gminy Duszniki za 2009 rok jest </w:t>
      </w:r>
      <w:r>
        <w:rPr>
          <w:rFonts w:cs="Times New Roman" w:ascii="Times New Roman" w:hAnsi="Times New Roman"/>
          <w:b/>
          <w:bCs/>
          <w:sz w:val="24"/>
          <w:szCs w:val="24"/>
        </w:rPr>
        <w:t>zał. nr 5</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5</w:t>
      </w:r>
      <w:r>
        <w:rPr>
          <w:rFonts w:cs="Times New Roman" w:ascii="Times New Roman" w:hAnsi="Times New Roman"/>
          <w:sz w:val="24"/>
          <w:szCs w:val="24"/>
        </w:rPr>
        <w:t xml:space="preserve">. </w:t>
      </w:r>
      <w:r>
        <w:rPr>
          <w:rFonts w:cs="Times New Roman" w:ascii="Times New Roman" w:hAnsi="Times New Roman"/>
          <w:sz w:val="24"/>
          <w:szCs w:val="24"/>
          <w:u w:val="single"/>
        </w:rPr>
        <w:t>Przewodniczący Rady Gracjan Skórnicki</w:t>
      </w:r>
      <w:r>
        <w:rPr>
          <w:rFonts w:cs="Times New Roman" w:ascii="Times New Roman" w:hAnsi="Times New Roman"/>
          <w:sz w:val="24"/>
          <w:szCs w:val="24"/>
        </w:rPr>
        <w:t xml:space="preserve">  przedstawił wniosek  Komisji Rewizyjnej o udzielenie absolutorium Wójtowi Gminy Duszniki. Wniosek zawiera pozytywną opinię z wykonania budżetu za 2009 rok wraz z uzasadnieniem. </w:t>
      </w:r>
      <w:r>
        <w:rPr>
          <w:rFonts w:cs="Times New Roman" w:ascii="Times New Roman" w:hAnsi="Times New Roman"/>
          <w:b/>
          <w:sz w:val="24"/>
          <w:szCs w:val="24"/>
        </w:rPr>
        <w:t>Zał. nr 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czytał uchwałę Nr SO-0954/50/20/2010 Składu Orzekającego Regionalnej Izby Obrachunkowej w Poznaniu z dnia 7 kwietnia 2010 roku zawierającą </w:t>
      </w:r>
      <w:r>
        <w:rPr>
          <w:rFonts w:cs="Times New Roman" w:ascii="Times New Roman" w:hAnsi="Times New Roman"/>
          <w:bCs/>
          <w:sz w:val="24"/>
          <w:szCs w:val="24"/>
        </w:rPr>
        <w:t>pozytywną opinię</w:t>
      </w:r>
      <w:r>
        <w:rPr>
          <w:rFonts w:cs="Times New Roman" w:ascii="Times New Roman" w:hAnsi="Times New Roman"/>
          <w:sz w:val="24"/>
          <w:szCs w:val="24"/>
        </w:rPr>
        <w:t xml:space="preserve"> o przedłożonym sprawozdaniu z wykonania budżetu za 2009 rok. </w:t>
      </w:r>
      <w:r>
        <w:rPr>
          <w:rFonts w:cs="Times New Roman" w:ascii="Times New Roman" w:hAnsi="Times New Roman"/>
          <w:b/>
          <w:sz w:val="24"/>
          <w:szCs w:val="24"/>
        </w:rPr>
        <w:t>Zał nr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Gracjan Skórnicki</w:t>
      </w:r>
      <w:r>
        <w:rPr>
          <w:rFonts w:cs="Times New Roman" w:ascii="Times New Roman" w:hAnsi="Times New Roman"/>
          <w:sz w:val="24"/>
          <w:szCs w:val="24"/>
        </w:rPr>
        <w:t xml:space="preserve"> zapoznał radnych z uchwałą Składu Orzekającego Regionalnej Izby Obrachunkowej w Poznaniu Nr SO-0955/32/20/2010 z dnia 16 kwietnia 2010 roku,  dotyczącą wyrażenia opinii o wniosku Komisji Rewizyjnej Rady Gminy Duszniki, w sprawie  udzielenia absolutorium Wójtowi Gminy, z tytułu wykonania budżetu za 2009 rok. Skład Orzekający uznał, że powyższy wniosek został należycie uzasadniony. </w:t>
      </w:r>
      <w:r>
        <w:rPr>
          <w:rFonts w:cs="Times New Roman" w:ascii="Times New Roman" w:hAnsi="Times New Roman"/>
          <w:b/>
          <w:sz w:val="24"/>
          <w:szCs w:val="24"/>
        </w:rPr>
        <w:t>Zał. nr 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komisji stałych wyrazili pozytywne opinie na temat sprawozdania z wykonania budżetu gminy za 2009 rok.</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u w:val="single"/>
        </w:rPr>
        <w:t>Przewodniczący komisji Rolnictwa i Budżetu Grzegorz Pawlak</w:t>
      </w:r>
      <w:r>
        <w:rPr>
          <w:rFonts w:cs="Times New Roman" w:ascii="Times New Roman" w:hAnsi="Times New Roman"/>
          <w:sz w:val="24"/>
          <w:szCs w:val="24"/>
        </w:rPr>
        <w:t xml:space="preserve"> poinformował, iż na posiedzeniu komisji dnia 19 kwietnia br., szczegółowo analizowano wykonanie budżetu Gminy Duszniki za rok 2009. Po przedstawieniu własnych wniosków i dyskusji na ten temat, komisja nie wnosi zastrzeżeń, </w:t>
      </w:r>
      <w:r>
        <w:rPr>
          <w:rFonts w:cs="Times New Roman" w:ascii="Times New Roman" w:hAnsi="Times New Roman"/>
          <w:bCs/>
          <w:sz w:val="24"/>
          <w:szCs w:val="24"/>
        </w:rPr>
        <w:t xml:space="preserve">opiniuje pozytywnie wykonanie budżetu i </w:t>
      </w:r>
      <w:r>
        <w:rPr>
          <w:rFonts w:cs="Times New Roman" w:ascii="Times New Roman" w:hAnsi="Times New Roman"/>
          <w:b/>
          <w:bCs/>
          <w:sz w:val="24"/>
          <w:szCs w:val="24"/>
        </w:rPr>
        <w:t xml:space="preserve">wnioskuje do Rady o udzielenie  absolutorium Wójtowi Gminy Duszniki. </w:t>
      </w:r>
      <w:r>
        <w:rPr>
          <w:rFonts w:cs="Times New Roman" w:ascii="Times New Roman" w:hAnsi="Times New Roman"/>
          <w:bCs/>
          <w:sz w:val="24"/>
          <w:szCs w:val="24"/>
        </w:rPr>
        <w:t>Przewodniczący komisji dodał, iż pomimo nieznacznej różnicy pomiędzy planowanym dochodem Gminy a jego wykonaniem – na co znaczny wpływ miał panujący kryzys w kraju - wynik jest zadowalający.  Jeżeli chodzi o wzrost zaległości podatkowych, to po 4 latach nie podnoszenia podatku, można było się spodziewać, iż wzrost stawek (w 2008 roku) spowoduje powstanie pewnych zaległości. Dalej radny pozytywnie ustosunkował się do wykonania dochodu własnego Gminy oraz realizacji planu inwestycyjnego, pomimo tak złożonej i niekorzystnej obecnie sytuacji ekonomicznej.  Przewodniczący wyraził również nadzieję, iż w najbliższej przyszłości uda się zrealizować pozostałe zadania inwestycyjne takie jak: budowa zasilania energetycznego sali gimnastycznej w Dusznikach i budowa szerokopasmowego dostępu do Internetu. Na koniec swojego wystąpienia, przewodniczący Grzegorz Pawlak - w imieniu członków komisji Rolnictwa i Budżetu - pogratulował wójtowi wykonania budżetu.</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Przewodniczący komisji Oświaty,</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Kultury, Kultury Fizycznej i Zdrowia Michał Królik</w:t>
      </w:r>
      <w:r>
        <w:rPr>
          <w:rFonts w:cs="Times New Roman" w:ascii="Times New Roman" w:hAnsi="Times New Roman"/>
          <w:sz w:val="24"/>
          <w:szCs w:val="24"/>
        </w:rPr>
        <w:t xml:space="preserve"> oświadczył, że na posiedzeniu komisji w dniu 12 kwietnia br. - w którym uczestniczyli również wójt Gminy Adam Woropaj oraz skarbnik Mirosława Szwedek - szczegółowo zapoznano się z informacją i danymi finansowymi dotyczącymi wykonania budżetu Gminy Duszniki, za rok 2009. Komisja - nie mając zastrzeżeń - </w:t>
      </w:r>
      <w:r>
        <w:rPr>
          <w:rFonts w:cs="Times New Roman" w:ascii="Times New Roman" w:hAnsi="Times New Roman"/>
          <w:bCs/>
          <w:sz w:val="24"/>
          <w:szCs w:val="24"/>
        </w:rPr>
        <w:t xml:space="preserve">pozytywnie opiniuje wykonanie budżetu i </w:t>
      </w:r>
      <w:r>
        <w:rPr>
          <w:rFonts w:cs="Times New Roman" w:ascii="Times New Roman" w:hAnsi="Times New Roman"/>
          <w:b/>
          <w:bCs/>
          <w:sz w:val="24"/>
          <w:szCs w:val="24"/>
        </w:rPr>
        <w:t xml:space="preserve">wnosi o udzielenie absolutorium Wójtowi Gminy Duszniki. </w:t>
      </w:r>
      <w:r>
        <w:rPr>
          <w:rFonts w:cs="Times New Roman" w:ascii="Times New Roman" w:hAnsi="Times New Roman"/>
          <w:bCs/>
          <w:sz w:val="24"/>
          <w:szCs w:val="24"/>
        </w:rPr>
        <w:t>Następnie przewodniczący odniósł się krótko do wypowiedzi przedmówcy, wyrażając opinię nt. spadku wpływów ze sprzedaży majątku Gminy w 2009 roku, spowodowanego zmniejszonym ruchem budowlanym. Radny wyraził również nadzieję, iż mijający kryzys pozwoli na zadowalający rozwój Gminy w przyszłośc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Cs/>
          <w:sz w:val="24"/>
          <w:szCs w:val="24"/>
          <w:u w:val="single"/>
        </w:rPr>
        <w:t xml:space="preserve">Przewodniczący </w:t>
      </w:r>
      <w:r>
        <w:rPr>
          <w:rFonts w:cs="Times New Roman" w:ascii="Times New Roman" w:hAnsi="Times New Roman"/>
          <w:sz w:val="24"/>
          <w:szCs w:val="24"/>
          <w:u w:val="single"/>
        </w:rPr>
        <w:t>komisji Ochrony Środowiska i Porządku Publicznego Ryszard Krawczyk</w:t>
      </w:r>
      <w:r>
        <w:rPr>
          <w:rFonts w:cs="Times New Roman" w:ascii="Times New Roman" w:hAnsi="Times New Roman"/>
          <w:sz w:val="24"/>
          <w:szCs w:val="24"/>
        </w:rPr>
        <w:t xml:space="preserve"> oznajmił, iż</w:t>
      </w:r>
      <w:r>
        <w:rPr>
          <w:rFonts w:cs="Times New Roman" w:ascii="Times New Roman" w:hAnsi="Times New Roman"/>
          <w:bCs/>
          <w:sz w:val="24"/>
          <w:szCs w:val="24"/>
        </w:rPr>
        <w:t xml:space="preserve">  </w:t>
      </w:r>
      <w:r>
        <w:rPr>
          <w:rFonts w:cs="Times New Roman" w:ascii="Times New Roman" w:hAnsi="Times New Roman"/>
          <w:sz w:val="24"/>
          <w:szCs w:val="24"/>
        </w:rPr>
        <w:t xml:space="preserve">na posiedzeniu komisji w  dniu 12 kwietnia br., szczegółowo zapoznano się z przedstawioną informacją z wykonania budżetu Gminy Duszniki za rok 2009. Komisja nie wnosi zastrzeżeń i </w:t>
      </w:r>
      <w:r>
        <w:rPr>
          <w:rFonts w:cs="Times New Roman" w:ascii="Times New Roman" w:hAnsi="Times New Roman"/>
          <w:bCs/>
          <w:sz w:val="24"/>
          <w:szCs w:val="24"/>
        </w:rPr>
        <w:t xml:space="preserve">pozytywnie opiniuje wykonanie budżetu, jednocześnie </w:t>
      </w:r>
      <w:r>
        <w:rPr>
          <w:rFonts w:cs="Times New Roman" w:ascii="Times New Roman" w:hAnsi="Times New Roman"/>
          <w:b/>
          <w:bCs/>
          <w:sz w:val="24"/>
          <w:szCs w:val="24"/>
        </w:rPr>
        <w:t>wnosi o udzielenie  absolutorium Wójtowi Gminy Duszniki.</w:t>
      </w:r>
    </w:p>
    <w:p>
      <w:pPr>
        <w:pStyle w:val="Normal"/>
        <w:spacing w:lineRule="auto" w:line="360"/>
        <w:jc w:val="both"/>
        <w:rPr/>
      </w:pPr>
      <w:r>
        <w:rPr>
          <w:rFonts w:cs="Times New Roman" w:ascii="Times New Roman" w:hAnsi="Times New Roman"/>
          <w:bCs/>
          <w:sz w:val="24"/>
          <w:szCs w:val="24"/>
        </w:rPr>
        <w:t xml:space="preserve">Stanowisko komisji Rewizyjnej zawarte w obszernej opinii z wykonania budżetu – zawierającej jego szczegółową analizę pod kątem legalności, celowości i gospodarności - jak również </w:t>
      </w:r>
      <w:r>
        <w:rPr>
          <w:rFonts w:cs="Times New Roman" w:ascii="Times New Roman" w:hAnsi="Times New Roman"/>
          <w:b/>
          <w:bCs/>
          <w:sz w:val="24"/>
          <w:szCs w:val="24"/>
        </w:rPr>
        <w:t>wniosek o udzielenie absolutorium Wójtowi Gminy Duszniki</w:t>
      </w:r>
      <w:r>
        <w:rPr>
          <w:rFonts w:cs="Times New Roman" w:ascii="Times New Roman" w:hAnsi="Times New Roman"/>
          <w:bCs/>
          <w:sz w:val="24"/>
          <w:szCs w:val="24"/>
        </w:rPr>
        <w:t>, były odczytane wcześniej - wraz z opinią RIO - przez przewodniczącego Rady Gminy.</w:t>
      </w:r>
    </w:p>
    <w:p>
      <w:pPr>
        <w:pStyle w:val="Normal"/>
        <w:spacing w:lineRule="auto" w:line="360"/>
        <w:jc w:val="both"/>
        <w:rPr/>
      </w:pPr>
      <w:r>
        <w:rPr>
          <w:rFonts w:cs="Times New Roman" w:ascii="Times New Roman" w:hAnsi="Times New Roman"/>
          <w:b/>
          <w:bCs/>
          <w:sz w:val="24"/>
          <w:szCs w:val="24"/>
        </w:rPr>
        <w:t>Ad. 6</w:t>
      </w:r>
      <w:r>
        <w:rPr>
          <w:rFonts w:cs="Times New Roman" w:ascii="Times New Roman" w:hAnsi="Times New Roman"/>
          <w:bCs/>
          <w:sz w:val="24"/>
          <w:szCs w:val="24"/>
        </w:rPr>
        <w:t xml:space="preserve">. </w:t>
      </w:r>
      <w:r>
        <w:rPr>
          <w:rFonts w:cs="Times New Roman" w:ascii="Times New Roman" w:hAnsi="Times New Roman"/>
          <w:bCs/>
          <w:sz w:val="24"/>
          <w:szCs w:val="24"/>
          <w:u w:val="single"/>
        </w:rPr>
        <w:t>Przewodniczący Gracjan Skórnicki</w:t>
      </w:r>
      <w:r>
        <w:rPr>
          <w:rFonts w:cs="Times New Roman" w:ascii="Times New Roman" w:hAnsi="Times New Roman"/>
          <w:bCs/>
          <w:sz w:val="24"/>
          <w:szCs w:val="24"/>
        </w:rPr>
        <w:t xml:space="preserve"> słowami „</w:t>
      </w:r>
      <w:r>
        <w:rPr>
          <w:rFonts w:cs="Times New Roman" w:ascii="Times New Roman" w:hAnsi="Times New Roman"/>
          <w:b/>
          <w:bCs/>
          <w:sz w:val="24"/>
          <w:szCs w:val="24"/>
        </w:rPr>
        <w:t>otwieram dyskusję</w:t>
      </w:r>
      <w:r>
        <w:rPr>
          <w:rFonts w:cs="Times New Roman" w:ascii="Times New Roman" w:hAnsi="Times New Roman"/>
          <w:bCs/>
          <w:sz w:val="24"/>
          <w:szCs w:val="24"/>
        </w:rPr>
        <w:t xml:space="preserve"> nad </w:t>
      </w:r>
      <w:r>
        <w:rPr>
          <w:rFonts w:cs="Times New Roman" w:ascii="Times New Roman" w:hAnsi="Times New Roman"/>
          <w:sz w:val="24"/>
          <w:szCs w:val="24"/>
        </w:rPr>
        <w:t>informacją z wykonania budżetu Gminy Duszniki za 2009 rok</w:t>
      </w:r>
      <w:r>
        <w:rPr>
          <w:rFonts w:cs="Times New Roman" w:ascii="Times New Roman" w:hAnsi="Times New Roman"/>
          <w:bCs/>
          <w:sz w:val="24"/>
          <w:szCs w:val="24"/>
        </w:rPr>
        <w:t>”, rozpoczął realizację kolejnego punktu porządku obrad.</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ron Maciejewski</w:t>
      </w:r>
      <w:r>
        <w:rPr>
          <w:rFonts w:cs="Times New Roman" w:ascii="Times New Roman" w:hAnsi="Times New Roman"/>
          <w:bCs/>
          <w:sz w:val="24"/>
          <w:szCs w:val="24"/>
        </w:rPr>
        <w:t xml:space="preserve"> odnosząc się do środków wydatkowanych z Gminnego Funduszu Ochrony Środowiska w 2009 roku, na zadanie dotyczące wykonania opracowania Bilansu energetycznego, był zainteresowany czego dokładnie dotyczyło to opracowani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wyjaśnił iż opracowanie bilansu energii odnawialnej, miało na celu zbadanie możliwości wykorzystania produktów pochodzących z rolnictwa, na cele energetyczne w Gminie Duszniki. Między innymi chodzi o spożytkowanie słomy na potrzeby energetyczne np. do kotłowni, a pozostające resztki wykorzystać jako biomasę. Z opracowanej analizy wynika, iż przy produkcji trzody chlewnej jaką mamy, słomy pozostającej jako odpad – który możnaby wykorzystać do celów energetycznych – jest bardzo mało. Bilans ten dotyczy więc „roślin energetycznych” występujących na terenie całej Gminy. Informacje w nim zawarte mają pomóc w zbilansowaniu potrzeb Gminy pod kątem biogazown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 xml:space="preserve">Miron Maciejewski </w:t>
      </w:r>
      <w:r>
        <w:rPr>
          <w:rFonts w:cs="Times New Roman" w:ascii="Times New Roman" w:hAnsi="Times New Roman"/>
          <w:bCs/>
          <w:sz w:val="24"/>
          <w:szCs w:val="24"/>
        </w:rPr>
        <w:t>zadał pytanie, czy w naszej Gminie produkcja biomasy wypadła negatywnie.</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odpowiedział, iż nie – pod warunkiem że pójdziemy ku uprawie kukurydzy, jako dodatkowe zasilanie do biogazowni.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Przewodniczący Gracjan Skórnicki</w:t>
      </w:r>
      <w:r>
        <w:rPr>
          <w:rFonts w:cs="Times New Roman" w:ascii="Times New Roman" w:hAnsi="Times New Roman"/>
          <w:bCs/>
          <w:sz w:val="24"/>
          <w:szCs w:val="24"/>
        </w:rPr>
        <w:t xml:space="preserve"> - zachęcając radnych do dyskusji nad sprawozdaniem - zwrócił się do radnych z pytaniem, czy poszczególne pozycje wykonania budżetu wszystkich zadawalają.</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Grzegorz Pawlak</w:t>
      </w:r>
      <w:r>
        <w:rPr>
          <w:rFonts w:cs="Times New Roman" w:ascii="Times New Roman" w:hAnsi="Times New Roman"/>
          <w:bCs/>
          <w:sz w:val="24"/>
          <w:szCs w:val="24"/>
        </w:rPr>
        <w:t xml:space="preserve"> wyraził opinię, iż jeszcze nie było takiego budżetu żeby wszystkich zadowolił, zawsze można oczekiwać czegoś więcej. Będąc jednak realistami należy stwierdzić, że w ramach znajdujących się do dyspozycji Gminy finansów, budżet został zrealizowany rzetelnie i w sposób zadowalający.</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Ad. 7.  </w:t>
      </w:r>
      <w:r>
        <w:rPr>
          <w:rFonts w:cs="Times New Roman" w:ascii="Times New Roman" w:hAnsi="Times New Roman"/>
          <w:sz w:val="24"/>
          <w:szCs w:val="24"/>
          <w:u w:val="single"/>
        </w:rPr>
        <w:t xml:space="preserve">Przewodniczący Rady Gracjan Skórnicki </w:t>
      </w:r>
      <w:r>
        <w:rPr>
          <w:rFonts w:cs="Times New Roman" w:ascii="Times New Roman" w:hAnsi="Times New Roman"/>
          <w:sz w:val="24"/>
          <w:szCs w:val="24"/>
        </w:rPr>
        <w:t xml:space="preserve">przedstawił projekt uchwały w sprawie absolutorium, a następnie poddał go pod głosowanie. </w:t>
      </w:r>
    </w:p>
    <w:p>
      <w:pPr>
        <w:pStyle w:val="Akapitzlist"/>
        <w:spacing w:lineRule="auto" w:line="360"/>
        <w:ind w:left="360" w:hanging="0"/>
        <w:jc w:val="both"/>
        <w:rPr/>
      </w:pPr>
      <w:r>
        <w:rPr/>
        <w:t>Rada Gminy Duszniki podjęła w głosowani jawnym uchwałę 15 głosami za</w:t>
      </w:r>
    </w:p>
    <w:p>
      <w:pPr>
        <w:pStyle w:val="Akapitzlist"/>
        <w:spacing w:lineRule="auto" w:line="360"/>
        <w:ind w:left="360" w:hanging="0"/>
        <w:jc w:val="both"/>
        <w:rPr/>
      </w:pPr>
      <w:r>
        <w:rPr/>
        <w:t xml:space="preserve">Uchwała nr </w:t>
      </w:r>
      <w:r>
        <w:rPr>
          <w:b/>
          <w:bCs/>
        </w:rPr>
        <w:t xml:space="preserve">LVII/420/10 </w:t>
      </w:r>
      <w:r>
        <w:rPr/>
        <w:t>jest</w:t>
      </w:r>
      <w:r>
        <w:rPr>
          <w:b/>
          <w:bCs/>
        </w:rPr>
        <w:t xml:space="preserve"> zał. nr 9 </w:t>
      </w:r>
      <w:r>
        <w:rPr/>
        <w:t>do protokołu</w:t>
      </w:r>
    </w:p>
    <w:p>
      <w:pPr>
        <w:pStyle w:val="Normal"/>
        <w:spacing w:lineRule="auto" w:line="360"/>
        <w:jc w:val="both"/>
        <w:rPr/>
      </w:pPr>
      <w:r>
        <w:rPr>
          <w:rFonts w:cs="Times New Roman" w:ascii="Times New Roman" w:hAnsi="Times New Roman"/>
          <w:b/>
          <w:sz w:val="24"/>
          <w:szCs w:val="24"/>
        </w:rPr>
        <w:t>Absolutorium udzielono Wójtowi w 100%.</w:t>
      </w:r>
    </w:p>
    <w:p>
      <w:pPr>
        <w:pStyle w:val="Normal"/>
        <w:spacing w:lineRule="auto" w:line="360"/>
        <w:jc w:val="both"/>
        <w:rPr/>
      </w:pPr>
      <w:r>
        <w:rPr>
          <w:rFonts w:cs="Times New Roman" w:ascii="Times New Roman" w:hAnsi="Times New Roman"/>
          <w:sz w:val="24"/>
          <w:szCs w:val="24"/>
          <w:u w:val="single"/>
        </w:rPr>
        <w:t>Przewodniczący Rady Gracjan Skórnicki</w:t>
      </w:r>
      <w:r>
        <w:rPr>
          <w:rFonts w:cs="Times New Roman" w:ascii="Times New Roman" w:hAnsi="Times New Roman"/>
          <w:sz w:val="24"/>
          <w:szCs w:val="24"/>
        </w:rPr>
        <w:t xml:space="preserve"> złożył gratulacje Wójtowi oraz pracownikom,  wręczył kwiaty i życzył dalszej owocnej współpracy z Radą.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ziękował Radzie za udzielenie absolutorium i dobrą współpracę, która jest kluczem do sukcesu Gminy. Podziękował również pani skarbnik, zastępcy wójta, sekretarzowi, kierownikom jednostek oraz sołtysom, za ten wspólnie wypracowany budżet. Podsumowując, wójt podziękował także mieszkańcom Gminy za to, że widzą w tym budżecie odzwierciedlenie swoich potrzeb.</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8 </w:t>
      </w:r>
    </w:p>
    <w:p>
      <w:pPr>
        <w:pStyle w:val="Normal"/>
        <w:spacing w:lineRule="auto" w:line="360"/>
        <w:jc w:val="both"/>
        <w:rPr/>
      </w:pPr>
      <w:r>
        <w:rPr>
          <w:rFonts w:cs="Times New Roman" w:ascii="Times New Roman" w:hAnsi="Times New Roman"/>
          <w:sz w:val="24"/>
          <w:szCs w:val="24"/>
          <w:u w:val="single"/>
        </w:rPr>
        <w:t xml:space="preserve">Przewodniczący Gracjan Skórnicki </w:t>
      </w:r>
      <w:r>
        <w:rPr>
          <w:rFonts w:cs="Times New Roman" w:ascii="Times New Roman" w:hAnsi="Times New Roman"/>
          <w:sz w:val="24"/>
          <w:szCs w:val="24"/>
        </w:rPr>
        <w:t>odczytał następujące pisma:</w:t>
      </w:r>
    </w:p>
    <w:p>
      <w:pPr>
        <w:pStyle w:val="Normal"/>
        <w:spacing w:lineRule="auto" w:line="360"/>
        <w:jc w:val="both"/>
        <w:rPr/>
      </w:pPr>
      <w:r>
        <w:rPr>
          <w:rFonts w:cs="Times New Roman" w:ascii="Times New Roman" w:hAnsi="Times New Roman"/>
          <w:sz w:val="24"/>
          <w:szCs w:val="24"/>
        </w:rPr>
        <w:t>- odpowiedź na pismo – złożone na poprzedniej sesji przez Stowarzyszenie Rozwój-Przyszłość - skierowane do Rady Gminy Duszniki, w sprawie zbadania czy nie doszło:</w:t>
      </w:r>
    </w:p>
    <w:p>
      <w:pPr>
        <w:pStyle w:val="Akapitzlist"/>
        <w:numPr>
          <w:ilvl w:val="0"/>
          <w:numId w:val="1"/>
        </w:numPr>
        <w:spacing w:lineRule="auto" w:line="360"/>
        <w:jc w:val="both"/>
        <w:rPr/>
      </w:pPr>
      <w:r>
        <w:rPr/>
        <w:t>do naruszenia kodeksu etyki radnego, przez wymienionych radnych,</w:t>
      </w:r>
    </w:p>
    <w:p>
      <w:pPr>
        <w:pStyle w:val="Akapitzlist"/>
        <w:numPr>
          <w:ilvl w:val="0"/>
          <w:numId w:val="1"/>
        </w:numPr>
        <w:spacing w:lineRule="auto" w:line="360"/>
        <w:jc w:val="both"/>
        <w:rPr/>
      </w:pPr>
      <w:r>
        <w:rPr/>
        <w:t>przyjęcia przez nich ewentualnej korzyści materialnej oraz</w:t>
      </w:r>
    </w:p>
    <w:p>
      <w:pPr>
        <w:pStyle w:val="Akapitzlist"/>
        <w:numPr>
          <w:ilvl w:val="0"/>
          <w:numId w:val="1"/>
        </w:numPr>
        <w:spacing w:lineRule="auto" w:line="360"/>
        <w:jc w:val="both"/>
        <w:rPr>
          <w:b/>
          <w:b/>
        </w:rPr>
      </w:pPr>
      <w:r>
        <w:rPr/>
        <w:t xml:space="preserve">głosowania nt. inwestycji Farm Wiatrowych we własnym interesie. </w:t>
      </w:r>
      <w:r>
        <w:rPr>
          <w:b/>
        </w:rPr>
        <w:t>Zał. nr 10</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 email dotyczący zorganizowania spotkań poszczególnych radnych z członkami Stowarzyszenia Rozwój-Przyszłość. </w:t>
      </w:r>
      <w:r>
        <w:rPr>
          <w:rFonts w:cs="Times New Roman" w:ascii="Times New Roman" w:hAnsi="Times New Roman"/>
          <w:b/>
          <w:sz w:val="24"/>
          <w:szCs w:val="24"/>
        </w:rPr>
        <w:t>Zał. nr 1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informował, iż po ostatniej sesji Rady Gminy Duszniki sołtys Chełminka nie ukrywając swych emocji, wyraziła zaniepokojenie faktem, że od trzech sesji nie może podjąć tematu, na którym Jej bardzo zależy. Radny w związku z tym przekazał swój głos pani sołty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chcąc jednak kontynuować temat - zawarty w wymienionej wyżej korespondencji – oraz ustosunkować się do przedstawionych w niej zarzutów zabrał głos w sprawie. W związku z podjętą – przez Stowarzyszenie Rozwój-Przyszłość – kwestią nie pełnienia przez radnych dyżurów, przewodniczący nadmienił, iż osobiście jest do dyspozycji mieszkańców w Urzędzie Gminy, w każdy poniedziałek w godzinach 13-16.  Poza tym spotkał się z każdą osobą, która taką inicjatywę wykazała. Jeżeli chodzi o dyżury poszczególnych radnych, przewodniczący wyjaśnił, iż odstąpiono od tej praktyki z powodu braku zainteresowania mieszkańców. Radni utrzymują więc stały kontakt z wyborcami poprzez mniej formalne spotkania, oprócz tego można kontaktować się z nimi również poprzez biuro obsługi rady. Dodatkowo przewodniczący poinformował, iż do dnia wpłynięcia emaila – t.j. 9 kwietnia 2010r. - biuro obsługi rady nie odnotowało żadnej inicjatywy ze strony poszczególnych mieszkańców lub organizacji społecznej nt. spotkania z którymkolwiek radnym. W związku z powyższym twierdzenie, iż radni nie pełnią dyżurów oraz unikają kontaktu z wyborcami jest bezzasadne.</w:t>
      </w:r>
    </w:p>
    <w:p>
      <w:pPr>
        <w:pStyle w:val="Normal"/>
        <w:spacing w:lineRule="auto" w:line="360"/>
        <w:jc w:val="both"/>
        <w:rPr/>
      </w:pPr>
      <w:r>
        <w:rPr>
          <w:rFonts w:cs="Times New Roman" w:ascii="Times New Roman" w:hAnsi="Times New Roman"/>
          <w:sz w:val="24"/>
          <w:szCs w:val="24"/>
          <w:u w:val="single"/>
        </w:rPr>
        <w:t>Hanna Szumińska</w:t>
      </w:r>
      <w:r>
        <w:rPr>
          <w:rFonts w:cs="Times New Roman" w:ascii="Times New Roman" w:hAnsi="Times New Roman"/>
          <w:sz w:val="24"/>
          <w:szCs w:val="24"/>
        </w:rPr>
        <w:t xml:space="preserve"> poinformowała, iż kontaktowała się z biurem rady, zarówno drogą emailową jak i telefonicznie. Po udostępnieniu – przez biuro rady – listy kontaktów z numerami telefonów do poszczególnych radnych, Stowarzyszenie zdecydowało jednak, że osobiście będzie zwracać się do radnych z prośbą o ustalenie terminu spotkania, z powodu zbliżającego się terminu sesji. </w:t>
      </w:r>
      <w:r>
        <w:rPr>
          <w:rFonts w:cs="Times New Roman" w:ascii="Times New Roman" w:hAnsi="Times New Roman"/>
          <w:color w:val="000000"/>
          <w:sz w:val="24"/>
          <w:szCs w:val="24"/>
        </w:rPr>
        <w:t>Z częścią radnych udało się porozmawiać, a z pozostałymi rozmowy będą prowadzone po zakończeniu sesji</w:t>
      </w:r>
      <w:r>
        <w:rPr>
          <w:rFonts w:cs="Times New Roman" w:ascii="Times New Roman" w:hAnsi="Times New Roman"/>
          <w:sz w:val="24"/>
          <w:szCs w:val="24"/>
        </w:rPr>
        <w:t>. Pani Szumińska stwierdziła również, że nie wszyscy radni są otwarci na rozmowy, ponieważ jeden z obecnych wręcz odmówił spotkania się z członkami Stowarzyszenia twierdząc, iż nie są Oni jego wyborcami. W dalszej wypowiedzi wyraziła Ona opinię, że udostępniona lista telefonów do radnych pozwoli na bardziej bezpośredni kontakt, co nie zmienia faktu, iż omawiany problem realnie istniał i nie jest to próba robienia wrażenia przez kogokolwiek. Pani Szumińska nadmieniła także, że członkowie Stowarzyszenia Rozwój-Przyszłość spotkali się z wójtem – było ono jednak na tyle niedawno że nie zostało ujęte w informacji Wójta z działalności międzysesyjnej – będą rozmawiać z radnymi, a być może także z Inwestorem, nt. kompromisowej opcji lokalizacji wiatraków w odległości 2 km od zabudowa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wrócił uwagę, iż wypowiedź nt. braku możliwości skontaktowania się z radnymi nie jest zgodna z prawdą, gdyż pierwszą inicjatywą w tym temacie był cytowany email – z dnia 9 kwietnia - w którym to z góry zarzuca się radnym unikania kontaktu z wyborcami.</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wspomniana przez panią Szumińską informacja z działalności Wójta, obejmowała okres od 16 marca do 13 kwietnia, a spotkanie ze Stowarzyszeniem Rozwój-Przyszłość odbyło się dnia 22 kwietnia i będzie ono ujęte w następnym sprawozdani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Majchrzak</w:t>
      </w:r>
      <w:r>
        <w:rPr>
          <w:rFonts w:cs="Times New Roman" w:ascii="Times New Roman" w:hAnsi="Times New Roman"/>
          <w:sz w:val="24"/>
          <w:szCs w:val="24"/>
        </w:rPr>
        <w:t xml:space="preserve"> nawiązał do pisma z dnia 16 marca, w którym Stowarzyszenie Rozwój-Przyszłość zwraca się do Rady Gminy Duszniki, o zbadanie czy nie doszło do naruszenia kodeksu etyki radnego - przez wymienionych w piśmie radnych - przyjęcia przez nich ewentualnej korzyści materialnej oraz głosowania nt. inwestycji Farm Wiatrowych we własnym interesie. Radny – jako jeden z wymienionych - wyraził swoje oburzenie z faktu formułowania wobec niego bezpodstawnych pomówień, w momencie gdy podnoszone sytuacje nie miały miejsca. Dalej zwracając się m.in. do radnego Michała Królika, stwierdził iż nie należy doszukiwać się żadnych nieistniejących układów z Inwestorem, bo jak wszystkim wiadomo takich nie było. Poza tym, radni nie mają wpływu na których działkach będą usytuowane wiatraki, więc trudno mówić o własnym interesie. Marian Majchrzak dodał również, że 4 lata temu – kiedy zaistniał temat budowy farmy wiatrowej - nikt nie był przeciwny, natomiast kiedy przychodzi moment ewentualnego finału, sprzeciwy niektórych osób narastają, Radny nadmienił, iż sam od początku popierał inwestycję – i zdania nie zmienił – gdyż widzi w niej duże korzyści dla Gminy, chociażby z podatków od Inwestora, jak również korzyści finansowych dla właścicieli działek. Wracając do analizowanych odległości stawianych wiatraków od zabudowań, uważa że powinny one być nie mniejsze niż 500 m. Kończąc swą wypowiedź radny stwierdził, iż budowa Farm Wiatrowych na terenie Gminy Duszniki nie ogranicza rozwoju budownictwa. Pod uwagę należy jednak wziąć fakt, że nie można planować budowy pod samymi wiatrakami, jak też zagospodarowywać całego obszaru pól uprawnych, ponieważ mieszkańcy Gminy muszą dalej prowadzić produkcję rolną, która jest ich głównym źródłem utrzym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odnosząc się do powyższej wypowiedzi wyjaśnił, że nie jest autorem pisma o którym mowa, jedynie na prośbę Stowarzyszenia pismo to odczytał. Dodatkowo radny wyraził opinię, iż Jego zdaniem zawiera ono jedynie pytania i przypuszczenia zaistnienia pewnych zdarzeń, a nie konkretne pomówienia. Jeżeli chodzi o wypowiedź dotyczącą ogólnego poparcia Rady nt. budowy Farm Wiatrowych na terenie Gminy, radny przypomniał, że jako pierwszy przychylny był inwestycji. Dodał również, że nie jest przeciwny samym wiatrakom, lecz nie zgadza się z przedstawionym - 2 lipca 2009 r. – planem zagospodarowania przestrzennego. Obecny kształt wspomnianego planu, radny uważa za szkodliwy dla Gminy, ze względu na zbyt bliskie usytuowanie wiatraków od zabudowań (mniej niż 500 m). Michał Królik zachęcał pozostałych radnych do ponownej szczegółowej analizy tego planu, zwłaszcza że w swej ocenie nie jest prawdopodobnie odosobniony. Dla przykładu, Regionalna Dyrekcja Ochrony Środowiska już czwarty raz przesunęła termin uzupełnienia raportu środowiskowego, w związku z tym można sądzić, że w przedstawionym kształcie Inwestycja nie do końca jest taka dobra i ekologiczna, jak się udawadnia. Na koniec radny podkreślił, iż jego zaangażowanie tematem nie ma nic wspólnego z akcją wyborczą jak się sugeruje, ale wynika z właściwego wykonywania obowiązków radn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Zbigniew Dziamski</w:t>
      </w:r>
      <w:r>
        <w:rPr>
          <w:rFonts w:cs="Times New Roman" w:ascii="Times New Roman" w:hAnsi="Times New Roman"/>
          <w:sz w:val="24"/>
          <w:szCs w:val="24"/>
        </w:rPr>
        <w:t xml:space="preserve"> poinformował – odnosząc się do wypowiedzi Hanny Szumińskiej – iż jest tym radnym , który odmówił spotkania się z członkami Stowarzyszenia Rozwój-Przyszłość, w związku z tym, że tematem miała być dyskusja nt wiatraków. Radny wyjaśnił wówczas zainteresowanym, iż jest do dyspozycji mieszkańców  w każdej innej sprawie, natomiast we wspomnianej kwestii ma już własne zdanie, którego nie zmieni. Następnie radny wyraził swoją opinię, nt. korzyści jakie przyniesie budowa Farmy Wiatrowej, są to m.in. zyski dla właścicieli posesji na których będą usadowione wiatraki (ok. 15 tys. zł za jeden wiatrak) oraz podatki dla Gminy (szacunkowo od 4 do 6 mln zł). Biorąc to wszystko pod uwagę, zwłaszcza brak możliwości dodatkowego zarobkowania rolniczej społeczności oraz - zdaniem radnego - brak podstaw środowiskowych do rezygnacji z budowy Farm Wiatrowych, nie przyczyni się On do utraty ewentualnych zysków osiąganych w przyszłości, jak również rozwoju Gminy Duszni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wona Ratajczak</w:t>
      </w:r>
      <w:r>
        <w:rPr>
          <w:rFonts w:cs="Times New Roman" w:ascii="Times New Roman" w:hAnsi="Times New Roman"/>
          <w:sz w:val="24"/>
          <w:szCs w:val="24"/>
        </w:rPr>
        <w:t>, sołtys Chełminka na wstępie swojej wypowiedzi stwierdziła, iż faktem jest że od kilku sesji nie udaje się Jej poruszyć innych ważnych dla mieszkańców kwestii, gdyż niekończący się temat Farm Wiatrowych pochłania większość czasu obrad Rady Gminy. Stwierdziła też – zwracając się do radnego Królika - że mimo bardzo nerwowej atmosfery w związku z tym, potrafi sama zabrać głos, kiedy sytuacja tego wymaga. Jeżeli chodzi o dyskusje nt budowy Farm Wiatrowych na terenie Gminy Duszniki, to w dzisiejszych czasach rodzi się naturalna potrzeba szukania źródeł energii odnawialnych, np. na terenie Danii stawia się potężne wiatraki i biogazownie. Idąc więc za przykładem innych krajów, należy mieć na uwadze rozwój Gminy i korzyści dla Jej mieszkańców, a nie skupiać się na krytyce tej inwestycji, zwłaszcza nie mając odpowiednich kwalifikacji w tym temacie. Następnie pani sołtys zwróciła uwagę na fakt, iż młodzież która również interesuje się sprawami Gminy jest zainteresowana, w jaki sposób radni udzielają się społecznie -  m.in. dotyczy radnego Królika – gdyż żadnych tego rodzaju akcji nie dostrzega się. Na koniec swojego wystąpienia, pani sołtys zwróciła się z pytaniem, czy młodzież Chełminka może liczyć w tym roku na udział w komisji wyborczej, gdyż dotychczas takiej możliwości nie miała, a jest duże zainteresowa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wyjaśnił, iż tylko pełnomocnik komitetu wyborczego deleguje swoich kandydatów do składu obwodowej komisji wyborczej. Wójt wskazuje jedynie jednego przedstawiciela, wchodzącego w skład komisji z urzędu. W przypadku zgłoszenia większej liczby kandydatów, skład komisji ustala się w trybie publicznego losowania, natomiast zdarzyć się może sytuacja, że kandydatów jest mniej, wówczas nie ma przeszkód aby chętnych do zasiadania w komisji, wyłonić z pośród wyborców z Chełmink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wypowiedział się nt. pisma przedstawionego przez Stowarzyszenie Rozwój-Przyszłość, w którym jako jednemu z wymienionych osób zarzuca się m.in. głosowanie za inwestycją Farm Wiatrowych, we własnym interesie. Radny poinformował, iż mimo przygotowanego orzeczenia w tej sprawie i zawartej w nim ostrej wypowiedzi, zaniecha jego odczytania w związku z informacją - przekazaną przed sesją przez panią Szumińską – o przedstawieniu oficjalnego pisma Stowarzyszenia, w tym temacie. Radny stwierdził, że czeka w tej sytuacji na odczytanie wspomnianego pis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neta Bajer</w:t>
      </w:r>
      <w:r>
        <w:rPr>
          <w:rFonts w:cs="Times New Roman" w:ascii="Times New Roman" w:hAnsi="Times New Roman"/>
          <w:sz w:val="24"/>
          <w:szCs w:val="24"/>
        </w:rPr>
        <w:t xml:space="preserve"> - mieszkanka Gminy Duszniki - złożyła na ręce przewodniczącego Rady Gminy pisma, kierowane do Prezesa Samorządowego Kolegium Odwoławczego oraz Regionalnej Dyrekcji Ochrony Środowiska w Poznaniu, podpisane przez mieszkańców Gminy Duszniki popierających inwestycję Farm Wiatrowych. Omawiając krótko ich treść, pani Bajer zaprotestowała przeciwko reprezentowaniu przez Stowarzyszenie Rozwój-Przyszłość interesu całej społeczności gminnej. Następnie wyraziła Ona opinię, iż mająca powstać inwestycja jest dużą szansą dla Gminy i jej mieszkańców, stanowiących w większości społeczność wiejską. Wpływy z podatków w wysokości </w:t>
      </w:r>
      <w:r>
        <w:rPr>
          <w:rFonts w:cs="Times New Roman" w:ascii="Times New Roman" w:hAnsi="Times New Roman"/>
          <w:color w:val="000000"/>
          <w:sz w:val="24"/>
          <w:szCs w:val="24"/>
        </w:rPr>
        <w:t>4 mln zł pozwolą</w:t>
      </w:r>
      <w:r>
        <w:rPr>
          <w:rFonts w:cs="Times New Roman" w:ascii="Times New Roman" w:hAnsi="Times New Roman"/>
          <w:sz w:val="24"/>
          <w:szCs w:val="24"/>
        </w:rPr>
        <w:t xml:space="preserve"> w części zabezpieczyć wiele dziedzin życia takich jak kultura czy oświata. Biorąc natomiast pod uwagę fakt, że obecna sytuacja rolników jest ciężka - mimo dotacji unijnych - właściciele działek na których będą usadowione wiatraki, będą mogli przeznaczyć otrzymane środki finansowe np. na zakup sprzęt rolniczego, czy chociażby dofinansowanie wykształcenia swoich dzieci. </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złożone pismo, które stanowi </w:t>
      </w:r>
      <w:r>
        <w:rPr>
          <w:rFonts w:cs="Times New Roman" w:ascii="Times New Roman" w:hAnsi="Times New Roman"/>
          <w:b/>
          <w:sz w:val="24"/>
          <w:szCs w:val="24"/>
        </w:rPr>
        <w:t>zał. nr 12</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skąd pani Bajer uzyskała informacje odnośnie wysokości kwoty, którą Gmina będzie otrzymywać w formie podatków. Po uzyskanej </w:t>
      </w:r>
      <w:r>
        <w:rPr>
          <w:rFonts w:cs="Times New Roman" w:ascii="Times New Roman" w:hAnsi="Times New Roman"/>
          <w:color w:val="000000"/>
          <w:sz w:val="24"/>
          <w:szCs w:val="24"/>
        </w:rPr>
        <w:t>odpowiedzi, iż od Inwestora, radny</w:t>
      </w:r>
      <w:r>
        <w:rPr>
          <w:rFonts w:cs="Times New Roman" w:ascii="Times New Roman" w:hAnsi="Times New Roman"/>
          <w:sz w:val="24"/>
          <w:szCs w:val="24"/>
        </w:rPr>
        <w:t xml:space="preserve"> zaproponował zapoznanie się z Umową zawartą pomiędzy Urzędem Gminy w Dusznikach, a PSWM Wielkopolska Sp. z o.o. w sprawie planowanej budowy siłowni wiatrowych na terenie Gminy Duszniki. W związku z powstałym na sali szumem i brakiem zainteresowania treścią umowy, radny zwrócił się do przewodniczącego Rady o umożliwienie wypowiedzenia się, przypominając  zarzuty formułowane na poprzedniej sesji nt zagłuszania i wytupywania </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wrócił się do radnego o powrócenie do tematu, nadmieniając iż zawarte w umowie zapisy były już omawiane.</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uznając potrzebę zapoznania obecnych z zawartym w umowie zapisem, odczytał jej § 4, </w:t>
      </w:r>
      <w:r>
        <w:rPr>
          <w:rFonts w:cs="Times New Roman" w:ascii="Times New Roman" w:hAnsi="Times New Roman"/>
          <w:bCs/>
          <w:sz w:val="24"/>
          <w:szCs w:val="24"/>
        </w:rPr>
        <w:t xml:space="preserve">dotyczący wysokości stawki w podatku od nieruchomości oraz ewentualnego zwolnienia podatkowego dla Inwestora.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Następnie radny odniósł się do wypowiedzi Mariana Majchrzaka, nt rozpoczęcia protestów przeciwko Farmom Wiatrowym w związku z prowadzoną kampanią wyborczą. Wyjaśnił On, iż wspomniane protesty zaczęły się od 2 lipca 2009 r., kiedy to wyłożony został plan zagospodarowania przestrzennego, dający możliwość zapoznania się z rzeczywistym rozmieszczeniem wiatraków. Radny dodał, iż przeanalizował raport środowiskowy i nie wszystkie wiatraki będą usytuowane w odległości nie mniejszej niż 500 m od zabudowań, jak się twierdzi. Zaproponował też, aby osoby popierające tą inwestycję, zapoznały się szczegółowo z powyższym raportem, gdyż sam fakt wezwania Inwestora po raz czwarty do dokonania uzupełnień, może budzić wątpliwości.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alej radny odniósł się do podanej przez przewodniczącego informacji, iż pod wnioskiem kierowanym przez mieszkańców Gminy do Regionalnej Dyrekcji Ochrony Środowiska – popierających Farmy Wiatrowe - podpisało się kilkadziesiąt osób, dla porównania przeciwników tej inwestycji jest dużo więcej bo ok. 0,5 tys. Jeżeli chodzi o wspomniane ewentualne dochody Gminy związane z realizacją inwestycji, radny przytoczył przykład miejscowości Pałkowo – w której miały stanąć Farmy Wiatrowe, a ostatecznie wójt odstąpił od inwestycji, z powodu jej nieopłacalności.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Na koniec – odnosząc się do pomawiania i obrażania – nawiązał do artykułu umieszczonego </w:t>
      </w:r>
      <w:r>
        <w:rPr>
          <w:rFonts w:cs="Times New Roman" w:ascii="Times New Roman" w:hAnsi="Times New Roman"/>
          <w:bCs/>
          <w:color w:val="000000"/>
          <w:sz w:val="24"/>
          <w:szCs w:val="24"/>
        </w:rPr>
        <w:t>w informatorze wydawanym przez PSWM Wielkopolska</w:t>
      </w:r>
      <w:r>
        <w:rPr>
          <w:rFonts w:cs="Times New Roman" w:ascii="Times New Roman" w:hAnsi="Times New Roman"/>
          <w:bCs/>
          <w:sz w:val="24"/>
          <w:szCs w:val="24"/>
        </w:rPr>
        <w:t>. Zwracając się do Grzegorza Pawlaka i innych osób uczestniczących w spotkaniu z panią poseł Zalewską dnia 13 marca 2010 r., radny był zainteresowany skąd autorzy artykułu uzyskali takie informacje, że organizatorzy spodziewali się dyskusji z mieszkańcami – przeciwnikami Farmy – i potępienia radnych, władz samorządowych i Inwestora. Jako jeden z inicjatorów spotkania stwierdził, iż ani podczas spotkania, ani po jego zakończeniu nie było pytań czy wypowiedzi, dotyczących ewentualnych oczekiwań organizatorów. W związku z powyższym są to tylko domysły.  Odnosząc się do podnoszonych wielokrotnie kwestii pomawiania, radny wysunął wniosek, iż we wspominanym piśmie Stowarzyszenia były tylko hipotezy i przypuszczenia, natomiast w powyższym artykule są konkretne stwierdzenia. Na koniec radny zaapelował o nieuleganiu niesprawdzonym informacjom oraz o uszanowaniu odmiennych głosów.</w:t>
      </w:r>
    </w:p>
    <w:p>
      <w:pPr>
        <w:pStyle w:val="Normal"/>
        <w:spacing w:lineRule="auto" w:line="360"/>
        <w:jc w:val="both"/>
        <w:rPr>
          <w:rFonts w:ascii="Times New Roman" w:hAnsi="Times New Roman" w:cs="Times New Roman"/>
          <w:bCs/>
          <w:i/>
          <w:i/>
          <w:sz w:val="24"/>
          <w:szCs w:val="24"/>
        </w:rPr>
      </w:pPr>
      <w:r>
        <w:rPr>
          <w:rFonts w:cs="Times New Roman" w:ascii="Times New Roman" w:hAnsi="Times New Roman"/>
          <w:bCs/>
          <w:sz w:val="24"/>
          <w:szCs w:val="24"/>
          <w:u w:val="single"/>
        </w:rPr>
        <w:t>Grzegorz Pawlak</w:t>
      </w:r>
      <w:r>
        <w:rPr>
          <w:rFonts w:cs="Times New Roman" w:ascii="Times New Roman" w:hAnsi="Times New Roman"/>
          <w:bCs/>
          <w:sz w:val="24"/>
          <w:szCs w:val="24"/>
        </w:rPr>
        <w:t xml:space="preserve"> zaproponował ocenę wspomnianego pisma przez prawników, w celu rozwiania wątpliwości, czy są to przypuszczenia czy pomówienia.</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Przewodniczący Gracjan Skórnicki</w:t>
      </w:r>
      <w:r>
        <w:rPr>
          <w:rFonts w:cs="Times New Roman" w:ascii="Times New Roman" w:hAnsi="Times New Roman"/>
          <w:bCs/>
          <w:sz w:val="24"/>
          <w:szCs w:val="24"/>
        </w:rPr>
        <w:t xml:space="preserve"> zwrócił się do radnych o powrócenie do meritum</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ron Maciejewski</w:t>
      </w:r>
      <w:r>
        <w:rPr>
          <w:rFonts w:cs="Times New Roman" w:ascii="Times New Roman" w:hAnsi="Times New Roman"/>
          <w:bCs/>
          <w:sz w:val="24"/>
          <w:szCs w:val="24"/>
        </w:rPr>
        <w:t xml:space="preserve"> odczytał, otrzymane od Stowarzyszenia Rozwój-Przyszłość oświadczenie oraz złożył je na ręce przewodniczącego. Pismo stanowi </w:t>
      </w:r>
      <w:r>
        <w:rPr>
          <w:rFonts w:cs="Times New Roman" w:ascii="Times New Roman" w:hAnsi="Times New Roman"/>
          <w:b/>
          <w:bCs/>
          <w:sz w:val="24"/>
          <w:szCs w:val="24"/>
        </w:rPr>
        <w:t xml:space="preserve">zał. nr 13 </w:t>
      </w:r>
      <w:r>
        <w:rPr>
          <w:rFonts w:cs="Times New Roman" w:ascii="Times New Roman" w:hAnsi="Times New Roman"/>
          <w:bCs/>
          <w:sz w:val="24"/>
          <w:szCs w:val="24"/>
        </w:rPr>
        <w:t>do protokołu.</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chał Królik</w:t>
      </w:r>
      <w:r>
        <w:rPr>
          <w:rFonts w:cs="Times New Roman" w:ascii="Times New Roman" w:hAnsi="Times New Roman"/>
          <w:bCs/>
          <w:sz w:val="24"/>
          <w:szCs w:val="24"/>
        </w:rPr>
        <w:t xml:space="preserve">  zwrócił się do wójta Gminy, o przygotowanie - na następną sesję – prognozy finansowej inwestycji Farm Wiatrowych, aby uniknąć dalszych spekulacji w sprawie ewentualnych dochodów jakie ma ona przynieść Gminie. Radny stwierdził, iż przedstawienie prognozy finansowej razem z planem zagospodarowania przestrzennego, być może nie naraziłoby Inwestora na koszty, zanim ostateczna decyzja - w sprawie budowy Farm Wiatrowych na terenie Gminy - zostanie podjęta.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alej radny zwrócił się z pytaniem, co było przyczyną wydania negatywnej opinii Regionalnej Dyrekcji Ochrony Środowiska nt. biogazowi na terenie Gminy Duszniki, która jest bardziej stabilnym niż Farmy Wiatrowe odnawialnym źródłem energii.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Następnie radny wyraził zainteresowanie, czy planuje się w najbliższym czasie realizację zadań tj. budowa dróg, jeżeli tak, to sugeruje poczekać na ukończenie inwestycji Farm Wiatrowych - jeżeli dojdzie ona do skutku - gdyż nowe drogi mogą zostać zniszczone przez wprowadzenie ciężkiego sprzętu.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alsze pytania dotyczyły, określenia zadania inwestycyjnego w budżecie, jakim jest budowa chodnika przy ul. Powstańców oraz kto jest zarządcą słupów ogłoszeniowych. Na koniec radny zwrócił uwagę na fakt nieaktualnych map geodezyjnych, przedstawionych w raporcie oddziaływanie na środowisko – dotyczących zabudowy mieszkaniowej w otoczeniu wiatraków.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 xml:space="preserve">Wójt Adam Woropaj </w:t>
      </w:r>
      <w:r>
        <w:rPr>
          <w:rFonts w:cs="Times New Roman" w:ascii="Times New Roman" w:hAnsi="Times New Roman"/>
          <w:bCs/>
          <w:sz w:val="24"/>
          <w:szCs w:val="24"/>
        </w:rPr>
        <w:t>wyjaśnił – odnośnie ostatniego pytania – iż konieczność aktualizacji map, dotyczy terenu w granicach projektowanej inwestycji. Dla przykładu jeżeli planuje się budowę kanalizacji, to dokonuje się aktualizacji mapy przy drodze, której dotyczy inwestycja oraz w promieniu 10-20 metrów od osi jezdni; przy budowie domu, ważna jest mapa konkretnej działki a nie działek z nią sąsiadujących. W przypadku Farm Wiatrowych geodeci dokonali aktualizacji map, dotyczących całości terenów pod inwestycję.</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chał Królik</w:t>
      </w:r>
      <w:r>
        <w:rPr>
          <w:rFonts w:cs="Times New Roman" w:ascii="Times New Roman" w:hAnsi="Times New Roman"/>
          <w:bCs/>
          <w:sz w:val="24"/>
          <w:szCs w:val="24"/>
        </w:rPr>
        <w:t xml:space="preserve"> wyraził swoją wątpliwość, czy w związku z tym można budować np. biogazownie - która często wzbudza kontrowersje z powodu uciążliwych dla mieszkańców zapachów – nie mając obowiązku przedstawienia dokumentacji (map geodezyjnych) z której wynika, iż sąsiadujące działki są budowlane, a nie jak wcześniej - rolnicz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stwierdził, iż są to dwa różne pojęcia, oddziaływanie danej inwestycji na otoczenie i mapy geodezyjne. Te drugie nie pokazują co gdzie jest, natomiast w granicach raportu oddziaływania danej inwestycji na środowisko, przedstawia się m.in. co znajduje się w promieniu najbliższej okolicy i czy ewentualna uciążliwość danej inwestycji nie wychodzi poza określone granice.</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Następnie wójt odpowiedział na kolejne pytanie - formułowane wcześniej przez radnego Królika - dotyczące przyczyn wydania negatywnej opinii Regionalnej Dyrekcji Ochrony Środowiska, w sprawie budowy biogazowi w Wilczynie. Wójt poinformował, że RDOŚ umorzyła postępowanie w ww. sprawie, tylko ze względu na to, iż Inwestor w ciągu 14 dni nie złożył odpowiednich uzupełnień. W momencie kiedy Inwestor będzie chciał budować biogazownie, musi rozpocząć procedurę na nowo. Odpowiadając na pytanie nt. modernizacji ul. Powstańców Wlkp. w Dusznikach, zadanie to zaplanowano kwotą 200.000,- zł i było ujęte w tegorocznym w budżecie w wydatkach inwestycyjnych, w dziale drogi publiczne gminne.</w:t>
      </w:r>
    </w:p>
    <w:p>
      <w:pPr>
        <w:pStyle w:val="Normal"/>
        <w:spacing w:lineRule="auto" w:line="360"/>
        <w:jc w:val="both"/>
        <w:rPr/>
      </w:pPr>
      <w:r>
        <w:rPr>
          <w:rFonts w:cs="Times New Roman" w:ascii="Times New Roman" w:hAnsi="Times New Roman"/>
          <w:sz w:val="24"/>
          <w:szCs w:val="24"/>
        </w:rPr>
        <w:t>W dalszej części wypowiedzi wójt przedstawił plan naprawy najbardziej uszkodzonych odcinków drogi powiatowej, tj. 800 m Mieściska-Sarbia i 800 m Grodziszczko-Wilkowo. Poinformował On, iż na spotkaniu ze starostą – który wcześniej zapoznał się ze stanem dróg w Gminie Duszniki – podjęte zostały pewne uzgodnienia, dotyczące położenia nakładki asfaltowej na wymienionych odcinkach drogi. Aby uzyskać potrzebne dofinansowanie na remont tych dróg, Gmina ze swojej strony musi zapewnić 20% wkładu całkowitego tj. 100.000,- zł. W celu realizacji tych dwóch zadań inwestycyjnych, będzie zawarte Porozumienie pomiędzy Starostwem Szamotulskim, a Gminą Duszniki</w:t>
      </w:r>
      <w:r>
        <w:rPr>
          <w:rFonts w:cs="Times New Roman" w:ascii="Times New Roman" w:hAnsi="Times New Roman"/>
          <w:i/>
          <w:sz w:val="24"/>
          <w:szCs w:val="24"/>
        </w:rPr>
        <w:t>.</w:t>
      </w:r>
      <w:r>
        <w:rPr>
          <w:rFonts w:cs="Times New Roman" w:ascii="Times New Roman" w:hAnsi="Times New Roman"/>
          <w:sz w:val="24"/>
          <w:szCs w:val="24"/>
        </w:rPr>
        <w:t xml:space="preserve"> Projekt uchwały z propozycją zmiany budżetu - dotyczącej wyasygnowania ww. kwoty - zostanie przedstawiony Radzie Gminy na następnej sesji dnia 25 maja.</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rPr>
        <w:t>J</w:t>
      </w:r>
      <w:r>
        <w:rPr>
          <w:rFonts w:cs="Times New Roman" w:ascii="Times New Roman" w:hAnsi="Times New Roman"/>
          <w:bCs/>
          <w:sz w:val="24"/>
          <w:szCs w:val="24"/>
        </w:rPr>
        <w:t>eżeli chodzi o sprawowany zarząd nad słupami ogłoszeniowymi,  wójt poinformował, że są one obsługiwane przez pracownika Urzędu. Nadmienił także, iż plakaty na nich umieszczone, zostały uszkodzone z powodu wzmożonego wiatru i deszczu, a nie czyjegokolwiek zaniedbania. Zniszczenia będą usunięte, a istotne informacje uzupełnione.</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Wójt odniósł się także do wypowiedzi radnego Maciejewskiego, w sprawie umowy pomiędzy Urzędem Gminy a PSWM Wielkopolska Sp. z o.o., - zawartej w 2006 roku, dotyczącej planowanej budowy siłowni wiatrowych na terenie Gminy Duszniki - w której to § 4 pozostawia możliwość zwolnień podatkowych dla Inwestora. Wójt wyjaśnił ponownie, iż podjęcie takich decyzji należy jedynie do kompetencji Rady, która jest władna w tym zakresie  </w:t>
      </w:r>
      <w:r>
        <w:rPr>
          <w:rFonts w:cs="Times New Roman" w:ascii="Times New Roman" w:hAnsi="Times New Roman"/>
          <w:sz w:val="24"/>
          <w:szCs w:val="24"/>
        </w:rPr>
        <w:t xml:space="preserve">i ma prawo nie wyrazić zgody na wspomniane zwolnienia. Poza tym Umowa dokładnie precyzuje, że jedyną obowiązującą formą w tej kwestii będzie podpisanie odrębnego porozumienia między stronami. Dodatkowo wójt nadmienił – aby rozwiać powstające wątpliwości - iż Inwestor nie może zaskarżyć Urzędu czy też Rady, w przypadku nie zwolnienia z podatku w przyszłości. </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czy mapy do raportu środowiskowego dla inwestycji potencjalnie oddziaływującej poza jej granice, muszą być aktualne oraz czy w uchwale dotyczącej planu zagospodarowania przestrzennego pod siłownie wiatrowe, znajdzie się zapis o ewentualnym zwolnieniu Inwestora z podat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nie ma takiej możliwości prawnej, gdyż są to odrębne sprawy uregulowane różnymi ustawami. Rada nie może w uchwale o zmianie miejscowego planu zagospodarowania przestrzennego, zawrzeć zapisów dotyczących zwolnienia podatkowego. Jedynie konieczny zapis – wynikający z ustawy o planowaniu i zagospodarowaniu przestrzennym – zawiera stawkę procentową, na podstawie której ustala się opłatę z tytułu wzrostu wartości nieruchom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odniósł się do wypowiedzi wójta – przedstawionej na jednym z posiedzeń komisji stałych Rady Gminy – nt. wstrzymania się z nadawaniem nazw ulic w Mieściskach przed wyborami. Radny był zainteresowany, dlaczego w związku z tym w materiałach na następną sesję znajdują się projekty uchwał, w sprawie nadania nazw ulic w miejscowości Wierzeja.</w:t>
      </w:r>
    </w:p>
    <w:p>
      <w:pPr>
        <w:pStyle w:val="Normal"/>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wstrzymanie się z wprowadzaniem nowych nazw ulic przed wyborami, jest związana z dalszymi procedurami wynikającymi z konieczności zmian dokumentów m.in. dowodów osobistych w dosyć krótkim terminie. </w:t>
      </w:r>
    </w:p>
    <w:p>
      <w:pPr>
        <w:pStyle w:val="Normal"/>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się do przewodniczącego, z prośbą o zmianę godziny sesji nadzwyczajnej z 13.oo na 15.oo lub zmianę daty sesji z 4 maja np. na 5 maja, gdyż na proponowaną godzinę nie będzie mógł przybyć w związku z wykonywanymi obowiązkami zawodowy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stwierdził, iż jest to problematyczne, ponieważ data i godzina została wcześniej zaplanowana, a zaproszenia dla radnych i sołtysów są już przekazane. Poza tym sesję nadzwyczajną zwołuje przewodniczący Rady na wniosek wójta, Rada Gminy może - bezwzględną większością głosów - wprowadzić zmiany, np. dotyczące daty proponowanej sesji, po uzyskaniu zgody wnioskodawc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przewodniczący Gracjan Skórnicki poddał pod głosowanie, termin sesji nadzwyczajnej na dzień 4 maja godz. 13.oo.</w:t>
      </w:r>
    </w:p>
    <w:p>
      <w:pPr>
        <w:pStyle w:val="Normal"/>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 xml:space="preserve">Rada Gminy podjęła decyzję pozostawienia godziny sesji nadzwyczajnej bez zmian, </w:t>
      </w:r>
      <w:r>
        <w:rPr>
          <w:rFonts w:cs="Times New Roman" w:ascii="Times New Roman" w:hAnsi="Times New Roman"/>
          <w:b/>
          <w:sz w:val="24"/>
          <w:szCs w:val="24"/>
        </w:rPr>
        <w:t>6</w:t>
      </w:r>
      <w:r>
        <w:rPr>
          <w:rFonts w:cs="Times New Roman" w:ascii="Times New Roman" w:hAnsi="Times New Roman"/>
          <w:sz w:val="24"/>
          <w:szCs w:val="24"/>
        </w:rPr>
        <w:t xml:space="preserve"> głosami za, 2 wstrzymało się od głosu, 2 było przeciw.</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Na koniec</w:t>
      </w:r>
      <w:r>
        <w:rPr>
          <w:rFonts w:cs="Times New Roman" w:ascii="Times New Roman" w:hAnsi="Times New Roman"/>
          <w:sz w:val="24"/>
          <w:szCs w:val="24"/>
          <w:u w:val="single"/>
        </w:rPr>
        <w:t xml:space="preserve"> Przewodniczący Gracjan Skórnicki </w:t>
      </w:r>
      <w:r>
        <w:rPr>
          <w:rFonts w:cs="Times New Roman" w:ascii="Times New Roman" w:hAnsi="Times New Roman"/>
          <w:sz w:val="24"/>
          <w:szCs w:val="24"/>
        </w:rPr>
        <w:t xml:space="preserve">nawiązał do przekazanego pisma - przez Stowarzyszenie Rozwój-Przyszłość - będącego oceną prawną poruszanej już kwestii ewentualnego naruszenia kodeksu etyki radnego, przyjęcia korzyści materialnej oraz głosowania nt inwestycji Farm Wiatrowych we własnym interesie. Przewodniczący poinformował, iż nie uchylił się od udzielenia odpowiedzi w tej sprawie, która została wysłana dnia 19 kwietnia oraz stwierdził, iż dokonana w niej ocena sytuacji prawnej, była bardzo jasna i przejrzysta. W związku z wątpliwościami zawartymi w powyższym piśmie, przewodniczący zapoznał zebranych z opinią przygotowaną przez radcę prawnego Urzędu Gminy. </w:t>
      </w:r>
      <w:r>
        <w:rPr>
          <w:rFonts w:cs="Times New Roman" w:ascii="Times New Roman" w:hAnsi="Times New Roman"/>
          <w:b/>
          <w:color w:val="000000"/>
          <w:sz w:val="24"/>
          <w:szCs w:val="24"/>
        </w:rPr>
        <w:t>Zał. nr1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koniec pani Szumińska uznając, iż obie opinie są zbieżne w swej ocenie, zwróciła się do radnych z apelem, o możliwie szybkie opracowanie i przyjęcie Kodeksu Etyki Radnego Gminy Duszniki, który w sposób jasny określi dopuszczalne zachowania.</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b/>
          <w:bCs/>
          <w:sz w:val="24"/>
          <w:szCs w:val="24"/>
        </w:rPr>
        <w:t xml:space="preserve">d. 9.  </w:t>
      </w:r>
      <w:r>
        <w:rPr>
          <w:rFonts w:cs="Times New Roman" w:ascii="Times New Roman" w:hAnsi="Times New Roman"/>
          <w:sz w:val="24"/>
          <w:szCs w:val="24"/>
        </w:rPr>
        <w:t>Po wyczerpaniu porządku obrad o godz. 14.45 Przewodniczący Rady Gracjan Skórnicki zamknął LVII sesję Rady Gminy Duszniki.</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Beata Kontusz-Iwańczuk</w:t>
        <w:tab/>
        <w:tab/>
        <w:tab/>
        <w:tab/>
        <w:tab/>
        <w:t xml:space="preserve">Przewodniczący Rady Gminy           </w:t>
      </w:r>
    </w:p>
    <w:p>
      <w:pPr>
        <w:pStyle w:val="Normal"/>
        <w:spacing w:lineRule="auto" w:line="36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 -/ Gracjan Skórnicki</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360"/>
        <w:rPr/>
      </w:pPr>
      <w:r>
        <w:rPr>
          <w:rFonts w:cs="Times New Roman" w:ascii="Times New Roman" w:hAnsi="Times New Roman"/>
          <w:b/>
          <w:sz w:val="24"/>
          <w:szCs w:val="24"/>
        </w:rPr>
        <w:t>Na wniosek radnego Michała Królika- na LIX sesji Rady Gminy Duszniki w dniu 25 maja 2010r. – naniesiono zgłoszoną poprawkę.</w:t>
      </w:r>
    </w:p>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Beata Kontusz-Iwańczuk</w:t>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8" w:hanging="360"/>
      </w:pPr>
      <w:rPr>
        <w:rFonts w:ascii="Symbol" w:hAnsi="Symbol" w:cs="Symbol" w:hint="default"/>
      </w:rPr>
    </w:lvl>
  </w:abstractNum>
  <w:abstractNum w:abstractNumId="2">
    <w:lvl w:ilvl="0">
      <w:start w:val="1"/>
      <w:numFmt w:val="lowerLetter"/>
      <w:lvlText w:val="%1)"/>
      <w:lvlJc w:val="left"/>
      <w:pPr>
        <w:tabs>
          <w:tab w:val="num" w:pos="0"/>
        </w:tabs>
        <w:ind w:left="1068" w:hanging="360"/>
      </w:pPr>
      <w:rPr>
        <w:b/>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23:00Z</dcterms:created>
  <dc:creator>Beata</dc:creator>
  <dc:description/>
  <cp:keywords/>
  <dc:language>en-US</dc:language>
  <cp:lastModifiedBy>Tomasz Ćwiąk</cp:lastModifiedBy>
  <cp:lastPrinted>2010-05-11T14:44:00Z</cp:lastPrinted>
  <dcterms:modified xsi:type="dcterms:W3CDTF">2010-05-28T07:23:00Z</dcterms:modified>
  <cp:revision>2</cp:revision>
  <dc:subject/>
  <dc:title/>
</cp:coreProperties>
</file>