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PROTOKÓŁ  NR LXIII/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sji nadzwyczajnej Rady Gminy Duszniki</w:t>
      </w:r>
    </w:p>
    <w:p>
      <w:pPr>
        <w:pStyle w:val="Normal"/>
        <w:jc w:val="center"/>
        <w:rPr/>
      </w:pPr>
      <w:r>
        <w:rPr>
          <w:rFonts w:cs="Times New Roman" w:ascii="Times New Roman" w:hAnsi="Times New Roman"/>
          <w:b/>
          <w:sz w:val="28"/>
          <w:szCs w:val="28"/>
        </w:rPr>
        <w:t>w dniu 9 września 2010r.</w:t>
      </w:r>
    </w:p>
    <w:p>
      <w:pPr>
        <w:pStyle w:val="Normal"/>
        <w:spacing w:lineRule="auto" w:line="360"/>
        <w:jc w:val="both"/>
        <w:rPr/>
      </w:pPr>
      <w:r>
        <w:rPr>
          <w:rFonts w:cs="Times New Roman" w:ascii="Times New Roman" w:hAnsi="Times New Roman"/>
          <w:b/>
          <w:bCs/>
          <w:sz w:val="24"/>
          <w:szCs w:val="24"/>
        </w:rPr>
        <w:t>Ad. 1.</w:t>
      </w:r>
      <w:r>
        <w:rPr>
          <w:rFonts w:cs="Times New Roman" w:ascii="Times New Roman" w:hAnsi="Times New Roman"/>
          <w:sz w:val="24"/>
          <w:szCs w:val="24"/>
        </w:rPr>
        <w:t xml:space="preserve"> O godz. 13 </w:t>
      </w:r>
      <w:r>
        <w:rPr>
          <w:rFonts w:cs="Times New Roman" w:ascii="Times New Roman" w:hAnsi="Times New Roman"/>
          <w:b/>
          <w:sz w:val="24"/>
          <w:szCs w:val="24"/>
          <w:vertAlign w:val="superscript"/>
        </w:rPr>
        <w:t xml:space="preserve">05 </w:t>
      </w:r>
      <w:r>
        <w:rPr>
          <w:rFonts w:cs="Times New Roman" w:ascii="Times New Roman" w:hAnsi="Times New Roman"/>
          <w:sz w:val="24"/>
          <w:szCs w:val="24"/>
        </w:rPr>
        <w:t>Przewodniczący Rady Gminy Gracjan Skórnicki otworzył LXIII sesję nadzwyczajną. Powitał  radnych, sołtysów, wójta, skarbnika i sekretarza Urzędu oraz dziennikarza - zebranych w sali Gminnego Centrum Kultury w Dusznikach</w:t>
      </w:r>
    </w:p>
    <w:p>
      <w:pPr>
        <w:pStyle w:val="Normal"/>
        <w:spacing w:lineRule="auto" w:line="360"/>
        <w:jc w:val="both"/>
        <w:rPr/>
      </w:pPr>
      <w:r>
        <w:rPr>
          <w:rFonts w:cs="Times New Roman" w:ascii="Times New Roman" w:hAnsi="Times New Roman"/>
          <w:sz w:val="24"/>
          <w:szCs w:val="24"/>
        </w:rPr>
        <w:t xml:space="preserve">Przewodniczący stwierdził obecność 14 radnych, co wobec ustawowego składu rady –  wynoszącego 15 osób stanowi quorum, pozwalające na podejmowanie decyzji. </w:t>
      </w:r>
    </w:p>
    <w:p>
      <w:pPr>
        <w:pStyle w:val="Normal"/>
        <w:spacing w:lineRule="auto" w:line="360"/>
        <w:jc w:val="both"/>
        <w:rPr/>
      </w:pPr>
      <w:r>
        <w:rPr>
          <w:rFonts w:cs="Times New Roman" w:ascii="Times New Roman" w:hAnsi="Times New Roman"/>
          <w:sz w:val="24"/>
          <w:szCs w:val="24"/>
        </w:rPr>
        <w:t xml:space="preserve">Nieobecna usprawiedliwiona radna: Alicja Paczkowska. 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odczytał porządek obrad, który radni otrzymali z materiałami na sesję:</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4"/>
        </w:numPr>
        <w:spacing w:lineRule="auto" w:line="360" w:before="0" w:after="0"/>
        <w:rPr/>
      </w:pPr>
      <w:r>
        <w:rPr>
          <w:rFonts w:cs="Times New Roman" w:ascii="Times New Roman" w:hAnsi="Times New Roman"/>
          <w:sz w:val="24"/>
          <w:szCs w:val="24"/>
        </w:rPr>
        <w:t>Podjęcie uchwały w sprawie:</w:t>
      </w:r>
    </w:p>
    <w:p>
      <w:pPr>
        <w:pStyle w:val="Akapitzlist"/>
        <w:numPr>
          <w:ilvl w:val="0"/>
          <w:numId w:val="1"/>
        </w:numPr>
        <w:tabs>
          <w:tab w:val="clear" w:pos="708"/>
          <w:tab w:val="left" w:pos="993" w:leader="none"/>
        </w:tabs>
        <w:autoSpaceDE w:val="false"/>
        <w:spacing w:lineRule="auto" w:line="360"/>
        <w:ind w:left="709" w:firstLine="142"/>
        <w:jc w:val="both"/>
        <w:rPr/>
      </w:pPr>
      <w:r>
        <w:rPr/>
        <w:t xml:space="preserve">zaciągnięcia długoterminowego kredytu bankowego </w:t>
      </w:r>
    </w:p>
    <w:p>
      <w:pPr>
        <w:pStyle w:val="Akapitzlist"/>
        <w:numPr>
          <w:ilvl w:val="0"/>
          <w:numId w:val="4"/>
        </w:numPr>
        <w:spacing w:lineRule="auto" w:line="360"/>
        <w:ind w:left="720" w:hanging="357"/>
        <w:rPr>
          <w:bCs/>
        </w:rPr>
      </w:pPr>
      <w:r>
        <w:rPr>
          <w:bCs/>
        </w:rPr>
        <w:t>Wolne głosy i wnioski.</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Ad.2</w:t>
      </w:r>
      <w:r>
        <w:rPr>
          <w:rFonts w:cs="Times New Roman" w:ascii="Times New Roman" w:hAnsi="Times New Roman"/>
          <w:sz w:val="24"/>
          <w:szCs w:val="24"/>
        </w:rPr>
        <w:t xml:space="preserve"> Przystąpiono do podjęcia uchwały w sprawie:</w:t>
      </w:r>
    </w:p>
    <w:p>
      <w:pPr>
        <w:pStyle w:val="Akapitzlist"/>
        <w:numPr>
          <w:ilvl w:val="0"/>
          <w:numId w:val="6"/>
        </w:numPr>
        <w:tabs>
          <w:tab w:val="clear" w:pos="708"/>
          <w:tab w:val="left" w:pos="993" w:leader="none"/>
        </w:tabs>
        <w:autoSpaceDE w:val="false"/>
        <w:spacing w:lineRule="auto" w:line="360"/>
        <w:jc w:val="both"/>
        <w:rPr/>
      </w:pPr>
      <w:r>
        <w:rPr/>
        <w:t>zaciągnięcia długoterminowego kredytu bankowego</w:t>
      </w:r>
      <w:r>
        <w:rPr>
          <w:b/>
        </w:rPr>
        <w:t>.</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z czego wynika konieczność zaciągnięcia tak wysokiego kredytu.</w:t>
      </w:r>
    </w:p>
    <w:p>
      <w:pPr>
        <w:pStyle w:val="Normal"/>
        <w:tabs>
          <w:tab w:val="clear" w:pos="708"/>
          <w:tab w:val="left" w:pos="993" w:leader="none"/>
        </w:tabs>
        <w:autoSpaceDE w:val="false"/>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yjaśnił, iż w uchwale budżetowej przyjętej przez Radę Gminy na rok 2010, ustalony został limit zobowiązań z tytułu zaciąganych kredytów i pożyczek oraz emitowanych papierów wartościowych w kwocie 3.881.786,00 zł. W związku z naniesionymi w trakcie tego roku budżetowego zmianami, powyższa kwota zmniejszyła się do 3.300.000,00zł. Środki w ramach tego limitu przeznaczone zostaną na: sfinansowanie przejściowego deficytu – w kwocie 250.000,00 zł, sfinansowanie planowanego deficytu – w kwocie 2.191.786,00 zł oraz spłatę wcześniej zaciągniętych pożyczek i kredytów – w kwocie 1.440.000,00 zł.</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rPr>
        <w:t>Wójt podkreślił konieczność zrównoważenia deficytu, nowymi pożyczkami lub kredytami, a potrzeby w jego zakresie kształtują się następująco:</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 z założonej kwoty kredytu 2.300.000,00 zł sfinansowane zostaną zrealizowane inwestycje takie jak:</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rPr>
        <w:t xml:space="preserve">- remonty w szkołach podstawowych tj. kotłownia w gimnazjum i szkole podstawowej, remont placówki oświatowej w Grzebienisku, remont przedszkola w Podrzewiu;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przydomowe oczyszczalnie ścieków w miejscowości Chełminko – 105.000,00 z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nowe przyłącze kanalizacyjne i wodne w Ceradzu Dolnym;</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wyrównanie dróg 70.000,00 zł oraz remont dwóch dróg: Chełminko-Niewierz i Sękowo-Podrzewie – 230.000,00 z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o zadań będących w trakcie realizacji należą:</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rogram „Odnowy wsi” w Sędzinku – 400.000,00 zł;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budowa Sali gimnastycznej dla szkoły podstawowej i gimnazjum w Dusznikach – 500.000,00 zł (w roku bieżącym rozpoczęta zostanie procedura przetargowa)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oświetlenie Mieścisk – 80.000,00 zł;</w:t>
      </w:r>
    </w:p>
    <w:p>
      <w:pPr>
        <w:pStyle w:val="Normal"/>
        <w:tabs>
          <w:tab w:val="clear" w:pos="708"/>
          <w:tab w:val="left" w:pos="993" w:leader="none"/>
        </w:tabs>
        <w:autoSpaceDE w:val="false"/>
        <w:spacing w:lineRule="auto" w:line="360"/>
        <w:jc w:val="both"/>
        <w:rPr/>
      </w:pPr>
      <w:r>
        <w:rPr>
          <w:rFonts w:cs="Times New Roman" w:ascii="Times New Roman" w:hAnsi="Times New Roman"/>
          <w:sz w:val="24"/>
          <w:szCs w:val="24"/>
        </w:rPr>
        <w:t xml:space="preserve">Dalej Gmina musi przekazać do końca października br. – 400.000,00 zł na modernizację drogi powiatowej (ul. Chełmińska) oraz na dwie – obecnie remontowane – drogi powiatowe (odcinek Młynkowo-Sarbia i Grodziszczko-Wilkowo) – 115.000,00zł.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awiązał do planowanego dochodu ze sprzedaży mienia gminnego – 400.000,00 zł – twierdząc, iż podczas prac komisji wyrażał On opinię o trudnościach z uzyskaniem powyższego wyniku. Zdaniem radnego, nawet po sprzedaży działki w Sękowie można uzyskać łącznie jedynie 300.000,00 zł. Nawiązując do ówczesnych wypowiedzi wójta, radny poprosił o potwierdzenie: czy można spodziewać się osiągnięcia przez Gminę dochodu w założonej kwocie 400.000,00 zł.</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twierdził powyższe, a następnie przedstawił kalkulację z której wynika, iż obecne dochody ze sprzedaży kształtują się na poziomie 300.000,00 zł.</w:t>
      </w:r>
      <w:r>
        <w:rPr>
          <w:rFonts w:cs="Times New Roman" w:ascii="Times New Roman" w:hAnsi="Times New Roman"/>
          <w:color w:val="FF0000"/>
          <w:sz w:val="24"/>
          <w:szCs w:val="24"/>
        </w:rPr>
        <w:t xml:space="preserve"> </w:t>
      </w:r>
      <w:r>
        <w:rPr>
          <w:rFonts w:cs="Times New Roman" w:ascii="Times New Roman" w:hAnsi="Times New Roman"/>
          <w:sz w:val="24"/>
          <w:szCs w:val="24"/>
        </w:rPr>
        <w:t>Składają się na nie m.in.:</w:t>
      </w:r>
      <w:r>
        <w:rPr>
          <w:rFonts w:cs="Times New Roman" w:ascii="Times New Roman" w:hAnsi="Times New Roman"/>
          <w:color w:val="FF0000"/>
          <w:sz w:val="24"/>
          <w:szCs w:val="24"/>
        </w:rPr>
        <w:t xml:space="preserve"> </w:t>
      </w:r>
      <w:r>
        <w:rPr>
          <w:rFonts w:cs="Times New Roman" w:ascii="Times New Roman" w:hAnsi="Times New Roman"/>
          <w:sz w:val="24"/>
          <w:szCs w:val="24"/>
        </w:rPr>
        <w:t>kwota 56.480,00 zł (osiągnięta w I półroczu 2010r.) oraz  kwota ok. 250.000,00 zł uzyskana ze sprzedaży – w drodze przetargu – działek budowlanych. Dalej Wójt dodał, iż wzrosło zainteresowanie zakupem działek pod budownictwo jednorodzinne przez indywidualnych nabywców. Pod koniec września br, planuje się powtórzyć przetarg na pozostałe działki. W związku z powyższym kwota ze sprzedaży mienia gminnego jeszcze wzrośnie.</w:t>
      </w:r>
    </w:p>
    <w:p>
      <w:pPr>
        <w:pStyle w:val="Akapitzlist"/>
        <w:spacing w:lineRule="auto" w:line="360"/>
        <w:ind w:left="644" w:hanging="0"/>
        <w:jc w:val="both"/>
        <w:rPr/>
      </w:pPr>
      <w:r>
        <w:rPr/>
        <w:t>Rada Gminy Duszniki podjęła uchwałę 12 głosami za, przy 2 wstrzymujących się (Michał Królik, Miron Maciejewski)</w:t>
      </w:r>
    </w:p>
    <w:p>
      <w:pPr>
        <w:pStyle w:val="Akapitzlist"/>
        <w:spacing w:lineRule="auto" w:line="360"/>
        <w:ind w:left="644" w:hanging="0"/>
        <w:jc w:val="both"/>
        <w:rPr/>
      </w:pPr>
      <w:r>
        <w:rPr/>
        <w:t xml:space="preserve">Uchwała nr </w:t>
      </w:r>
      <w:r>
        <w:rPr>
          <w:b/>
        </w:rPr>
        <w:t>LXIII/463</w:t>
      </w:r>
      <w:r>
        <w:rPr>
          <w:b/>
          <w:bCs/>
        </w:rPr>
        <w:t xml:space="preserve">/10 </w:t>
      </w:r>
      <w:r>
        <w:rPr/>
        <w:t>jest</w:t>
      </w:r>
      <w:r>
        <w:rPr>
          <w:b/>
          <w:bCs/>
        </w:rPr>
        <w:t xml:space="preserve"> zał. nr 4 </w:t>
      </w:r>
      <w:r>
        <w:rPr/>
        <w:t>do protokołu</w:t>
      </w:r>
    </w:p>
    <w:p>
      <w:pPr>
        <w:pStyle w:val="Akapitzlist"/>
        <w:spacing w:lineRule="auto" w:line="360"/>
        <w:ind w:left="644" w:hanging="0"/>
        <w:jc w:val="both"/>
        <w:rPr/>
      </w:pPr>
      <w:r>
        <w:rPr/>
      </w:r>
    </w:p>
    <w:p>
      <w:pPr>
        <w:pStyle w:val="Normal"/>
        <w:tabs>
          <w:tab w:val="clear" w:pos="708"/>
          <w:tab w:val="left" w:pos="993" w:leader="none"/>
        </w:tabs>
        <w:autoSpaceDE w:val="false"/>
        <w:spacing w:lineRule="auto" w:line="360"/>
        <w:jc w:val="both"/>
        <w:rPr/>
      </w:pPr>
      <w:r>
        <w:rPr>
          <w:rFonts w:cs="Times New Roman" w:ascii="Times New Roman" w:hAnsi="Times New Roman"/>
          <w:b/>
          <w:sz w:val="24"/>
          <w:szCs w:val="24"/>
        </w:rPr>
        <w:t>Ad. 3</w:t>
      </w:r>
      <w:r>
        <w:rPr>
          <w:rFonts w:cs="Times New Roman" w:ascii="Times New Roman" w:hAnsi="Times New Roman"/>
          <w:sz w:val="24"/>
          <w:szCs w:val="24"/>
        </w:rPr>
        <w:t>. Wolne głosy i wnio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odpowiedź Wójta Gminy Duszniki na interpelację radnych Mirona Maciejewskiego i Michała Królika, której oryginał otrzymał radny Macieje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przewodniczący poinformował obecnych, iż drużyna </w:t>
      </w:r>
      <w:r>
        <w:rPr>
          <w:rFonts w:cs="Times New Roman" w:ascii="Times New Roman" w:hAnsi="Times New Roman"/>
          <w:bCs/>
          <w:sz w:val="24"/>
          <w:szCs w:val="24"/>
        </w:rPr>
        <w:t>Samorządowców</w:t>
      </w:r>
      <w:r>
        <w:rPr>
          <w:rFonts w:cs="Times New Roman" w:ascii="Times New Roman" w:hAnsi="Times New Roman"/>
          <w:sz w:val="24"/>
          <w:szCs w:val="24"/>
        </w:rPr>
        <w:t xml:space="preserve"> została najlepszą drużyną turnieju piłki nożnej, o Puchar Prezesa Zarządu Oddziału Gminnego Związku OSP RP w Dusznikach druha </w:t>
      </w:r>
      <w:r>
        <w:rPr>
          <w:rFonts w:cs="Times New Roman" w:ascii="Times New Roman" w:hAnsi="Times New Roman"/>
          <w:bCs/>
          <w:sz w:val="24"/>
          <w:szCs w:val="24"/>
        </w:rPr>
        <w:t>Mariana Zaglanicznego</w:t>
      </w:r>
      <w:r>
        <w:rPr>
          <w:rFonts w:cs="Times New Roman" w:ascii="Times New Roman" w:hAnsi="Times New Roman"/>
          <w:sz w:val="24"/>
          <w:szCs w:val="24"/>
        </w:rPr>
        <w:t>, w dniu 28 sierpnia 2010 r. w Sękowie. Przewodniczący odczytał treść dyplomu oraz wymienił uczestniczących samorządowców, którym  na koniec serdecznie pogratulował.</w:t>
      </w:r>
    </w:p>
    <w:p>
      <w:pPr>
        <w:pStyle w:val="Normal"/>
        <w:spacing w:lineRule="auto" w:line="360"/>
        <w:jc w:val="both"/>
        <w:rPr/>
      </w:pPr>
      <w:r>
        <w:rPr>
          <w:rFonts w:cs="Times New Roman" w:ascii="Times New Roman" w:hAnsi="Times New Roman"/>
          <w:sz w:val="24"/>
          <w:szCs w:val="24"/>
          <w:u w:val="single"/>
        </w:rPr>
        <w:t xml:space="preserve">Robert Kałek </w:t>
      </w:r>
      <w:r>
        <w:rPr>
          <w:rFonts w:cs="Times New Roman" w:ascii="Times New Roman" w:hAnsi="Times New Roman"/>
          <w:sz w:val="24"/>
          <w:szCs w:val="24"/>
        </w:rPr>
        <w:t>zgłosił dwa wnioski:</w:t>
      </w:r>
    </w:p>
    <w:p>
      <w:pPr>
        <w:pStyle w:val="Akapitzlist"/>
        <w:numPr>
          <w:ilvl w:val="0"/>
          <w:numId w:val="3"/>
        </w:numPr>
        <w:spacing w:lineRule="auto" w:line="360"/>
        <w:jc w:val="both"/>
        <w:rPr/>
      </w:pPr>
      <w:r>
        <w:rPr/>
        <w:t>mieszkańcy Ceradza Kościelnego zwrócili się z prośbą o przesunięcie godziny odjazdu autobusu szkolnego – z Ceradza Kościelnego do Ceradza Dolnego – z godz. 12</w:t>
      </w:r>
      <w:r>
        <w:rPr>
          <w:vertAlign w:val="superscript"/>
        </w:rPr>
        <w:t xml:space="preserve">20 </w:t>
      </w:r>
      <w:r>
        <w:rPr/>
        <w:t>na godz. 12</w:t>
      </w:r>
      <w:r>
        <w:rPr>
          <w:vertAlign w:val="superscript"/>
        </w:rPr>
        <w:t>40</w:t>
      </w:r>
      <w:r>
        <w:rPr/>
        <w:t xml:space="preserve">. Dzieci kończące lekcje w tym czasie, nie będąc w stanie zdążyć na wcześniejszą godzinę zmuszone są wracać do domu pieszo.  </w:t>
      </w:r>
    </w:p>
    <w:p>
      <w:pPr>
        <w:pStyle w:val="Akapitzlist"/>
        <w:numPr>
          <w:ilvl w:val="0"/>
          <w:numId w:val="3"/>
        </w:numPr>
        <w:spacing w:lineRule="auto" w:line="360"/>
        <w:jc w:val="both"/>
        <w:rPr/>
      </w:pPr>
      <w:r>
        <w:rPr/>
        <w:t>mieszkańcy Ceradza Dolnego zgłaszają problem nierówności powstałych – po wykonanej kanalizacji –  na drodze w kierunku Kalwy, w związku z którymi w tym miejscu systematycznie zbiera się woda.</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yjaśnił, iż wykonawca częściowo poprawił wspomniane nierówności i obiór drogi był dokonany. Niemniej jednak problem zostanie ponownie sprawdzony. Jeżeli chodzi o rozkład autobusów, temat zostanie również przeanalizow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jął dwie kwestie :</w:t>
      </w:r>
    </w:p>
    <w:p>
      <w:pPr>
        <w:pStyle w:val="Akapitzlist"/>
        <w:numPr>
          <w:ilvl w:val="0"/>
          <w:numId w:val="2"/>
        </w:numPr>
        <w:spacing w:lineRule="auto" w:line="360"/>
        <w:jc w:val="both"/>
        <w:rPr/>
      </w:pPr>
      <w:r>
        <w:rPr/>
        <w:t>wyrównania drogi prowadzącej do trzech gospodarstw przez Osiedle Wyzwolenia – o którym wspominał na LXII sesji;</w:t>
      </w:r>
    </w:p>
    <w:p>
      <w:pPr>
        <w:pStyle w:val="Akapitzlist"/>
        <w:numPr>
          <w:ilvl w:val="0"/>
          <w:numId w:val="2"/>
        </w:numPr>
        <w:spacing w:lineRule="auto" w:line="360"/>
        <w:jc w:val="both"/>
        <w:rPr/>
      </w:pPr>
      <w:r>
        <w:rPr/>
        <w:t>powstałych – po ulewach – dziur w chodnikach przy ul. Jana Pawła II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powiadając na powyższe pytania, wójt poinformował, iż po dokonaniu wizji lokalnej, nie stwierdzono problemu zbierania się wody we wskazanych miejscach (przy Os. Wyzwolenia). Droga jest wyrównana, a jej szerokość wystarczająca. Natomiast w razie potrzeby jej poszerzenia, jedyną możliwością byłoby zebranie całego pobocza. Jeżeli chodzi o uszkodzone chodniki, wpłynął już wniosek sołtysa Jana Lichockiego w tej sprawie i został przekazany Postanowieniem do Zarządu Dróg Wojewódzki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poruszył kwestie zbierającej się wody na drodze w Sarbii (podczas opadów) nadmieniając, iż jedna drożna kratka w ulicy to za mało dla skutecznego odpływu. Następnie radny odniósł się do odpowiedzi wójta na interpelację, twierdząc że spodziewał się takiego stanowiska, jednak dziwi Jego fakt przedstawionego uzasadnienia. Radny się nie zgadza się interpretacją tematu, iż zawarte w interpelacji sprawy nie mają zasadniczego charakteru i nie są istotne dla gminnej wspólnoty. Radny dodał, iż na powyższe zostanie przygotowana pisemna odpowiedź w określonym termi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Dalej radny – na prośbę Stowarzyszenia Pasikonik – odczytał wniosek kierowany do przewodniczącego Komisji Rewizyjnej o „zbadanie sposobu w jaki gmina Duszniki weszła w posiadanie Kryształowego Pucharu i Złotego Medalu wiosną 2009 r. oraz stwierdzenia (…) czy działania wójta w zakresie nagród od Stowarzyszenia Ruch Regionalny Wielkopolan, były rzetelne i czy nie doszło do działania na szkodę gminy” </w:t>
      </w:r>
      <w:r>
        <w:rPr>
          <w:rFonts w:cs="Times New Roman" w:ascii="Times New Roman" w:hAnsi="Times New Roman"/>
          <w:b/>
          <w:sz w:val="24"/>
          <w:szCs w:val="24"/>
        </w:rPr>
        <w:t>zał. nr 5</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wyjaśnił, iż zgodnie ze Statutem Gminy Duszniki, Komisja Rewizyjna przeprowadza kontrole w zakresie ustalonym w rocznym planie pracy oraz na wniosek Rady Gminy – w sprawach nie objętych planem. Aby zachować właściwą procedurę powyższe pismo należałoby złożyć do Rady, która decyduje o ewentualnym zleceniu Komisji Rewizyjnej zadania kontrolnego, w zakresie i w formie wskazanym w podjętej uchwale. Dalej radny wyraził swoje zdziwienie z faktu, iż tak prestiżowe nagrody – zarówno dla wójta jak i Gminy Duszniki – które powinny cieszyć, budzą takie kontrowers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yjaśniając radny Miron Maciejewski dodał, iż nie jest autorem pisma a jedynie przekazuje go na prośbę Stowarzysz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Majchrzak</w:t>
      </w:r>
      <w:r>
        <w:rPr>
          <w:rFonts w:cs="Times New Roman" w:ascii="Times New Roman" w:hAnsi="Times New Roman"/>
          <w:sz w:val="24"/>
          <w:szCs w:val="24"/>
        </w:rPr>
        <w:t xml:space="preserve"> poinformował, że na zebraniu wiejskim pani Klińska wspominała już o „kupowaniu przez wójta nagród”. Według radnego takich opinii nie powinno się wyrażać bezpodstawnie, gdyż są to tylko pomówienia, mające na celu umniejszenie rangi osiąganych przez wójta i Gminę wyników. Radny dodał, iż Stowarzyszenie Pasikonik rozsyła także ankiety do wypełnienia nt pracy radnych w okresie kadencji.  Powyższe działania mają – zdaniem radnego – na celu podważanie autorytetu radnych, a ostatecznie zniszczenie Rad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stwierdził, iż brak słów na tego rodzaju insynuacje. Gmina nie kupuje żadnych nagród, a dzięki swoim osiągnięciom – w różnorodnych konkursach, w których brała udział w ostatnich latach – stała się znana jako Duszniki Wielkopolskie, a nie kojarzona z Dusznikami Zdrój – jak to niegdyś bywało. Wójt dodał, że tego rodzaju sugestie zniekształcają rzeczywistość. </w:t>
      </w:r>
    </w:p>
    <w:p>
      <w:pPr>
        <w:pStyle w:val="Normal"/>
        <w:spacing w:lineRule="auto" w:line="360"/>
        <w:jc w:val="both"/>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złożył interpelacje w sprawie:</w:t>
      </w:r>
    </w:p>
    <w:p>
      <w:pPr>
        <w:pStyle w:val="Akapitzlist"/>
        <w:numPr>
          <w:ilvl w:val="0"/>
          <w:numId w:val="5"/>
        </w:numPr>
        <w:spacing w:lineRule="auto" w:line="360"/>
        <w:jc w:val="both"/>
        <w:rPr>
          <w:b/>
          <w:b/>
        </w:rPr>
      </w:pPr>
      <w:r>
        <w:rPr/>
        <w:t xml:space="preserve">procedur, finansowania i przyznawania nagród Gminie Duszniki oraz Wójtowi Gminy Duszniki; </w:t>
      </w:r>
      <w:r>
        <w:rPr>
          <w:b/>
        </w:rPr>
        <w:t>zał. nr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y zaproponował umieszenie odpowiedzi na tą interpelację na stronie internetowej urzędu lub bip. Rozwiązanie takie zakończy ewentualne dalsze spekulacje w tym temacie i rozwieje pojawiające się wątpliwości, nt ewentualnego nieetycznego finansowania nagród w fikcyjnych konkursach, które według radnego podważają autorytet Gmi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asugerował przesłanie powyższego do organizatorów poszczególnych konkursów, którzy ustalają zasady uczestnictwa i kryteria przyznawania nagród oraz dysponują informacjami, o które radny pyta w interpelacji. Wójt dodał, iż główną przesłanką jaką kieruje się On decydując o przystąpieniu do konkursu, jest promocja Gminy. Na koniec swojej wypowiedzi wójt stanowczo podkreślił, iż Gmina nie kupuje żadnych nagró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że na większość pytań sformułowanych w interpelacji, wójt jest w stanie odpowiedzieć. Poza tym radny nadmienił, iż w praktyce uczestnicy konkursów znają obowiązujące w nich zasady, dlatego też oczekuje pisemnej odpowiedzi na powyższą interpelację;</w:t>
      </w:r>
    </w:p>
    <w:p>
      <w:pPr>
        <w:pStyle w:val="Akapitzlist"/>
        <w:numPr>
          <w:ilvl w:val="0"/>
          <w:numId w:val="5"/>
        </w:numPr>
        <w:spacing w:lineRule="auto" w:line="360"/>
        <w:jc w:val="both"/>
        <w:rPr>
          <w:b/>
          <w:b/>
        </w:rPr>
      </w:pPr>
      <w:r>
        <w:rPr/>
        <w:t xml:space="preserve">finansowania projektów planów zagospodarowania przestrzennego w Gminie Duszniki przez inwestorów, których plany te dotyczą. </w:t>
      </w:r>
      <w:r>
        <w:rPr>
          <w:b/>
        </w:rPr>
        <w:t>zał. nr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y odczytał powyższe, a następnie nawiązał do terminologii interpelacji przyznając, iż złożona na poprzedniej sesji nie miała właściwej formy. Mając na uwadze, iż „interpelacja ma za zadanie przedstawienie pewnej sytuacji(…)” i stanowi „narzędzie swego rodzaju kontroli organu ustawodawczego nad organem wykonującym.” Radny stwierdził, że złożone interpelacje zostały przygotowane zgodnie z zasadami, a odpowiedź na zawarte w nich pytania, rozjaśni sytuację i zapobiegnie dalszym pomówieniom.</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biorąc udział w konkursach, Gmina ponosi opłaty startowe – ze środków przeznaczonych na promocję, wynoszących 80 tys. zł rocznie – oraz jakie są to kwoty.</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zainteresowanym, iż w ramach wspomnianych opłat wpisowych Urząd otrzymuje pewne materiały – pomocne w przyszłości. Przy tej okazji wójt wymienił szereg konkursów, w których Duszniki z powodzeniem uczestniczyły, należą do ni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Gmina fair play</w:t>
      </w:r>
      <w:r>
        <w:rPr>
          <w:rFonts w:cs="Times New Roman" w:ascii="Times New Roman" w:hAnsi="Times New Roman"/>
          <w:sz w:val="24"/>
          <w:szCs w:val="24"/>
        </w:rPr>
        <w:t xml:space="preserve"> – tytułem tym posługiwać się mogą jedynie te samorządy, które dbając o interesy społeczności lokalnych stwarzają na swym terenie możliwie najlepsze warunki dla rozwoju działalności gospodarczej i inwestycyj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poinformował, iż startująca w konkursie gmina jest audytowana, sprawdzany jest m.in. budżet (pod kontem inwestycji). Kandydatura, w której  toczy się postępowanie prokuratorskie p-ko wójtowi, jest automatycznie wyeliminowania. W przypadku przejścia do drugiego etapu konkursu, ankieterzy zewnętrzni występują do wszystkich podmiotów, które uzyskały – wydane przez Urząd Gminy – pozwolenia na budowę z odpowiednimi, szczegółowymi pytaniami. Dokonujący audytu pracownik zapoznaje się z inwestycjami, każdorazowo spotyka się z przedstawicielami banków, z dyrektorami dużych przedsiębiorstw i urzędnikami. Dzięki otrzymanym opracowaniom, wójt może omówić z pracownikami urzędu poszczególne wyniki badań. Po każdym tego rodzaju konkursie, urząd otrzymuje dane m.in. jakie jest miejsce gminy w stosunku do innej gminy. Koszt wykonania takiej analizy i porównań przez Firmę zewnętrzną wielokrotnie przewyższyłby tzw. opłatę wpisową. Wójt stanowczo podkreślił, iż wspomniane działania to tzw. audyt, a nie kupowanie nagród. Przyznanie Gminie Duszniki tytułu i certyfikatu „Gmina Fair Play” jest docenieniem pracy i ogromnego wkładu zarówno władz gminy jak i wszystkich pracowników Urzędu.</w:t>
      </w:r>
    </w:p>
    <w:p>
      <w:pPr>
        <w:pStyle w:val="NormalnyWeb"/>
        <w:shd w:fill="FFFFFF" w:val="clear"/>
        <w:spacing w:lineRule="auto" w:line="360"/>
        <w:jc w:val="both"/>
        <w:rPr/>
      </w:pPr>
      <w:r>
        <w:rPr/>
        <w:t xml:space="preserve">- </w:t>
      </w:r>
      <w:r>
        <w:rPr>
          <w:i/>
        </w:rPr>
        <w:t>Gmina przyjazna środowisku</w:t>
      </w:r>
      <w:r>
        <w:rPr/>
        <w:t xml:space="preserve"> – dzięki temu konkursowi osoby odpowiedzialne za ochronę środowiska w samorządach, mogą zapoznać się z rozwiązaniami, wykorzystując je w kolejnych inwestycjach, dotyczących podobnych lub identycznych problemów.</w:t>
      </w:r>
      <w:r>
        <w:rPr>
          <w:rFonts w:cs="Arial" w:ascii="Arial" w:hAnsi="Arial"/>
          <w:sz w:val="17"/>
          <w:szCs w:val="17"/>
        </w:rPr>
        <w:t xml:space="preserve"> </w:t>
      </w:r>
    </w:p>
    <w:p>
      <w:pPr>
        <w:pStyle w:val="NormalnyWeb"/>
        <w:shd w:fill="FFFFFF" w:val="clear"/>
        <w:spacing w:lineRule="auto" w:line="360"/>
        <w:rPr>
          <w:rFonts w:ascii="Trebuchet MS" w:hAnsi="Trebuchet MS" w:cs="Trebuchet MS"/>
          <w:color w:val="2C2A1B"/>
          <w:sz w:val="18"/>
          <w:szCs w:val="18"/>
        </w:rPr>
      </w:pPr>
      <w:r>
        <w:rPr>
          <w:rFonts w:cs="Trebuchet MS" w:ascii="Trebuchet MS" w:hAnsi="Trebuchet MS"/>
          <w:color w:val="2C2A1B"/>
          <w:sz w:val="18"/>
          <w:szCs w:val="1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kurs ten w efekcie pokazuje w jakim momencie rozwoju jest dana Gmina. Tylko przejście poszczególnych szczebli kwalifikuje do finału. Jeżeli nie są spełnione warunki ochrony środowiska nie ma szans na nagrodę. Wójt podkreślił, iż Gmina Duszniki od wielu lat otrzymuje nagrody w ramach Narodowego Konkursu Ekologicznego „Przyjaźni Środowisku”, organizowanego pod Patronatem Honorowym Prezydenta RP. Od 2001 roku Duszniki są „Gminą Przyjazną Środowisku”, a od roku 2006 „Mecenasem Polskiej Ekologii”. W roku bieżącym Gmina dołączyła również do grona nielicznych gmin, które posiadają certyfikat „Europejskiej Nagrody Ekologicznej”.</w:t>
      </w:r>
    </w:p>
    <w:p>
      <w:pPr>
        <w:pStyle w:val="NormalnyWeb"/>
        <w:shd w:fill="FFFFFF" w:val="clear"/>
        <w:spacing w:lineRule="auto" w:line="360"/>
        <w:jc w:val="both"/>
        <w:rPr/>
      </w:pPr>
      <w:r>
        <w:rPr/>
        <w:t xml:space="preserve">- </w:t>
      </w:r>
      <w:r>
        <w:rPr>
          <w:i/>
        </w:rPr>
        <w:t xml:space="preserve">Laur gospodarności </w:t>
      </w:r>
      <w:r>
        <w:rPr/>
        <w:t xml:space="preserve">– Gmina Duszniki spośród 40 gmin wiejskich i miejsko-wiejskich nominowanych do nagrody głównej uzyskała pięć nominacji w następujących kategoriach: rozwój infrastruktury technicznej, rozwój przedsiębiorczości wiejskiej, rozwój kultury i dziedzictwa kulturowego, rozwój kapitału społecznego i harmonijny rozwój. Dusznicki samorząd </w:t>
      </w:r>
      <w:r>
        <w:rPr>
          <w:rStyle w:val="StrongEmphasis"/>
          <w:b w:val="false"/>
        </w:rPr>
        <w:t xml:space="preserve">nagrodzony został statuetką „Lauru Gospodarności” w kategorii harmonijny rozwój. Wójt dodał, iż </w:t>
      </w:r>
      <w:r>
        <w:rPr/>
        <w:t>jest to nagroda prestiżowa (nie ponosi się żadnych opłat wpisowych z tego tytułu) będącą wyrazem uznania dla Gminy Duszniki, za wszystkie podejmowane przedsięwzięcia inwestycyjne, dobrze zainwestowane powierzone gminie środki finansowe, współpracę ze społecznością lokalną na rzecz harmonijnego rozwoju gminy oraz nieustającą, wieloaspektową poprawę jakości życia mieszkańców</w:t>
      </w:r>
    </w:p>
    <w:p>
      <w:pPr>
        <w:pStyle w:val="NormalnyWeb"/>
        <w:shd w:fill="FFFFFF" w:val="clear"/>
        <w:spacing w:lineRule="auto" w:line="360"/>
        <w:rPr>
          <w:color w:val="2C2A1B"/>
        </w:rPr>
      </w:pPr>
      <w:r>
        <w:rPr>
          <w:color w:val="2C2A1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chodzi o plany zagospodarowania Wójt poinformował – powołując się na ekspertyzę prof. Marka Szewczyka – iż są one przygotowywane zgodnie z prawem. Według ustawy o dochodach jednostek samorządu terytorialnego „Źródłami dochodów własnych gminy są: (…) spadki, zapisy i darowizny na rzecz gminy”. Są więc one dochodami publicznymi, które ustawodawca traktuje jako dochody własne. Następnie wójt wyjaśnił, iż fakt że wspomniane środki pochodzą z darowizn od podmiotów spoza sektora finansów publicznych nie ma znaczenia. Przekazane środki prywatne stają się środkami publicznymi, z przeznaczeniem na realizację zadań własnych jednostek samorządu terytorialnego. Środki te nie są więc korupcjogenne, a darowiznę każdy może wpłaci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wójt podkreślił, że w związku z dopuszczeniem przez ustawodawcę możliwości wydawania decyzji o warunkach zabudowy, aktualne plany zagospodarowania przestrzennego (od roku 1990) zostały uchylone (Rozporządzeniem w 1998 roku). Gminy do dziś nie posiadają planów, ponieważ w 1996 roku wprowadzono możliwość opierania się na studium uwarunkowania i kierunków zagospodarowania przestrzennego. W praktyce okazało się iż takie rozwiązanie (nie będące aktem prawa miejscowego) nie do końca się sprawdza. Zdaniem wójta uchwalenie miejscowego planu zagospodarowania jest korzystniejsze dla Gminy z wielu względów. Daje ono przede wszystkim pełen obraz przy planowaniu dalszego rozwoju Gminy (dla przykładu określenie terenów pod zabudowę mieszkaniową, umożliwia właściwe zaplanowanie poszczególnych inwestycji np. kanalizacji). Na koniec wójt wyjaśnił, iż to Gmina ma pełną kontrolę nad sporządzeniem planu od początku do końca, a następnie przedstawia go Radzie do uchwalenia. Ostatecznie to Rada Gminy podejmuje uchwałę w sprawie, a wójt czuwa nad prawidłowym przebiegiem procedur i wykonaniem uchwały. Miejscowy plan zagospodarowania przestrzennego wchodzi w życie po jego zatwierdzeniu przez Urząd Wojewódzki oraz opublikowaniu w Dzienniku Urzędowym (30 dni od ogłoszenia). Reasumując wójt ponownie podkreślił, że każda darowizna jest dochodem własnym gminy, a niezbędne ustawowe procedury w sprawie sporządzenia planu zagospodarowania są zachow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raził opinię, że tak precyzyjne wyjaśnienie jakiego dokonał wójt, powinno być zamieszczone na stronie internetowej Urzędu. Warto podkreślić w takiej informacji konkretne, wymierne korzyści jakie płyną ze zdobycia poszczególnych nagród, jak np. kontrola pracownik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każdorazowo – po otrzymaniu przez Gminę lub Wójta nagrody – ukazuje się na stronie internetowej Urzędu stosowna wzmian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wiązując do powyższego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szczegółowością zamieszczanych na stronie informacji, w tym przypadku nt. osiągnięć Gminy dotyczących infrastruktury technicznej. Przy okazji otrzymanego Kryształowego Pucharu Polski – przez Gminę Duszniki – wymieniono m.in., iż 100% mieszkańców korzysta obecnie z sieci wodociągowej, a według radnego tak nie je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szystkie gospodarstwa na terenie gminy mają dostęp do sieci wodociągowej, jednak nie każdy zdecydował się na podłączenie do niej. Sieć główna jest doprowadzona, natomiast budowa przyłącza wodociągowego należy do właściciela nieruchom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Grzegorz Pawlak </w:t>
      </w:r>
      <w:r>
        <w:rPr>
          <w:rFonts w:cs="Times New Roman" w:ascii="Times New Roman" w:hAnsi="Times New Roman"/>
          <w:sz w:val="24"/>
          <w:szCs w:val="24"/>
        </w:rPr>
        <w:t>zwracając się do obecnych wyraził opinię, iż moralnym obowiązkiem każdego radnego jest dbanie o dobre imię Gminy. Mając to na względzie, nie jest wskazane wypowiadanie bezpodstawnych sądów, które działają na Jej szkodę. Podważanie podstaw otrzymanych nagród, czy sugerowanie finansowania ich w fikcyjnych konkursach, powinno znaleźć poparcie w konkretnych dowodach. Dalej radny nawiązał do odbywających się cyklicznie turniejów piłki nożnej – w którym udział biorą samorządowcy – gdzie także należy dokonać opłaty startowej. Niezbędna kwota często jest wynikiem tzw. „zrzutki” uczestników turnieju, zatem czy uzyskane wyniki i zdobyte puchary są „kupione”?  Na koniec swojej wypowiedzi radny zwrócił się do Mirona Maciejewskiego informując, iż wypełnił przesłaną do niego ankietę nt. działań jako radnego w okresie kadencji, jednak biorąc pod uwagę zawarte w piśmie Stowarzyszenia Pasikonik bezpodstawne zarzuty (iż zdobycie tak licznych nagród mogłoby działać na szkodę Gminy) zrezygnuje z jej wysłania.</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 dla którego priorytetem był i jest systematyczny rozwój Gminy i jej promocja – przypomniał radnym konkursy z lat ubiegłych, których sam był laureatem, podkreślając płynące zeń korzyści. I tak m.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2003 roku otrzymując tytuł „ Wielkopolskiego Wójta Roku 2003”, Gmina Duszniki zdobyła nagrodę Marszałka Województwa Wielkopolskiego w kwocie 300.000,00 zł, przeznaczoną na poprawę stanu dróg gminnych (droga w Podrzewiu i przedłużenie ul. Kolejowej w Dusznikach);</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 W 2005 roku </w:t>
      </w:r>
      <w:r>
        <w:rPr>
          <w:rFonts w:cs="Times New Roman" w:ascii="Times New Roman" w:hAnsi="Times New Roman"/>
          <w:color w:val="2C2A1B"/>
          <w:sz w:val="24"/>
          <w:szCs w:val="24"/>
        </w:rPr>
        <w:t>za</w:t>
      </w:r>
      <w:r>
        <w:rPr>
          <w:rFonts w:cs="Times New Roman" w:ascii="Times New Roman" w:hAnsi="Times New Roman"/>
          <w:sz w:val="24"/>
          <w:szCs w:val="24"/>
        </w:rPr>
        <w:t xml:space="preserve"> II miejsce w konkursie „</w:t>
      </w:r>
      <w:r>
        <w:rPr>
          <w:rFonts w:cs="Times New Roman" w:ascii="Times New Roman" w:hAnsi="Times New Roman"/>
          <w:color w:val="2C2A1B"/>
          <w:sz w:val="24"/>
          <w:szCs w:val="24"/>
        </w:rPr>
        <w:t>Super Wójt roku 2005</w:t>
      </w:r>
      <w:r>
        <w:rPr>
          <w:rFonts w:cs="Times New Roman" w:ascii="Times New Roman" w:hAnsi="Times New Roman"/>
          <w:sz w:val="24"/>
          <w:szCs w:val="24"/>
        </w:rPr>
        <w:t>”, Gmina pozyskała 100.000,00 zł</w:t>
      </w:r>
      <w:r>
        <w:rPr>
          <w:rFonts w:cs="Trebuchet MS" w:ascii="Trebuchet MS" w:hAnsi="Trebuchet MS"/>
          <w:color w:val="2C2A1B"/>
          <w:sz w:val="18"/>
          <w:szCs w:val="18"/>
        </w:rPr>
        <w:t xml:space="preserve">, </w:t>
      </w:r>
      <w:r>
        <w:rPr>
          <w:rFonts w:cs="Times New Roman" w:ascii="Times New Roman" w:hAnsi="Times New Roman"/>
          <w:color w:val="2C2A1B"/>
          <w:sz w:val="24"/>
          <w:szCs w:val="24"/>
        </w:rPr>
        <w:t xml:space="preserve">które wydatkowała </w:t>
      </w:r>
      <w:r>
        <w:rPr>
          <w:rFonts w:cs="Times New Roman" w:ascii="Times New Roman" w:hAnsi="Times New Roman"/>
          <w:sz w:val="24"/>
          <w:szCs w:val="24"/>
        </w:rPr>
        <w:t>na remont ulicy Lipowej i Powstańców Wlkp</w:t>
      </w:r>
      <w:r>
        <w:rPr>
          <w:rFonts w:cs="Trebuchet MS" w:ascii="Trebuchet MS" w:hAnsi="Trebuchet MS"/>
          <w:sz w:val="18"/>
          <w:szCs w:val="18"/>
        </w:rPr>
        <w:t>.</w:t>
      </w:r>
      <w:r>
        <w:rPr>
          <w:rFonts w:cs="Trebuchet MS" w:ascii="Trebuchet MS" w:hAnsi="Trebuchet MS"/>
          <w:color w:val="2C2A1B"/>
          <w:sz w:val="18"/>
          <w:szCs w:val="18"/>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Do osiągnięć należało także miano najlepszego Samorządowca Powiatu Szamotulskiego w plebiscycie mieszkańców wielkopolski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nadmienił, iż przystępując wówczas do konkursów, jednym z warunków była organizacja festynów z wykorzystaniem środków finansowych pozyskanych ze sponsoringu (głównymi organizatorami byli: Radio Merkury, Telewizja Polska i Urząd Marszałkowski). Kończąc swoją wypowiedź Wójt zwrócił się z pytaniem, czy wg fundacji Batorego (która tak radykalnie wypowiada się nt nieetycznego finansowania konkursów) powyższe działania miały znamiona korupcji? Wójt decydując się na udział w wymienionych konkursach (mimo, iż uczestnictwo w nich jest dobrowolne) podjął wyzwanie, które zaowocowało nie tylko zdobytymi tytułami, ale możliwością ciągłego rozwoju – głównie poprzez realizację nowych inwestycji – a w efekcie podniesienia atrakcyjności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rzypomniał iż radni pomagali i kibicowali podczas wspomnianych konkursów. Zwracając się do Grzegorza Pawlaka z wyjaśnieniem radny poinformował, że zaszło nieporozumienie, a wartości zdobytych nagród nie kwestionuje. Następnie stwierdził, iż „nikogo nie podważałem, sam brałem udział i angażowałem się w rzeczy które działy się we wsi i Gminie, jechaliśmy jako kibice(…)”. Podsumowując temat, radny ponownie zasugerował wyjaśnienie powstających wątpliwości „czarno na białym, wtedy nikt się nie doczepi”. </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Zwracając się do Grzegorza Pawlaka – w związku z Jego wypowiedzią na ostatniej sesji nt nagrywania obrad – radny przywołał § 18 ustawy o dostępnie do informacji publicznej, według którego „posiedzenia kolegialnych organów władzy publicznej pochodzących z powszechnych wyborów są jawne i dostępne(…)”. Zdaniem radnego nie jest więc łamaniem prawa, wykorzystywanie nagrań do własnego użytku, aby móc „czuwać jako radny nad tym, żeby protokół był dobrze napisany”. Dzięki rejestracji dyktafonem, radny może na spokojnie przeanalizować w domu poszczególne dyskusje.</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nosząc się do powyższego wysunął wniosek, iż zmuszanie kogoś do składania wyjaśnień, na wątpliwe stwierdzenia nie poparte żadnymi dowodami, sieją niepotrzebny ferment</w:t>
      </w:r>
      <w:r>
        <w:rPr>
          <w:rFonts w:cs="Times New Roman" w:ascii="Times New Roman" w:hAnsi="Times New Roman"/>
          <w:color w:val="FF0000"/>
          <w:sz w:val="24"/>
          <w:szCs w:val="24"/>
        </w:rPr>
        <w:t>.</w:t>
      </w:r>
      <w:r>
        <w:rPr>
          <w:rFonts w:cs="Times New Roman" w:ascii="Times New Roman" w:hAnsi="Times New Roman"/>
          <w:sz w:val="24"/>
          <w:szCs w:val="24"/>
        </w:rPr>
        <w:t xml:space="preserve"> Biorąc pod uwagę fakt, że 30% informacji ukazujących się w prasie nie jest obiektywna, należy je zweryfikować i dokonać własnej oceny.</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 xml:space="preserve">Jeżeli chodzi o nagrywanie obrad, radny zgodził się z przedmówcą, iż każda sesja jest publiczna i jawna. Natomiast Jego stwierdzenia z poprzedniej sesji, dotyczyły wypowiedzi Mirona Maciejewskiego, który zgłaszając poprawki do protokołu stwierdził, iż można się oprzeć na nagranym materiale. Zdaniem radnego Pawlaka, tylko w przypadku oficjalnego zgłoszenia nagrywania sesji, można wykorzystać uzyskany materiał do powyższego celu. Kontynuując radny wyraził obawę, czy tak rozwinięta sfera podejrzliwości w ostatnim czasie, nie utrudnia pracy rady, bo wizja nagrywania z pewnością przekłada się na ewentualną chęć i częstotliwość wypowiedzi radnych. </w:t>
      </w:r>
    </w:p>
    <w:p>
      <w:pPr>
        <w:pStyle w:val="Normal"/>
        <w:spacing w:lineRule="auto" w:line="360" w:before="240" w:after="20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doprecyzowując wyjaśnił, iż nie nagrywa rozmów prywatnych, tylko sesję i posiedzenia komi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becnych, że w przeszłości zdarzyła się sytuacja, gdy zamierzano dokonać rejestracji sesji bez wcześniejszego uprzedzenia. Wówczas to przewodniczący nie wyraził zgody, jednak po oficjalnym zwróceniu się Stowarzyszenia Rozwój-Przyszłość – odpowiedź była pozytywna. Jedyną sugestią ze strony przewodniczącego było, aby zainteresowani dokonali rejestracji w sposób  nie  zakłócający  przebiegu sesji Rady Gminy oraz po uprzednim skontaktowanie się  z administratorem obiektu, w którym odbywają się sesje rady, w celu ustalenia szczegółów technicznych ustawienia  i  instalacji sprzętu nagrywając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przewodniczący odniósł się do artykułu Macieja Fligera, w którym wypowiedział się On bardzo oględnie na temat rejestracji sesji bez wyjaśnienia, iż radni jako osoby publiczne powinny być o tym poinformowane, w razie dalszego wykorzystywania zdobytego materiał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 sołtys Młynkowa – wyraziła swoją dumę jako mieszkanka Gminy Duszniki, która jest słynna nie tylko w Wielkopolsce ale i w całej Polsce. Pani sołtys wymieniła jako osiągnięcie – jedno z wielu w ostatnich latach – realizację projektu pn. „Czego się Jaś nie nauczył czyli dbamy o rozwój dziecka”. Dzięki temu programowi dzieci mają możliwość nieodpłatnego korzystania z przedszkola w Podrzewiu. Mieszkańcy sąsiednich gmin mają więc Gminie Duszniki czego pozazdrości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się z pytaniem do przewodniczącego Rady Gminy: czy jest coś złego w fakcie, iż radny – reprezentując mieszkańców – składa na sesji w ich imieniu pewne materiały. Dalej radny zwrócił uwagę – nawiązując do wypowiedzi Grzegorza Pawlaka – na brak własnego komentarza do odczytanego pisma, zostało ono jedynie przedstawione na prośbę Stowarzyszenia i przekazane adresatowi.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doprecyzował powyższe, iż dziwi się jedynie pośrednictwu radnego Maciejewskiemu w przekazywaniu korespondencji Stowarzysz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że biuro rady – które m.in. zajmuje się obsługą kancelaryjną oraz biurową Rady i Komisji Rady – czynne jest od poniedziałku do piątki w godzinach pracy urzędu, gdzie pisma można bezpośrednio kierować (tym bardziej że nie ma tygodnia, w którym nie wpłynęłaby korespondencja od Stowarzyszenia, listownie czy emailowo). Dalej przewodniczący Rady stwierdził, iż nie widzi jednak nic złego w tym, że pani Hojak-Pałęza przekazuje pisma po koleżeńsku przez radnego Maciejewsk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na różnice pomiędzy reprezentowaniem Stowarzyszenia Pasikonik, a przekazaniem w ich imieniu korespondencji. Następnie radny pogratulował wójtowi wszystkich uzyskanych do tej pory nagród i osiągnię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stwierdziła, iż sesja Rady Gminy powinna być konkretna, bez zbędnego przedłużania. Przysłuchując się jednak prowadzonym dyskusjom można odnieść wrażenie, że poruszane są od wielu miesięcy, tematy zastępcze. Pani sołtys wyraziła nadzieję, że będzie to ostatnia sesja w takim stylu – z czym zgodzili się pozostali sołtysi, wyrażając swoje poparcie gromkimi brawami.</w:t>
      </w:r>
    </w:p>
    <w:p>
      <w:pPr>
        <w:pStyle w:val="Normal"/>
        <w:spacing w:lineRule="auto" w:line="360"/>
        <w:jc w:val="both"/>
        <w:rPr/>
      </w:pPr>
      <w:r>
        <w:rPr>
          <w:rFonts w:cs="Times New Roman" w:ascii="Times New Roman" w:hAnsi="Times New Roman"/>
          <w:b/>
          <w:sz w:val="24"/>
          <w:szCs w:val="24"/>
        </w:rPr>
        <w:t>A</w:t>
      </w:r>
      <w:r>
        <w:rPr>
          <w:rFonts w:cs="Times New Roman" w:ascii="Times New Roman" w:hAnsi="Times New Roman"/>
          <w:b/>
          <w:bCs/>
          <w:sz w:val="24"/>
          <w:szCs w:val="24"/>
        </w:rPr>
        <w:t xml:space="preserve">d. 4. </w:t>
      </w:r>
      <w:r>
        <w:rPr>
          <w:rFonts w:cs="Times New Roman" w:ascii="Times New Roman" w:hAnsi="Times New Roman"/>
          <w:sz w:val="24"/>
          <w:szCs w:val="24"/>
        </w:rPr>
        <w:t>Po wyczerpaniu porządku obrad o godz. 14.45 Przewodniczący Rady Gracjan Skórnicki zamknął LVIII sesję nadzwyczajną Rady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 xml:space="preserve"> Przewodniczył    </w:t>
      </w:r>
    </w:p>
    <w:p>
      <w:pPr>
        <w:pStyle w:val="Normal"/>
        <w:spacing w:lineRule="auto" w:line="240"/>
        <w:ind w:left="2832" w:hanging="2832"/>
        <w:rPr>
          <w:rFonts w:ascii="Times New Roman" w:hAnsi="Times New Roman" w:cs="Times New Roman"/>
          <w:sz w:val="24"/>
          <w:szCs w:val="24"/>
        </w:rPr>
      </w:pPr>
      <w:r>
        <w:rPr>
          <w:rFonts w:cs="Times New Roman" w:ascii="Times New Roman" w:hAnsi="Times New Roman"/>
          <w:sz w:val="24"/>
          <w:szCs w:val="24"/>
        </w:rPr>
        <w:t>/-/ Beata Kontusz-Iwańczuk</w:t>
        <w:tab/>
        <w:tab/>
        <w:tab/>
        <w:tab/>
        <w:t xml:space="preserve">Przewodniczący Rady Gminy     </w:t>
      </w:r>
    </w:p>
    <w:p>
      <w:pPr>
        <w:pStyle w:val="Normal"/>
        <w:spacing w:lineRule="auto" w:line="240"/>
        <w:ind w:left="2832" w:hanging="28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Gracjan Skórnicki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StrongEmphasis">
    <w:name w:val="Strong"/>
    <w:basedOn w:val="Domylnaczcionkaakapitu"/>
    <w:qFormat/>
    <w:rPr>
      <w:b/>
      <w:bCs/>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7:04:00Z</dcterms:created>
  <dc:creator>Beata</dc:creator>
  <dc:description/>
  <cp:keywords/>
  <dc:language>en-US</dc:language>
  <cp:lastModifiedBy>Tomasz Ćwiąk</cp:lastModifiedBy>
  <cp:lastPrinted>2010-09-23T08:06:00Z</cp:lastPrinted>
  <dcterms:modified xsi:type="dcterms:W3CDTF">2010-09-24T07:04:00Z</dcterms:modified>
  <cp:revision>2</cp:revision>
  <dc:subject/>
  <dc:title/>
</cp:coreProperties>
</file>