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PROTOKÓŁ  NR LXI/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dzwyczajnej sesji 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dniu 16 lipca 2010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. 1.</w:t>
      </w:r>
      <w:r>
        <w:rPr>
          <w:rFonts w:cs="Times New Roman" w:ascii="Times New Roman" w:hAnsi="Times New Roman"/>
          <w:sz w:val="24"/>
          <w:szCs w:val="24"/>
        </w:rPr>
        <w:t xml:space="preserve"> 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wodniczący Rady Gminy Gracjan Skórnicki otworzył LXI sesję. Powitał radnych, wójta Gminy, skarbnika Urzędu, sołtysów, dziennikarzy oraz przybyłych gości- zebranych w sali </w:t>
      </w:r>
      <w:r>
        <w:rPr>
          <w:rFonts w:cs="Times New Roman" w:ascii="Times New Roman" w:hAnsi="Times New Roman"/>
        </w:rPr>
        <w:t>Gminnego Centrum Kultury w Duszni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stwierdził obecność 14 radnych, co wobec ustawowego składu rady –  wynoszącego 15 osób stanowi quorum, pozwalające na podejmowanie decyzji. Nieobecny w chwili otwarcia sesji radny Marian Kaźmierowski miał się nieco spóźnić. Listy obecności radnych, sołtysów i kierownictwa Urzędu stanowi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, 2 i 3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zaproponował zmianę porządku obrad, poprzez dodanie dodatkowych 2 uchwa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 sprawie udzielenia pomocy finansowej dla Powiatu Szamotulskiego na dofinansowanie remontu drogi powiatowej nr 1886P Wilczyna-Grzebienisko w miejscowości Młynkowo na długości 800 metrów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 sprawie udzielenia pomocy finansowej dla Powiatu Szamotulskiego na dofinansowanie remontu drogi powiatowej nr 1893P Brzoza-Wilkowo w miejscowości Grodziszczko na długości 800 metró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z punkt dotyczący zatwierdzenia zarządzenia nr 38/10 Wójta Gminy Duszniki z dnia 12 lipca 2010 roku w sprawie ograniczenia poboru wody na terenie gminy Duszni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dodatkowych uchwał oraz pismo dot. zatwierdzenia przez radnych w/w zarządzenia zostały przekazane radnym tuż przed sesj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Gminy Gracjan Skórnicki poddał pod głosowanie wniosek o zmianę porządku obrad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>
          <w:b/>
        </w:rPr>
        <w:t>Za</w:t>
      </w:r>
      <w:r>
        <w:rPr/>
        <w:t xml:space="preserve"> wnioskiem głosowało </w:t>
      </w:r>
      <w:r>
        <w:rPr>
          <w:b/>
        </w:rPr>
        <w:t>14</w:t>
      </w:r>
      <w:r>
        <w:rPr/>
        <w:t xml:space="preserve">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uzyskaniem - przewidzianej ustawowo bezwzględnej większości głosów - proponowany porządek obrad został przyjęty i przedstawia się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orządku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zmiany uchwały budżetowej Nr LII/375/09 z dnia 22 grudnia 2009r. Rady Gminy Duszniki w sprawie budżetu na rok 2010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zmiany Wieloletniego Programu Inwestycyjnego Gminy Duszniki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udzielenia pomocy finansowej dla Powiatu Szamotulskiego na dofinansowanie remontu drogi powiatowej nr 1886P Wilczyna-Grzebienisko w miejscowości Młynkowo na długości 800 metrów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udzielenia pomocy finansowej dla Powiatu Szamotulskiego na dofinansowanie remontu drogi powiatowej nr 1893P Brzoza-Wilkowo w miejscowości Grodziszczko na długości 800 metrów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Cs/>
        </w:rPr>
      </w:pPr>
      <w:r>
        <w:rPr>
          <w:bCs/>
        </w:rPr>
        <w:t xml:space="preserve">Zatwierdzenie Zarządzenia </w:t>
      </w:r>
      <w:r>
        <w:rPr/>
        <w:t>nr 38/10 Wójta Gminy Duszniki z dnia 12 lipca 2010 roku w sprawie ograniczenia poboru wody na terenie gminy Duszniki.</w:t>
      </w:r>
      <w:r>
        <w:rPr>
          <w:bCs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yjazd do Margonina, celem zapoznania się z lokalizacją i funkcjonowaniem farmy wiatrowej.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  <w:r>
        <w:rPr>
          <w:rFonts w:cs="Times New Roman" w:ascii="Times New Roman" w:hAnsi="Times New Roman"/>
          <w:sz w:val="24"/>
          <w:szCs w:val="24"/>
        </w:rPr>
        <w:t>Przystąpiono do podjęcia uchwał w spraw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zmiany uchwały budżetowej Nr LII/375/09 z dnia 22 grudnia 2009r. Rady Gminy Duszniki w sprawie budżetu na rok 2010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odczytaniu przez przewodniczącego treści uchwały,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zmiany w uchwale budżetowej dotyczą wprowadzenia 3 dotacji po stronie dochodów, a po stronie wydatków- przesunięcia środków na częściową wymianę instalacji centralnego ogrzewania w szkole Podstawowej w Dusznikach oraz zakupu kosiarki bijakowej dla Komunalnego Zakładu Budżetowego w Dusznikach. Zakup kosiarki bijakowej pozwoli również na koszenie poboczy dróg, gdyż do tej pory KZB użytkuje kosiarkę rotacyjną, która nie jest do tego przystosowana. Wójt dodał również, że projekty uchwał c) i d) dotyczą wewnętrznych przesunięć i zdjęcia kwot z paragrafu dot. remontu dróg wojewódzkich na rzecz paragrafu dot. dróg powiatowych. Zmiany te zostały wprowadzone do porządku obrad ze względu na to, że do urzędu wpłynęło pismo ze Starostwa Powiatowego w Szamotułach z prośbą o podjęcie uchwały, na podstawie której będzie sporządzona umowa na dofinansowanie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na sesję przybył radny Marian Kaźmierowski, uzupełniając skład rady do liczby 15. 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</w:t>
      </w:r>
      <w:r>
        <w:rPr>
          <w:rFonts w:cs="Times New Roman" w:ascii="Times New Roman" w:hAnsi="Times New Roman"/>
          <w:sz w:val="24"/>
          <w:szCs w:val="24"/>
          <w:u w:val="single"/>
        </w:rPr>
        <w:t>Marian Majchrzak</w:t>
      </w:r>
      <w:r>
        <w:rPr>
          <w:rFonts w:cs="Times New Roman" w:ascii="Times New Roman" w:hAnsi="Times New Roman"/>
          <w:sz w:val="24"/>
          <w:szCs w:val="24"/>
        </w:rPr>
        <w:t xml:space="preserve"> zapytał co stanie się z kosiarką rotacyjną, którą użytkuje KZB, po zakupie nowej kosiarki. Kierownik KZB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zostanie przygotowana do sprzedaży i najprawdopodobniej wystawiona na licytację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, kiedy zostaną zrealizowane remonty dróg powiatowych, na co wójt odpowiedział, że remonty powinny być ukończone do 30 września br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Gminy Gracjan Skórnicki zarządził głosowanie nad uchwałą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Rada Gminy Duszniki podjęła uchwałę 15 głosami </w:t>
      </w:r>
      <w:r>
        <w:rPr>
          <w:b/>
        </w:rPr>
        <w:t>„za”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Uchwała nr </w:t>
      </w:r>
      <w:r>
        <w:rPr>
          <w:b/>
        </w:rPr>
        <w:t>LXI/448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4 </w:t>
      </w:r>
      <w:r>
        <w:rPr/>
        <w:t>do protokołu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zmiany Wieloletniego Programu Inwestycyjnego Gminy Duszniki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odczytaniu przez przewodniczącego rady treści uchwały, głos zabrał radny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, zwracając uwagę na problem ciężkiego transportu, użytkującego wspomniane drogi powiatowe, który jeszcze się zwiększy po tym, kiedy wyremontowana droga zostanie oddana do użytku. Radny Królik zapytał, czy w związku z tym gmina Duszniki będzie monitorować stan tych dróg po to, by móc egzekwować od tych, którzy będą ją niszczyć, pokrycia kosztów jej naprawy w przyszłości. Przewodniczący rady </w:t>
      </w:r>
      <w:r>
        <w:rPr>
          <w:rFonts w:cs="Times New Roman" w:ascii="Times New Roman" w:hAnsi="Times New Roman"/>
          <w:sz w:val="24"/>
          <w:szCs w:val="24"/>
          <w:u w:val="single"/>
        </w:rPr>
        <w:t>Gracjan Skórnicki</w:t>
      </w:r>
      <w:r>
        <w:rPr>
          <w:rFonts w:cs="Times New Roman" w:ascii="Times New Roman" w:hAnsi="Times New Roman"/>
          <w:sz w:val="24"/>
          <w:szCs w:val="24"/>
        </w:rPr>
        <w:t xml:space="preserve"> odpowiedział, że wyremontowana droga będzie musiała być odebrana przez powołaną w tym celu komisję, więc jej stan będzie musiał odpowiadać normom, a jeśli nie to narzędzie rękojmi gwarantuje jej naprawę. Trudno jednak egzekwować naprawę skutków jej uszkodzeń przez ciężki transport użytkujący drogę i przyznał rację głosom kilku radnych, że „ciężkie” samochody mają takie samo prawo jeździć po tych drogach jak inni, bo też płacą podatki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lej przewodniczący rady zarządził głosowanie nad uchwałą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Rada Gminy Duszniki podjęła uchwałę 15 głosami </w:t>
      </w:r>
      <w:r>
        <w:rPr>
          <w:b/>
        </w:rPr>
        <w:t>„za”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Uchwała nr </w:t>
      </w:r>
      <w:r>
        <w:rPr>
          <w:b/>
        </w:rPr>
        <w:t>LXI/449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ołu.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udzielenia pomocy finansowej dla Powiatu Szamotulskiego na dofinansowanie remontu drogi powiatowej nr 1886P Wilczyna-Grzebienisko w miejscowości Młynkowo na długości 800 metrów,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Rada Gminy Duszniki podjęła uchwałę 15 głosami </w:t>
      </w:r>
      <w:r>
        <w:rPr>
          <w:b/>
        </w:rPr>
        <w:t>„za”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Uchwała nr </w:t>
      </w:r>
      <w:r>
        <w:rPr>
          <w:b/>
        </w:rPr>
        <w:t>LXI/450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ołu.</w:t>
      </w:r>
    </w:p>
    <w:p>
      <w:pPr>
        <w:pStyle w:val="Akapitzlist"/>
        <w:tabs>
          <w:tab w:val="clear" w:pos="708"/>
          <w:tab w:val="left" w:pos="850" w:leader="none"/>
        </w:tabs>
        <w:autoSpaceDE w:val="false"/>
        <w:spacing w:lineRule="auto" w:line="360"/>
        <w:ind w:left="644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udzielenia pomocy finansowej dla Powiatu Szamotulskiego na dofinansowanie remontu drogi powiatowej nr 1893P Brzoza-Wilkowo w miejscowości Grodziszczko na długości 800 metrów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</w:t>
      </w:r>
      <w:r>
        <w:rPr>
          <w:b/>
        </w:rPr>
        <w:t>„za”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</w:rPr>
        <w:t>LXI/451</w:t>
      </w:r>
      <w:r>
        <w:rPr>
          <w:b/>
          <w:bCs/>
        </w:rPr>
        <w:t xml:space="preserve">/10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ołu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</w:rPr>
        <w:t>Ad. 4.</w:t>
      </w:r>
      <w:r>
        <w:rPr/>
        <w:t xml:space="preserve"> Przewodniczący Rady Gminy </w:t>
      </w:r>
      <w:r>
        <w:rPr>
          <w:u w:val="single"/>
        </w:rPr>
        <w:t>Gracjan Skórnicki</w:t>
      </w:r>
      <w:r>
        <w:rPr/>
        <w:t xml:space="preserve"> poinformował, że każdy z radnych otrzymał pismo wójta wraz z zarządzeniem nr 38/10 z dnia 12 lipca 2010r. w sprawie ograniczenia poboru wody na terenie gminy Duszniki. Pismo wraz z zarządzeniem stanowi </w:t>
      </w:r>
      <w:r>
        <w:rPr>
          <w:b/>
        </w:rPr>
        <w:t>zał. nr 8</w:t>
      </w:r>
      <w:r>
        <w:rPr/>
        <w:t xml:space="preserve"> do protokołu. Przewodniczący poinformował, że zgodnie z  art. 41 ust.3 ustawy z dnia 8 marca 1990 roku o samorządzie gminnym (Dz.U. z 2001r., Nr 142, poz. 1591 z późn.zm.), zarządzenie to wymaga zatwierdzenia przez radnych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 xml:space="preserve">Głos w tej sprawie zabrał radny </w:t>
      </w:r>
      <w:r>
        <w:rPr>
          <w:u w:val="single"/>
        </w:rPr>
        <w:t>Grzegorz Pawlak</w:t>
      </w:r>
      <w:r>
        <w:rPr/>
        <w:t xml:space="preserve">. Stwierdził on, że ograniczenie poboru wody jest słuszne, jednak z wyjątkiem punktu mówiącego o zakazie poboru wody do oprysków. Zwrócił uwagę radnych na fakt, iż właśnie rozpoczął się szczyt oprysków, a rolnicy, którzy mają zakontraktowane uprawy, aby wywiązać się z umów, muszą przeprowadzać opryski upraw. W przeciwnym wypadku płody rolne nie będą spełniać wymagań określonych w umowach. Radny Pawlak zgłosił wniosek o wykreślenie punktu dot. oprysków z treści zarządzenia, do którego to wniosku przychylili się radni </w:t>
      </w:r>
      <w:r>
        <w:rPr>
          <w:u w:val="single"/>
        </w:rPr>
        <w:t>Miron Maciejewski</w:t>
      </w:r>
      <w:r>
        <w:rPr/>
        <w:t xml:space="preserve"> i </w:t>
      </w:r>
      <w:r>
        <w:rPr>
          <w:u w:val="single"/>
        </w:rPr>
        <w:t>Michał Królik</w:t>
      </w:r>
      <w:r>
        <w:rPr/>
        <w:t xml:space="preserve">. Przewodniczący rady przypomniał jednak, że treść zarządzenia nie podlega zmianom a jedynie zatwierdzeniu bądź odmowie zatwierdzenia przez radnych. Następnie radny Królik zapytał o terminy przeprowadzania oprysków. Radny Pawlak poinformował, że opryski powinny być przeprowadzane pod koniec lipca, a następnie w sierpniu. W trakcie dalszej dyskusji część radnych zaproponowała, by zapis o zakazie pobierania wody do celów oprysków umownie nie stosować do rolników, którzy muszą je wykonywać, skoro radni nie mogą go uchylić czy zmienić. </w:t>
      </w:r>
      <w:r>
        <w:rPr>
          <w:u w:val="single"/>
        </w:rPr>
        <w:t>Kierownik KZB</w:t>
      </w:r>
      <w:r>
        <w:rPr/>
        <w:t xml:space="preserve"> przychylił się do prośby nie wyciągania konsekwencji za złamanie zakazu pobierania wody do oprysków w uzasadnionych przypadkach. Radny </w:t>
      </w:r>
      <w:r>
        <w:rPr>
          <w:u w:val="single"/>
        </w:rPr>
        <w:t>Michał Królik</w:t>
      </w:r>
      <w:r>
        <w:rPr/>
        <w:t xml:space="preserve"> zgłosił jednak swój sprzeciw argumentując to faktem, że sprawa powyższa powinna być uregulowana prawnie, „czarno na białym”. Wójt gminy wyjaśnił, że jeśli w najbliższym czasie spadnie deszcz i obniży się temperatura powietrza, to wyda zarządzenie uchylające zarządzenie nr 38/10.     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Gminy Gracjan Skórnicki zarządził głosowanie nad zatwierdzeniem zarządzenia nr 38/10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 xml:space="preserve">Rada Gminy Duszniki zatwierdziła zarządzenie 13 głosami </w:t>
      </w:r>
      <w:r>
        <w:rPr>
          <w:b/>
        </w:rPr>
        <w:t xml:space="preserve">„za”, </w:t>
      </w:r>
      <w:r>
        <w:rPr/>
        <w:t>przy 2 głosach</w:t>
      </w:r>
      <w:r>
        <w:rPr>
          <w:b/>
        </w:rPr>
        <w:t xml:space="preserve"> „przeciwko” (</w:t>
      </w:r>
      <w:r>
        <w:rPr/>
        <w:t>radni: Michał Królik i Miron Maciejewski)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/>
        </w:rPr>
        <w:t>Ad. 5.</w:t>
      </w:r>
      <w:r>
        <w:rPr/>
        <w:t xml:space="preserve"> Wolne głosy i wnioski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, w imieniu mieszkańców ul. Bukowskiej w Sędzinach, zwrócił się z pytaniem czy i kiedy zostanie naprawione urządzenie do fotoradaru. Przypomniał, jak bardzo montaż tego urządzenia był wyczekiwany przez mieszkańców, z uwagi na nadmierne prędkości, jakie rozwijają na tym odcinku przejeżdżający kierowcy. Niestety, fotoradar został uszkodzony i od kilku miesięcy nie pojawia się tam nawet patrol policji. W związku z obecnymi upałami, mieszkańcy muszą otwierać okna, również od strony ulicy, a natężony ruch i wysokie prędkości przejeżdżających samochodów są bardzo uciążliwe. Radny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rzychylił się do uwag radnego Pawlaka i zawnioskował o postawienie jeszcze co najmniej 2 radarów przy głównej drodze przebiegającej przez Duszniki.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wyjaśnił, że zgodnie z przepisami, radar może być postawiony w miejscach, gdzie doszło do minimum 10 wypadków drogowych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odczytał pismo, wyrażające jego kategoryczny sprzeciw wobec realizacji przedsięwzięcia powierzchniowej eksploatacji kruszywa naturalnego Kunowo CM II, związany ze złożeniem wniosku PPHU Małgorzaty Cebernik o wydanie środowiskowych uwarunkowań dla w/w przedsięwzięcia. Poinformował on także, że pismo zostanie przekazane na ręce przewodniczącego rady wraz z podpisami 70 osób protestujących przeciwko utworzeniu nowej lokalizacji kopalni kruszywa w Kunowie. W/w pismo wraz z listą podpisów stanowi 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  <w:r>
        <w:rPr>
          <w:rFonts w:cs="Times New Roman" w:ascii="Times New Roman" w:hAnsi="Times New Roman"/>
          <w:sz w:val="24"/>
          <w:szCs w:val="24"/>
        </w:rPr>
        <w:t xml:space="preserve"> do niniejszego protokołu. W trakcie odczytywania pisma przez radnego Maciejewskiego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wyjaśnił, że składanie protestu wobec inwestycji na etapie wydawania dla niej decyzji środowiskowej nie ma sensu, gdyż wójt jest zobowiązany wydać decyzję na podstawie opinii Regionalnej Dyrekcji Ochrony Środowiska w Poznaniu. Organ ten wydał pozytywną opinię, więc decyzja środowiskowa również musi być pozytywna. Protest taki jest uzasadniony dopiero na etapie zmiany studium i opracowywania planu miejscowego, które to dokumenty uchwalają radni. W chwili obecnej protesty takie znacznie przedłużają proces wydania decyzji i skutkują niepotrzebnym obciążeniem i koniecznością odpowiadania na pisma, które pozostaną bez wpływu na decyzję środowiskową. Następnie wójt poprosił, by radny Maciejewski i radny Królik nie wprowadzali mieszkańców w błąd, podając im nieprawdziwe informacje, m.in. podczas zebrań wiejskich, na których informują o szkodliwości powstania farmy wiatrowej. Nawiązał do wspólnego pisma Stowarzyszenia Rozwój Przyszłość oraz Stowarzyszenia Pasikonik, którego radny Maciejewski jest współzałożycielem, dotyczącego m.in. organizacji festynów i działań promocyjnych przez firmę PSWM Wielkopolska oraz do doniesień składanych do prokuratury przez członków Stowarzyszenia Rozwój – Przyszłość. Wójt stwierdził, że takie działania szkodzą gminie i utrudniają codzienną pracę, wymagając sporego nakładu czasu na pisanie pism i odpowiedzi oraz stresują, bo składanie doniesień do prokuratury, które jak się okazało są bezpodstawne, oczerniają osobę wójta. Do powyższej wypowiedzi przychyliła się radna </w:t>
      </w:r>
      <w:r>
        <w:rPr>
          <w:rFonts w:cs="Times New Roman" w:ascii="Times New Roman" w:hAnsi="Times New Roman"/>
          <w:sz w:val="24"/>
          <w:szCs w:val="24"/>
          <w:u w:val="single"/>
        </w:rPr>
        <w:t>Krystyna Marynie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radny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wystąpił z kilkoma pytaniami do wójta, wyrażając swoje zaskoczenie wystąpieniem wójta i wywołaniem jego nazwiska. Zacytował on jednocześnie fragment oświadczenia wójta w jednej z lokalnych gazet, które to oświadczenie zostało opublikowane na stronie internetowej gminy Duszniki dnia 13 lipca br. i dotyczyło umorzenia przez prokuratora śledztw w/s doniesień Stowarzyszenia Rozwój Przyszłość o podejrzeniu popełnienia przestępstwa na szkodę interesu Gminy Duszniki przez wójta. Radny Królik, odnosząc się do wypowiedzi wójta, zapytał kiedy wójt poczuł się oczerniony przez niego.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stwierdzenie to dotyczyło Stowarzyszenia Rozwój Przyszłość, natomiast nazwisko radnego Królika zostało użyte w kontekście zebrań wiejskich, podczas których wprowadza się w błąd mieszkańców, informując ich tylko o negatywnych skutkach powstania wiatraków. Radny Królik oświadczył zatem, że owszem brał udział w zebraniu w Grzebienisku, na którym dużo rozmawiało się o problemie wiatraków. Dodał, że jako radny czuje się w obowiązku mówić o problemie wiatraków i negatywnych skutkach i poprosił, by nie zarzucać mu tego, że jest przeciwny wiatrakom, gdyż ma prawo informować mieszkańców o swoim stanowisku. Do powyższego stwierdzenia przychylił się radny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zwrócił uwagę na fakt, iż na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był zaplanowany wyjazd do Margonina więc z uwagi na opóźnienie sesja winna się już zakończyć, a dalsze rozmowy będą mogły się toczyć w autokarze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chciał kontynuować swoje wystąpienie, jednak z uwagi na opóźnienie, przewodniczący rady odmówił dalszego głosu radnemu Królikowi.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8. </w:t>
      </w:r>
      <w:r>
        <w:rPr>
          <w:rFonts w:cs="Times New Roman" w:ascii="Times New Roman" w:hAnsi="Times New Roman"/>
          <w:sz w:val="24"/>
          <w:szCs w:val="24"/>
        </w:rPr>
        <w:t>Po wyczerpaniu porządku obrad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Przewodniczący Rady Gracjan Skórnicki zamknął LXI sesję nadzwyczajną Rady Gminy Duszniki i zaprosił wszystkich zainteresowanych do udania się przed budynek GCK i zajęcia miejsca w autokarz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Protokołowała  </w:t>
        <w:tab/>
        <w:tab/>
        <w:tab/>
        <w:tab/>
        <w:tab/>
        <w:t xml:space="preserve">            Przewodniczył    </w:t>
      </w:r>
    </w:p>
    <w:p>
      <w:pPr>
        <w:pStyle w:val="Normal"/>
        <w:spacing w:lineRule="auto" w:line="24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Emilia Gogołkiewicz-Kołecka</w:t>
        <w:tab/>
        <w:tab/>
        <w:tab/>
        <w:tab/>
        <w:t xml:space="preserve">Przewodniczący Rady Gminy     </w:t>
      </w:r>
    </w:p>
    <w:p>
      <w:pPr>
        <w:pStyle w:val="Normal"/>
        <w:spacing w:lineRule="auto" w:line="240"/>
        <w:ind w:left="2832" w:hanging="283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Gracjan Skórnicki         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00:00Z</dcterms:created>
  <dc:creator>Beata</dc:creator>
  <dc:description/>
  <cp:keywords/>
  <dc:language>en-US</dc:language>
  <cp:lastModifiedBy>Beata</cp:lastModifiedBy>
  <cp:lastPrinted>2010-07-22T14:17:00Z</cp:lastPrinted>
  <dcterms:modified xsi:type="dcterms:W3CDTF">2010-07-23T10:00:00Z</dcterms:modified>
  <cp:revision>2</cp:revision>
  <dc:subject/>
  <dc:title/>
</cp:coreProperties>
</file>