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PROTOKÓŁ  NR LX/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sji Rady Gminy Duszniki</w:t>
      </w:r>
    </w:p>
    <w:p>
      <w:pPr>
        <w:pStyle w:val="Normal"/>
        <w:jc w:val="center"/>
        <w:rPr/>
      </w:pPr>
      <w:r>
        <w:rPr>
          <w:rFonts w:cs="Times New Roman" w:ascii="Times New Roman" w:hAnsi="Times New Roman"/>
          <w:b/>
          <w:sz w:val="28"/>
          <w:szCs w:val="28"/>
        </w:rPr>
        <w:t>w dniu 22 czerwca 2010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sz w:val="24"/>
          <w:szCs w:val="24"/>
          <w:vertAlign w:val="superscript"/>
        </w:rPr>
        <w:t>0</w:t>
      </w:r>
      <w:r>
        <w:rPr>
          <w:rFonts w:cs="Times New Roman" w:ascii="Times New Roman" w:hAnsi="Times New Roman"/>
          <w:b/>
          <w:sz w:val="24"/>
          <w:szCs w:val="24"/>
          <w:vertAlign w:val="superscript"/>
        </w:rPr>
        <w:t xml:space="preserve">0 </w:t>
      </w:r>
      <w:r>
        <w:rPr>
          <w:rFonts w:cs="Times New Roman" w:ascii="Times New Roman" w:hAnsi="Times New Roman"/>
          <w:sz w:val="24"/>
          <w:szCs w:val="24"/>
        </w:rPr>
        <w:t xml:space="preserve">Przewodniczący Rady Gminy Gracjan Skórnicki otworzył LX sesję. Powitał radnych, zastępcę wójta Gminy, skarbnika Urzędu, profesora Uniwersytetu Adama Mickiewicza Marka Szewczyka – radcę prawnego, założyciela i przewodniczącego Stowarzyszenia WOKiSS, Zarząd Gminny Ochotniczej Straży Pożarnej, panią przedstawiciel PSWM Wielkopolska Małgorzatę Wasiak, sołtysów, dyrektorów, kierowników, dziennikarzy oraz przybyłych gości- zebranych w sali </w:t>
      </w:r>
      <w:r>
        <w:rPr>
          <w:rFonts w:cs="Times New Roman" w:ascii="Times New Roman" w:hAnsi="Times New Roman"/>
        </w:rPr>
        <w:t>Gminnego Centrum Kultury w Dusznikach.</w:t>
      </w:r>
    </w:p>
    <w:p>
      <w:pPr>
        <w:pStyle w:val="Normal"/>
        <w:spacing w:lineRule="auto" w:line="360"/>
        <w:jc w:val="both"/>
        <w:rPr/>
      </w:pPr>
      <w:r>
        <w:rPr>
          <w:rFonts w:cs="Times New Roman" w:ascii="Times New Roman" w:hAnsi="Times New Roman"/>
          <w:sz w:val="24"/>
          <w:szCs w:val="24"/>
        </w:rPr>
        <w:t xml:space="preserve">Przewodniczący stwierdził obecność 14 radnych, co wobec ustawowego składu rady –  wynoszącego 15 osób stanowi quorum, pozwalające na podejmowanie decyzji. </w:t>
      </w:r>
    </w:p>
    <w:p>
      <w:pPr>
        <w:pStyle w:val="Normal"/>
        <w:spacing w:lineRule="auto" w:line="360"/>
        <w:jc w:val="both"/>
        <w:rPr/>
      </w:pPr>
      <w:r>
        <w:rPr>
          <w:rFonts w:cs="Times New Roman" w:ascii="Times New Roman" w:hAnsi="Times New Roman"/>
          <w:sz w:val="24"/>
          <w:szCs w:val="24"/>
        </w:rPr>
        <w:t xml:space="preserve">Nieobecny radny: Michał Królik. 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pPr>
      <w:r>
        <w:rPr>
          <w:rFonts w:cs="Times New Roman" w:ascii="Times New Roman" w:hAnsi="Times New Roman"/>
          <w:sz w:val="24"/>
          <w:szCs w:val="24"/>
        </w:rPr>
        <w:t>Przewodniczący zaproponował zmianę porządku obrad, w związku z przybyciem – zaproszonego na sesję Rady Gminy - prof. Marka Szewczyka, który w swoim wystąpieniu omówi główne aspekty planowania przestrze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datkowo, przewodniczący poinformował, że został wycofany jeden z projektów uchwał, dotyczący  wyrażenia zgody na przyjęcie darowizny prawa własności nieruchomości oznaczonej jako działka ewidencyjna nr 47/36, nr 47/37 i nr 47/39 położone na terenie miejscowości Sarbia, gmina Duszniki. Konieczność wycofania powyższego projektu, wynika z braku uregulowania statutowego Spółdzielni Produkcji Rolnej Handlu i Usług w Sarbii, nt możliwości przekazania darowiz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wspomniał również o planowanym wystąpieniu Hanny Szumińskiej, która zwróciła się email-owo o możliwość udzielenia głosu podczas LX sesji RG, w celu zaprezentowania  komunikatu z badań nt syndromu turbin wiatrowych. Mimo pozytywnej odpowiedzi w tej sprawie, wystąpienie zostało przez panią Szumińską odwołane z przyczyn niezależn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nie przewodniczący Rady Gminy Gracjan Skórnicki poddał pod głosowanie wniosek o zmianie porządku obrad.</w:t>
      </w:r>
    </w:p>
    <w:p>
      <w:pPr>
        <w:pStyle w:val="Akapitzlist"/>
        <w:spacing w:lineRule="auto" w:line="360"/>
        <w:ind w:left="360" w:firstLine="348"/>
        <w:jc w:val="both"/>
        <w:rPr/>
      </w:pPr>
      <w:r>
        <w:rPr>
          <w:b/>
        </w:rPr>
        <w:t>Za</w:t>
      </w:r>
      <w:r>
        <w:rPr/>
        <w:t xml:space="preserve"> wnioskiem głosowało </w:t>
      </w:r>
      <w:r>
        <w:rPr>
          <w:b/>
        </w:rPr>
        <w:t>14</w:t>
      </w:r>
      <w:r>
        <w:rPr/>
        <w:t xml:space="preserve">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uzyskaniem - przewidzianej ustawowo bezwzględnej większości głosów - proponowany porządek obrad został przyjęty i przedstawia się następująco:</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Wystąpienie prof. Marka Szewczyka dot. planowania przestrzennego oraz dyskusja na ten temat.</w:t>
      </w:r>
    </w:p>
    <w:p>
      <w:pPr>
        <w:pStyle w:val="Normal"/>
        <w:numPr>
          <w:ilvl w:val="0"/>
          <w:numId w:val="2"/>
        </w:numPr>
        <w:spacing w:lineRule="auto" w:line="360" w:before="0" w:after="0"/>
        <w:jc w:val="both"/>
        <w:rPr/>
      </w:pPr>
      <w:r>
        <w:rPr>
          <w:rFonts w:cs="Times New Roman" w:ascii="Times New Roman" w:hAnsi="Times New Roman"/>
          <w:sz w:val="24"/>
          <w:szCs w:val="24"/>
        </w:rPr>
        <w:t>Sprawozdanie Prezesa Zarządu Gminnego OSP RP w Dusznikach z działalności za I półrocze 2010.</w:t>
      </w:r>
    </w:p>
    <w:p>
      <w:pPr>
        <w:pStyle w:val="Akapitzlist"/>
        <w:numPr>
          <w:ilvl w:val="0"/>
          <w:numId w:val="2"/>
        </w:numPr>
        <w:spacing w:lineRule="auto" w:line="360"/>
        <w:jc w:val="both"/>
        <w:rPr/>
      </w:pPr>
      <w:r>
        <w:rPr/>
        <w:t>Przyjęcie protokołu z poprzedniej sesji.</w:t>
      </w:r>
    </w:p>
    <w:p>
      <w:pPr>
        <w:pStyle w:val="Akapitzlist"/>
        <w:numPr>
          <w:ilvl w:val="0"/>
          <w:numId w:val="2"/>
        </w:numPr>
        <w:spacing w:lineRule="auto" w:line="360"/>
        <w:jc w:val="both"/>
        <w:rPr/>
      </w:pPr>
      <w:r>
        <w:rPr/>
        <w:t>Sprawozdanie Wójta z działalności między sesjami.</w:t>
      </w:r>
    </w:p>
    <w:p>
      <w:pPr>
        <w:pStyle w:val="Akapitzlist"/>
        <w:numPr>
          <w:ilvl w:val="0"/>
          <w:numId w:val="2"/>
        </w:numPr>
        <w:spacing w:lineRule="auto" w:line="360"/>
        <w:jc w:val="both"/>
        <w:rPr/>
      </w:pPr>
      <w:r>
        <w:rPr/>
        <w:t>Podjęcie uchwał w sprawie:</w:t>
      </w:r>
    </w:p>
    <w:p>
      <w:pPr>
        <w:pStyle w:val="Akapitzlist"/>
        <w:numPr>
          <w:ilvl w:val="0"/>
          <w:numId w:val="1"/>
        </w:numPr>
        <w:tabs>
          <w:tab w:val="clear" w:pos="708"/>
          <w:tab w:val="left" w:pos="993" w:leader="none"/>
        </w:tabs>
        <w:autoSpaceDE w:val="false"/>
        <w:spacing w:lineRule="auto" w:line="360"/>
        <w:ind w:left="851" w:hanging="0"/>
        <w:jc w:val="both"/>
        <w:rPr/>
      </w:pPr>
      <w:r>
        <w:rPr/>
        <w:t>zmiany uchwały budżetowej Nr LII/375/09 z dnia 22 grudnia 2009r. Rady Gminy Duszniki w sprawie budżetu na rok 2010;</w:t>
      </w:r>
    </w:p>
    <w:p>
      <w:pPr>
        <w:pStyle w:val="Akapitzlist"/>
        <w:numPr>
          <w:ilvl w:val="0"/>
          <w:numId w:val="1"/>
        </w:numPr>
        <w:tabs>
          <w:tab w:val="clear" w:pos="708"/>
          <w:tab w:val="left" w:pos="993" w:leader="none"/>
        </w:tabs>
        <w:autoSpaceDE w:val="false"/>
        <w:spacing w:lineRule="auto" w:line="360"/>
        <w:ind w:left="709" w:firstLine="142"/>
        <w:jc w:val="both"/>
        <w:rPr/>
      </w:pPr>
      <w:r>
        <w:rPr/>
        <w:t>zmiany Wieloletniego Programu Inwestycyjnego Gminy Duszniki</w:t>
      </w:r>
    </w:p>
    <w:p>
      <w:pPr>
        <w:pStyle w:val="Akapitzlist"/>
        <w:numPr>
          <w:ilvl w:val="0"/>
          <w:numId w:val="1"/>
        </w:numPr>
        <w:tabs>
          <w:tab w:val="clear" w:pos="708"/>
          <w:tab w:val="left" w:pos="993" w:leader="none"/>
        </w:tabs>
        <w:autoSpaceDE w:val="false"/>
        <w:spacing w:lineRule="auto" w:line="360"/>
        <w:ind w:left="709" w:firstLine="142"/>
        <w:jc w:val="both"/>
        <w:rPr/>
      </w:pPr>
      <w:r>
        <w:rPr/>
        <w:t>uchwalenia miejscowego planu zagospodarowania przestrzennego obejmującego obszar położony w południowo-wschodniej części Mieścisk;</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19)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0)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1)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2)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3)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4)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5)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6)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8)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29)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30)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31)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sprzedaży nieruchomości niezabudowanej, położonej na terenie wsi Duszniki – (działka ewidencyjna nr 883/32) – w trybie przetargu ustnego nieograniczonego;</w:t>
      </w:r>
    </w:p>
    <w:p>
      <w:pPr>
        <w:pStyle w:val="Akapitzlist"/>
        <w:numPr>
          <w:ilvl w:val="0"/>
          <w:numId w:val="1"/>
        </w:numPr>
        <w:tabs>
          <w:tab w:val="clear" w:pos="708"/>
          <w:tab w:val="left" w:pos="993" w:leader="none"/>
        </w:tabs>
        <w:autoSpaceDE w:val="false"/>
        <w:spacing w:lineRule="auto" w:line="360"/>
        <w:ind w:left="709" w:firstLine="142"/>
        <w:jc w:val="both"/>
        <w:rPr/>
      </w:pPr>
      <w:r>
        <w:rPr/>
        <w:t>bezprzetargowej sprzedaży nieruchomości niezabudowanej, położonej na terenie wsi Brzoza, gmina Duszniki (działka ewidencyjna nr 407/1);</w:t>
      </w:r>
    </w:p>
    <w:p>
      <w:pPr>
        <w:pStyle w:val="Akapitzlist"/>
        <w:numPr>
          <w:ilvl w:val="0"/>
          <w:numId w:val="1"/>
        </w:numPr>
        <w:tabs>
          <w:tab w:val="clear" w:pos="708"/>
          <w:tab w:val="left" w:pos="993" w:leader="none"/>
        </w:tabs>
        <w:autoSpaceDE w:val="false"/>
        <w:spacing w:lineRule="auto" w:line="360"/>
        <w:ind w:left="709" w:firstLine="142"/>
        <w:jc w:val="both"/>
        <w:rPr/>
      </w:pPr>
      <w:r>
        <w:rPr/>
        <w:t>zmiany statutu Gminnego Zespołu Oświatowego.</w:t>
      </w:r>
    </w:p>
    <w:p>
      <w:pPr>
        <w:pStyle w:val="Akapitzlist"/>
        <w:numPr>
          <w:ilvl w:val="0"/>
          <w:numId w:val="2"/>
        </w:numPr>
        <w:tabs>
          <w:tab w:val="clear" w:pos="708"/>
          <w:tab w:val="left" w:pos="993" w:leader="none"/>
        </w:tabs>
        <w:autoSpaceDE w:val="false"/>
        <w:spacing w:lineRule="auto" w:line="360"/>
        <w:jc w:val="both"/>
        <w:rPr>
          <w:bCs/>
        </w:rPr>
      </w:pPr>
      <w:r>
        <w:rPr>
          <w:bCs/>
        </w:rPr>
        <w:t>Wolne głosy i wnioski.</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ończenie.</w:t>
      </w:r>
    </w:p>
    <w:p>
      <w:pPr>
        <w:pStyle w:val="Akapitzlist"/>
        <w:spacing w:lineRule="auto" w:line="360"/>
        <w:ind w:left="360" w:hanging="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2. </w:t>
      </w:r>
      <w:r>
        <w:rPr>
          <w:rFonts w:cs="Times New Roman" w:ascii="Times New Roman" w:hAnsi="Times New Roman"/>
          <w:sz w:val="24"/>
          <w:szCs w:val="24"/>
        </w:rPr>
        <w:t>Na wstępnie</w:t>
      </w:r>
      <w:r>
        <w:rPr>
          <w:rFonts w:cs="Times New Roman" w:ascii="Times New Roman" w:hAnsi="Times New Roman"/>
          <w:b/>
          <w:sz w:val="24"/>
          <w:szCs w:val="24"/>
        </w:rPr>
        <w:t xml:space="preserve"> </w:t>
      </w:r>
      <w:r>
        <w:rPr>
          <w:rFonts w:cs="Times New Roman" w:ascii="Times New Roman" w:hAnsi="Times New Roman"/>
          <w:sz w:val="24"/>
          <w:szCs w:val="24"/>
          <w:u w:val="single"/>
        </w:rPr>
        <w:t>prof. Marek Szewczyk</w:t>
      </w:r>
      <w:r>
        <w:rPr>
          <w:rFonts w:cs="Times New Roman" w:ascii="Times New Roman" w:hAnsi="Times New Roman"/>
          <w:sz w:val="24"/>
          <w:szCs w:val="24"/>
        </w:rPr>
        <w:t xml:space="preserve"> podziękował wójtowi Gminy i przewodniczącemu Rady Gminy</w:t>
      </w:r>
      <w:r>
        <w:rPr>
          <w:rFonts w:cs="Times New Roman" w:ascii="Times New Roman" w:hAnsi="Times New Roman"/>
          <w:color w:val="FF0000"/>
          <w:sz w:val="24"/>
          <w:szCs w:val="24"/>
        </w:rPr>
        <w:t xml:space="preserve"> </w:t>
      </w:r>
      <w:r>
        <w:rPr>
          <w:rFonts w:cs="Times New Roman" w:ascii="Times New Roman" w:hAnsi="Times New Roman"/>
          <w:sz w:val="24"/>
          <w:szCs w:val="24"/>
        </w:rPr>
        <w:t>za zaproszenie, a następnie zwrócił się do radnych z pytaniem – w związku z szerokim zakresem tematu jakim jest planowanie przestrzenne -  czy są jakieś aspekty, na które chcieliby szczególnie zwrócić uwag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był zainteresowany, jaki wpływ ma lokalna społeczność na podejmowanie decyzji, przy projektach miejscowego planu przestrzennego.</w:t>
      </w:r>
    </w:p>
    <w:p>
      <w:pPr>
        <w:pStyle w:val="Normal"/>
        <w:spacing w:lineRule="auto" w:line="360"/>
        <w:jc w:val="both"/>
        <w:rPr/>
      </w:pPr>
      <w:r>
        <w:rPr>
          <w:rFonts w:cs="Times New Roman" w:ascii="Times New Roman" w:hAnsi="Times New Roman"/>
          <w:sz w:val="24"/>
          <w:szCs w:val="24"/>
          <w:u w:val="single"/>
        </w:rPr>
        <w:t xml:space="preserve">Prof. Marek Szewczyk </w:t>
      </w:r>
      <w:r>
        <w:rPr>
          <w:rFonts w:cs="Times New Roman" w:ascii="Times New Roman" w:hAnsi="Times New Roman"/>
          <w:sz w:val="24"/>
          <w:szCs w:val="24"/>
        </w:rPr>
        <w:t xml:space="preserve">poinformował, iż Gmina na mocy ustawy została wyposażona w tzw. władztwo planistyczne, które objawia się w trzech zasadniczych formach. Dwie z nich – dotyczące studium uwarunkowań i kierunków zagospodarowania przestrzennego gminy oraz miejscowego planu zagospodarowania przestrzennego – są w dyspozycji organu stanowiącego. Trzecia forma – związana z wydawaniem decyzji o warunkach zabudowy i zagospodarowania terenu (dla zamierzeń prywatnych) oraz decyzji o lokalizacji inwestycji celu publicznego (dla zamierzeń publicznych) – jest w dyspozycji organu wykonawcz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powiadając na pytanie radnego Maciejewskiego profesor wyjaśnił, iż zarówno procedura związana z uchwalaniem studium, jak i miejscowego planu zagospodarowania przestrzennego, przewiduje bezpośredni udział lokalnej społeczności. Możliwość taka stwarza się w momencie wyłożenia projektu planu miejscowego do publicznego wglądu, wówczas to projekt poddawany jest konfrontacji z interesami indywidualnymi. Mieszkańcy - poprzez  obwieszczenie, informację w prasie oraz w sposób zwyczajowo przyjęty - są zawiadamiani przez Wójta, o możliwości składania wniosków i uwag do projektu. Organ wykonawczy organizuje w tym czasie dyskusję nad rozwiązaniami w przyjętym projekcie. Po zakończeniu – przewidzianych ustawowo – okresów: wyłożenia projektu planu miejscowego do publicznego wglądu oraz przyjmowania uwag, organ wykonawczy rozpatrując uwagi mieszkańców, uwzględnia je i dokonuje odpowiedniej korekty projektu lub nie uwzględnia – przekazując je Radzie Gminy. Organ stanowiący odgrywa główną rolę w końcowej fazie proceduralnej strony procesu planowania przestrzennego. Rada Gminy decyduje, które z nieuwzględnionych uwag zostaną uwzględnione, bada zgodność przedłożonego projektu ze studium uwarunkowań oraz decyduje o ewentualnym uchwaleniu planu.</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Prof. Marek Szewczyk omówił także powyższą procedurę od strony materialno-prawnej. Wyjaśnił obecnym, iż uchwalenie planu to suwerenna decyzja organu stanowiącego – poza wyjątkowymi przypadkami, gdy przepisy odrębne ustanawiają taki obowiązek – w związku z tym, nikt nie ma roszczenia o to, aby Gmina uchwaliła miejscowy plan zagospodarowania przestrzennego. Jak wynika z powyższego jest to zadanie nieobowiązkowe, ale bardzo istotne. Jeżeli chodzi o treść przygotowanego planu, to w tej kwestii pozostaje pewna swoboda, ale nie ma już takiej suwerenności, gdyż ustawa o planowaniu przestrzennym oraz wytyczne zawarte w wojewódzkim planie miejscowego zagospodarowania przestrzennego, określają  poszczególne</w:t>
      </w:r>
      <w:r>
        <w:rPr>
          <w:rFonts w:cs="Times New Roman" w:ascii="Times New Roman" w:hAnsi="Times New Roman"/>
          <w:color w:val="FF0000"/>
          <w:sz w:val="24"/>
          <w:szCs w:val="24"/>
        </w:rPr>
        <w:t xml:space="preserve"> </w:t>
      </w:r>
      <w:r>
        <w:rPr>
          <w:rFonts w:cs="Times New Roman" w:ascii="Times New Roman" w:hAnsi="Times New Roman"/>
          <w:sz w:val="24"/>
          <w:szCs w:val="24"/>
        </w:rPr>
        <w:t>obwarowania i wytycz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profesor zasugerował traktować planowanie przestrzenne jako instrument do podnoszenia jakości życ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osząc się do omawianego wcześniej etapu planowania przestrzennego – w szczególności dotyczącego bezpośredniego udziału społeczeństwa - był zainteresowany, czy zdaniem profesora, zgłaszanie uwag przez mieszkańców w momencie wyłożenia projektu planu miejscowego do publicznego wglądu, jest zgodne z procedurą. Po twierdzącej odpowiedzi, radny dodał, iż w związku powyższym nie jest zasadny argument, że społeczeństwo wiedząc wcześniej o pewnych zamierzeniach, nie zgłaszało zastrzeż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Miron Maciejewski przytoczył przykład dotyczący uchwalenia planu zagospodarowania parku sołackiego. Według danych przedstawionych przez radnego, ilość złożonych podpisów (protestów) przy procedurze przygotowywania projektu planu, wynosiła ok. 10 tys, natomiast do projektu planu zagospodarowania wpłynęło 56 wniosków, z czego Prezydent uznał 10 za zasadne. Na tej podstawie Rada Miasta Poznania odrzuciła projekt planu, mimo że cała procedura trwała 7 lat. W związku z powyższym radny zapytał, jakie konsekwencje poniesie Rada Miasta nie uchwalając miejscowego planu zagospodarowania przestrze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of. Marek Szewczyk</w:t>
      </w:r>
      <w:r>
        <w:rPr>
          <w:rFonts w:cs="Times New Roman" w:ascii="Times New Roman" w:hAnsi="Times New Roman"/>
          <w:sz w:val="24"/>
          <w:szCs w:val="24"/>
        </w:rPr>
        <w:t xml:space="preserve"> przypomniał, iż uchwalenie planu nie jest co do zasady obligatoryjne, dlatego też Rada nie może ponosić żadnych konsekwencji – ani pozytywnych ani negatywnych - dopóki nie został on uchwalony. Następnie profesor odniósł się do wspomnianego planu dot. parku sołackiego, bojkotowanego przez Towarzystwo Przyjaciół Sołacza twierdząc, iż zrzesza ono głównie mieszkańców ul. Litewskiej, którą w przyszłości miałby być zorganizowany dojazd do terenów, dla których plan ten został opracowywa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ecnie teren ten nie posiada jakiegokolwiek zagospodarowania, a rosnące chaszcze są tylko miejscem pobytu bezdomnych. Profesor zwrócił też uwagę na fakt, iż przed laty dwóch developerów kupiło ten grunt po części od miasta, planując w dalszej perspektywie powstanie zabudowy willowej. Dziś kiedy te grunty są znacznie droższe, Towarzystwo proponuje urządzić w tym miejscu par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wyższym, prof. Marek Szewczyk uznał rzeczywisty powód przeciwników uchwalenia planu miejscowego dla wspomnianych terenów, czyli – Jego zdaniem – ewentualny wzmożony w przyszłości ruch kołowy na ul. Litewskiej, za egoistycz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 xml:space="preserve">był zainteresowany kiedy uchwalony plan – w stosunku do obszaru Gminy – jest dominantem oraz czy jego zakres jest korzystny dla zagospodarowania przestrzennego Gmi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of. Marek Szewczyk</w:t>
      </w:r>
      <w:r>
        <w:rPr>
          <w:rFonts w:cs="Times New Roman" w:ascii="Times New Roman" w:hAnsi="Times New Roman"/>
          <w:sz w:val="24"/>
          <w:szCs w:val="24"/>
        </w:rPr>
        <w:t xml:space="preserve"> zasugerował traktowanie planowania przestrzennego jako instrumentu, przy użyciu którego można w rezultacie doprowadzić do poprawy jakości życia mieszkańców, a nie jako sposobu pokonywania innych formalnych przeszkód.</w:t>
      </w:r>
    </w:p>
    <w:p>
      <w:pPr>
        <w:pStyle w:val="Normal"/>
        <w:spacing w:lineRule="auto" w:line="360"/>
        <w:jc w:val="both"/>
        <w:rPr/>
      </w:pPr>
      <w:r>
        <w:rPr>
          <w:rFonts w:cs="Times New Roman" w:ascii="Times New Roman" w:hAnsi="Times New Roman"/>
          <w:sz w:val="24"/>
          <w:szCs w:val="24"/>
        </w:rPr>
        <w:t>Planować można mając na względzie różnych cele, dla przykładu Gmina Tarnowo Podgórne w planowaniu przestrzennym nastawiła się głównie na dochód i od lat tamtejszy budżet Gminy na jednego mieszkańca, jest porównywalny do dochodu w Holand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sumowując prof. Marek Szewczyk zasugerował rozważne przemyślenie konsekwencji związanych z uchwaleniem planu. Mogą być one zarówno pozytywne dla Gminy tj. opłaty planistyczne, jak i negatywne jakimi są ewentualne wypłacane przez Gminę odszkodowania. Ustawa o planowaniu przestrzennym przewiduje odpowiednie regulacje tej kwestii.</w:t>
      </w:r>
    </w:p>
    <w:p>
      <w:pPr>
        <w:pStyle w:val="Normal"/>
        <w:spacing w:lineRule="auto" w:line="360"/>
        <w:jc w:val="both"/>
        <w:rPr/>
      </w:pPr>
      <w:r>
        <w:rPr>
          <w:rFonts w:cs="Times New Roman" w:ascii="Times New Roman" w:hAnsi="Times New Roman"/>
          <w:sz w:val="24"/>
          <w:szCs w:val="24"/>
        </w:rPr>
        <w:t>Profesor zaapelował także, aby nie uchwalać – co się zdarza w gminach - planów punktowych miejscowego zagospodarowania, ponieważ nie jest to zapewnianie ładu przestrzennego.</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osząc się do wcześniejszej wypowiedzi profesora, iż plan zagospodarowania jest konsekwencją ustaleń przyjętych w studium, zwrócił się z pytaniem czy częste i wyrywkowe jego zmiany, nie przyniosą niekorzystnych skutków</w:t>
      </w:r>
      <w:r>
        <w:rPr>
          <w:rFonts w:cs="Times New Roman" w:ascii="Times New Roman" w:hAnsi="Times New Roman"/>
          <w:i/>
          <w:color w:val="FF0000"/>
          <w:sz w:val="24"/>
          <w:szCs w:val="24"/>
        </w:rPr>
        <w:t>.</w:t>
      </w:r>
    </w:p>
    <w:p>
      <w:pPr>
        <w:pStyle w:val="Normal"/>
        <w:spacing w:lineRule="auto" w:line="360"/>
        <w:jc w:val="both"/>
        <w:rPr/>
      </w:pPr>
      <w:r>
        <w:rPr>
          <w:rFonts w:cs="Times New Roman" w:ascii="Times New Roman" w:hAnsi="Times New Roman"/>
          <w:sz w:val="24"/>
          <w:szCs w:val="24"/>
          <w:u w:val="single"/>
        </w:rPr>
        <w:t>Prof. Marek Szewczyk</w:t>
      </w:r>
      <w:r>
        <w:rPr>
          <w:rFonts w:cs="Times New Roman" w:ascii="Times New Roman" w:hAnsi="Times New Roman"/>
          <w:sz w:val="24"/>
          <w:szCs w:val="24"/>
        </w:rPr>
        <w:t xml:space="preserve"> stwierdził, iż planowanie przestrzenne jest procesem ciągłym, musi być w nim pewna kontynuacja, poza tym podejmując działania w tym kierunku nie należy popadać w żadną ze skrajności. Profesor wysunął także sugestię do Rady Gminy, o dokonywanie oceny aktualności studium i planów miejscowych, zgodnie z art. 32 ustawy o planowaniu i zagospodarowaniu przestrzennym, który formułuje taki nakaz do każdej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 xml:space="preserve">podziękował za wystąpienie profesorowi Markowi Szewczykowi, następnie odczytał pismo – przekazane przez przedstawiciela PSWM panią Małgorzatę Wasiak nt. niepokojących działań przeciwników realizacji inwestycji pn. „farma elektrowni wiatrowych Duszniki”, przejawiających się m.in. nakłanianiem do rezygnacji z planu osiedlania się na terenie gminy, zastraszaniu mieszkańców wyolbrzymionymi negatywnymi skutkami i przekłamanymi informacjami nt planowanej inwestycji.  </w:t>
      </w:r>
      <w:r>
        <w:rPr>
          <w:rFonts w:cs="Times New Roman" w:ascii="Times New Roman" w:hAnsi="Times New Roman"/>
          <w:b/>
          <w:sz w:val="24"/>
          <w:szCs w:val="24"/>
        </w:rPr>
        <w:t>Zał. nr</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zwrócił się z pytaniem do pani Wasiak, o  imienne podanie osób które dopuściły się - wspomnianego w piśmie zastraszania - oraz poprosił o sprecyzowanie jakie dokładnie formy nękania wystąpi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łgorzata Wasiak</w:t>
      </w:r>
      <w:r>
        <w:rPr>
          <w:rFonts w:cs="Times New Roman" w:ascii="Times New Roman" w:hAnsi="Times New Roman"/>
          <w:sz w:val="24"/>
          <w:szCs w:val="24"/>
        </w:rPr>
        <w:t xml:space="preserve"> – pełnomocnik PSWM Wielkopolska – wyjaśniła, iż do spółki zgłasza się szereg osób, w celu weryfikacji - przekazywanych w ostatnim czasie - wielu nieprawdziwych i straszących informacji nt Farm Wiatrowych. Poza tym PSWM Wielkopolska, na adres emailowy otrzymuje szereg pytań i pretensji od osób piszących anonimowo. W związku z tym, nie można jednoznacznie odpowiedzieć, kto rozpowszechnia nieprawdziwe informacje dotyczące inwesty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stwierdził, iż oskarżając wszystkich tak naprawdę nie oskarża się nikogo. Następnie radny był zainteresowany, czy Spółka PSWM Wielkopolska planuje zaskarżyć np. media, które w ostatnim czasie również przedstawiały informacje nt Farm Wiatrowych oraz relacje mieszkańców przeciwnych powstaniu tego rodzaju inwestycji, czemu pani Wasiak zaprzeczył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Pawlaczyk</w:t>
      </w:r>
      <w:r>
        <w:rPr>
          <w:rFonts w:cs="Times New Roman" w:ascii="Times New Roman" w:hAnsi="Times New Roman"/>
          <w:sz w:val="24"/>
          <w:szCs w:val="24"/>
        </w:rPr>
        <w:t>- sołtys Mieścisk-Sarbi – dodał, iż radny Maciejewski także prowadzi własną agitację przeciwko wiatrakom, co można było zaobserwować na ostatnim zebraniu wiejskim w Sarbi.</w:t>
      </w:r>
    </w:p>
    <w:p>
      <w:pPr>
        <w:pStyle w:val="Normal"/>
        <w:spacing w:lineRule="auto" w:line="360" w:before="0" w:after="0"/>
        <w:jc w:val="both"/>
        <w:rPr/>
      </w:pPr>
      <w:r>
        <w:rPr>
          <w:rFonts w:cs="Times New Roman" w:ascii="Times New Roman" w:hAnsi="Times New Roman"/>
          <w:b/>
          <w:sz w:val="24"/>
          <w:szCs w:val="24"/>
        </w:rPr>
        <w:t xml:space="preserve">Ad. 3. </w:t>
      </w:r>
      <w:r>
        <w:rPr>
          <w:rFonts w:cs="Times New Roman" w:ascii="Times New Roman" w:hAnsi="Times New Roman"/>
          <w:sz w:val="24"/>
          <w:szCs w:val="24"/>
        </w:rPr>
        <w:t xml:space="preserve">Prezes Zarządu Gminnego OSP RP w Dusznikach Marian Zaglaniczny, przedstawił sprawozdanie z działalności OSP z terenu Gminy, za I półrocze 2010. </w:t>
      </w:r>
      <w:r>
        <w:rPr>
          <w:rFonts w:cs="Times New Roman" w:ascii="Times New Roman" w:hAnsi="Times New Roman"/>
          <w:b/>
          <w:sz w:val="24"/>
          <w:szCs w:val="24"/>
        </w:rPr>
        <w:t>Zał. nr 5</w:t>
      </w:r>
      <w:r>
        <w:rPr>
          <w:rFonts w:cs="Times New Roman" w:ascii="Times New Roman" w:hAnsi="Times New Roman"/>
          <w:sz w:val="24"/>
          <w:szCs w:val="24"/>
        </w:rPr>
        <w:t xml:space="preserve"> do protokołu.</w:t>
      </w:r>
    </w:p>
    <w:p>
      <w:pPr>
        <w:pStyle w:val="Normal"/>
        <w:spacing w:lineRule="auto" w:line="360" w:before="0" w:after="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ceniając pracę strażaków i ich duże zaangażowanie w niesienie czynnej pomocy mieszkańcom, pogratulował a następnie podziękował Zarządowi Gminnego OSP życząc, dalszej tak wysokiej skuteczności w swoich działani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4.</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Zastępca wójta Grażyna Gołaś </w:t>
      </w:r>
      <w:r>
        <w:rPr>
          <w:rFonts w:cs="Times New Roman" w:ascii="Times New Roman" w:hAnsi="Times New Roman"/>
          <w:sz w:val="24"/>
          <w:szCs w:val="24"/>
        </w:rPr>
        <w:t xml:space="preserve">wyjaśniła, iż nieobecność wójta Adama Woropaja spowodowana uczestnictwem w konferencji jubileuszowej, z okazji 20-lecia powstania samorządu terytorialnego oraz Stowarzyszenia WOKiSS, na które wójt otrzymał specjalne zaproszenie jako dla członka założyciela tego Stowarzyszenia. Następnie zastępca wójta odczytała sprawozdanie z działalności międzysesyjnej, które jest </w:t>
      </w:r>
      <w:r>
        <w:rPr>
          <w:rFonts w:cs="Times New Roman" w:ascii="Times New Roman" w:hAnsi="Times New Roman"/>
          <w:b/>
          <w:bCs/>
          <w:sz w:val="24"/>
          <w:szCs w:val="24"/>
        </w:rPr>
        <w:t>zał. nr 6</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b/>
          <w:bCs/>
          <w:sz w:val="24"/>
          <w:szCs w:val="24"/>
        </w:rPr>
        <w:t>Ad. 5.</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poprzedniej sesji bez czytania.</w:t>
      </w:r>
    </w:p>
    <w:p>
      <w:pPr>
        <w:pStyle w:val="Normal"/>
        <w:spacing w:lineRule="auto" w:line="360"/>
        <w:ind w:left="708" w:firstLine="708"/>
        <w:jc w:val="both"/>
        <w:rPr>
          <w:rFonts w:ascii="Times New Roman" w:hAnsi="Times New Roman" w:cs="Times New Roman"/>
          <w:sz w:val="24"/>
          <w:szCs w:val="24"/>
        </w:rPr>
      </w:pPr>
      <w:r>
        <w:rPr>
          <w:rFonts w:cs="Times New Roman" w:ascii="Times New Roman" w:hAnsi="Times New Roman"/>
          <w:sz w:val="24"/>
          <w:szCs w:val="24"/>
        </w:rPr>
        <w:t>W głosowaniu „za” przyjęciem protokołu było 14 radnych.</w:t>
      </w:r>
    </w:p>
    <w:p>
      <w:pPr>
        <w:pStyle w:val="Normal"/>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Przystąpiono do podjęcia uchwał w sprawie:</w:t>
      </w:r>
    </w:p>
    <w:p>
      <w:pPr>
        <w:pStyle w:val="Akapitzlist"/>
        <w:numPr>
          <w:ilvl w:val="0"/>
          <w:numId w:val="3"/>
        </w:numPr>
        <w:tabs>
          <w:tab w:val="clear" w:pos="708"/>
          <w:tab w:val="left" w:pos="993" w:leader="none"/>
        </w:tabs>
        <w:autoSpaceDE w:val="false"/>
        <w:spacing w:lineRule="auto" w:line="360"/>
        <w:jc w:val="both"/>
        <w:rPr>
          <w:b/>
          <w:b/>
        </w:rPr>
      </w:pPr>
      <w:r>
        <w:rPr>
          <w:b/>
        </w:rPr>
        <w:t>zmiany uchwały budżetowej Nr LII/375/09 z dnia 22 grudnia 2009r. Rady Gminy Duszniki w sprawie budżetu na rok 2010;</w:t>
      </w:r>
    </w:p>
    <w:p>
      <w:pPr>
        <w:pStyle w:val="Akapitzlist"/>
        <w:tabs>
          <w:tab w:val="clear" w:pos="708"/>
          <w:tab w:val="left" w:pos="993" w:leader="none"/>
        </w:tabs>
        <w:autoSpaceDE w:val="false"/>
        <w:spacing w:lineRule="auto" w:line="360"/>
        <w:ind w:left="786" w:hanging="0"/>
        <w:jc w:val="both"/>
        <w:rPr>
          <w:b/>
          <w:b/>
        </w:rPr>
      </w:pPr>
      <w:r>
        <w:rPr>
          <w:b/>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Gminy – wyjaśniła, iż poprawka do powyższego projektu uchwały wprowadzona została w związku z otrzymanym pismem z Krajowego Biura Wyborczego w Pile, w sprawie dotacji na wypłatę diet dla członków obwodowych komisji wyborczych, która została wprowadzona do budżetu Zarządzeniem Wójta. Jeżeli chodzi o drugą poprawkę, dotyczyła ona przesunięć między paragrafami rozdziału ”Wybory Prezydenta Rzeczypospolitej Polskiej”, wynikającymi z poniesionych rzeczywistych wydatków w tej materii.</w:t>
      </w:r>
    </w:p>
    <w:p>
      <w:pPr>
        <w:pStyle w:val="Akapitzlist"/>
        <w:spacing w:lineRule="auto" w:line="360"/>
        <w:ind w:left="720" w:hanging="0"/>
        <w:jc w:val="both"/>
        <w:rPr/>
      </w:pPr>
      <w:r>
        <w:rPr/>
        <w:t xml:space="preserve">Rada Gminy Duszniki podjęła uchwałę 14 głosami za, </w:t>
      </w:r>
    </w:p>
    <w:p>
      <w:pPr>
        <w:pStyle w:val="Akapitzlist"/>
        <w:spacing w:lineRule="auto" w:line="360"/>
        <w:ind w:left="720" w:hanging="0"/>
        <w:jc w:val="both"/>
        <w:rPr/>
      </w:pPr>
      <w:r>
        <w:rPr/>
        <w:t xml:space="preserve">Uchwała nr </w:t>
      </w:r>
      <w:r>
        <w:rPr>
          <w:b/>
        </w:rPr>
        <w:t>LX/430</w:t>
      </w:r>
      <w:r>
        <w:rPr>
          <w:b/>
          <w:bCs/>
        </w:rPr>
        <w:t xml:space="preserve">/10 </w:t>
      </w:r>
      <w:r>
        <w:rPr/>
        <w:t>jest</w:t>
      </w:r>
      <w:r>
        <w:rPr>
          <w:b/>
          <w:bCs/>
        </w:rPr>
        <w:t xml:space="preserve"> zał. nr 7 </w:t>
      </w:r>
      <w:r>
        <w:rPr/>
        <w:t>do protokołu</w:t>
      </w:r>
    </w:p>
    <w:p>
      <w:pPr>
        <w:pStyle w:val="Akapitzlist"/>
        <w:numPr>
          <w:ilvl w:val="0"/>
          <w:numId w:val="3"/>
        </w:numPr>
        <w:tabs>
          <w:tab w:val="clear" w:pos="708"/>
          <w:tab w:val="left" w:pos="993" w:leader="none"/>
        </w:tabs>
        <w:autoSpaceDE w:val="false"/>
        <w:spacing w:lineRule="auto" w:line="360"/>
        <w:jc w:val="both"/>
        <w:rPr/>
      </w:pPr>
      <w:r>
        <w:rPr>
          <w:b/>
        </w:rPr>
        <w:t>zmiany Wieloletniego Programu Inwestycyjnego Gminy Duszniki;</w:t>
      </w:r>
    </w:p>
    <w:p>
      <w:pPr>
        <w:pStyle w:val="Akapitzlist"/>
        <w:spacing w:lineRule="auto" w:line="360"/>
        <w:ind w:left="786" w:hanging="0"/>
        <w:jc w:val="both"/>
        <w:rPr/>
      </w:pPr>
      <w:r>
        <w:rPr/>
        <w:t xml:space="preserve">Rada Gminy Duszniki podjęła uchwałę 14 głosami za, </w:t>
      </w:r>
    </w:p>
    <w:p>
      <w:pPr>
        <w:pStyle w:val="Akapitzlist"/>
        <w:spacing w:lineRule="auto" w:line="360"/>
        <w:ind w:left="786" w:hanging="0"/>
        <w:jc w:val="both"/>
        <w:rPr/>
      </w:pPr>
      <w:r>
        <w:rPr/>
        <w:t xml:space="preserve">Uchwała nr </w:t>
      </w:r>
      <w:r>
        <w:rPr>
          <w:b/>
        </w:rPr>
        <w:t>LX/431</w:t>
      </w:r>
      <w:r>
        <w:rPr>
          <w:b/>
          <w:bCs/>
        </w:rPr>
        <w:t xml:space="preserve">/10 </w:t>
      </w:r>
      <w:r>
        <w:rPr/>
        <w:t>jest</w:t>
      </w:r>
      <w:r>
        <w:rPr>
          <w:b/>
          <w:bCs/>
        </w:rPr>
        <w:t xml:space="preserve"> zał. nr 8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uchwalenia miejscowego planu zagospodarowania przestrzennego obejmującego obszar położony w południowo-wschodniej części Mieścis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w związku z Rozstrzygnięciem Nadzorczym Wojewody Wielkopolskiego z dnia 1 czerwca br. – które każdy z radnych otrzymał – stwierdzającym nieważność uchwały Nr LVIII/422/10, konieczne było dokonanie zmiany wskazanej w powyższym rozstrzygnięciu, dotyczącej nieprawidłowości polegającej na oznaczeniu dróg wewnętrznych – chodzi o brak linii rozgraniczających na rysunku planu. Zmiana uchwały dotyczy tylko uzupełnienia tej kwestii. </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dodał, iż dotychczasowe oznaczenia dróg - od KDW 1 do KDW 7 - zostały ujęte w projekcie uchwały jako KDW - czyli bez podziału na poszczególne numery. Dodatkowo radny zwrócił się z pytaniem, czy z powodu wskazanych w Rozstrzygnięciu Nadzorczym rozbieżności, dotyczących szerokości dróg wewnętrznych i konieczności wprowadzenia zmian w związku tym, zostały poniesione jakiekolwiek koszty i kogo one ewentualnie obciążają. </w:t>
      </w:r>
    </w:p>
    <w:p>
      <w:pPr>
        <w:pStyle w:val="Normal"/>
        <w:spacing w:lineRule="auto" w:line="360"/>
        <w:jc w:val="both"/>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poinformowała, iż nie było konieczności przeprowadzenia dodatkowych uzgodnień z instytucjami przewidzianymi ustawą o planowaniu, dlatego też nie poniesiono żadnych kosztów z tym związanych. Biuro projektowe – w ramach swojego niedopatrzenia – poprawiło powstałe różnice we własnym zakres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ytanie radnego Maciejewskiego nt rozbieżności zapisu do projektu, zastępca wójta Grażyna Gołaś wyjaśniła, że wskazane różnice w oznaczeniach KDW 1 – KDW 7, są poprawkami urbanisty. Dodatkowo nadmieniła, że wcześniej Wojewoda nie kwestionował tego rodzaju zapisów, natomiast od 1 stycznia br. zmienił się pogląd organu nadzoru o oznaczeniu dróg, który reguluje tą kwestię wprowadzając jedno oznaczenie KDW. Na koniec swojej wypowiedzi – nawiązując do sugestii prof. Marka Szewczyka nt oceny aktualizacji studium i planów miejscowych – zastępca wójta dodała, iż Gmina Duszniki posiada 77 planów aktualnie obowiązujących.</w:t>
      </w:r>
    </w:p>
    <w:p>
      <w:pPr>
        <w:pStyle w:val="Akapitzlist"/>
        <w:spacing w:lineRule="auto" w:line="360"/>
        <w:ind w:left="786" w:hanging="0"/>
        <w:jc w:val="both"/>
        <w:rPr/>
      </w:pPr>
      <w:r>
        <w:rPr/>
        <w:t xml:space="preserve">Rada Gminy Duszniki podjęła uchwałę 14 głosami za, </w:t>
      </w:r>
    </w:p>
    <w:p>
      <w:pPr>
        <w:pStyle w:val="Akapitzlist"/>
        <w:spacing w:lineRule="auto" w:line="360"/>
        <w:ind w:left="786" w:hanging="0"/>
        <w:jc w:val="both"/>
        <w:rPr/>
      </w:pPr>
      <w:r>
        <w:rPr/>
        <w:t xml:space="preserve">Uchwała nr </w:t>
      </w:r>
      <w:r>
        <w:rPr>
          <w:b/>
        </w:rPr>
        <w:t>LX/432</w:t>
      </w:r>
      <w:r>
        <w:rPr>
          <w:b/>
          <w:bCs/>
        </w:rPr>
        <w:t xml:space="preserve">/10 </w:t>
      </w:r>
      <w:r>
        <w:rPr/>
        <w:t>jest</w:t>
      </w:r>
      <w:r>
        <w:rPr>
          <w:b/>
          <w:bCs/>
        </w:rPr>
        <w:t xml:space="preserve"> zał. nr 9 </w:t>
      </w:r>
      <w:r>
        <w:rPr/>
        <w:t>do protokołu.</w:t>
      </w:r>
    </w:p>
    <w:p>
      <w:pPr>
        <w:pStyle w:val="Akapitzlist"/>
        <w:spacing w:lineRule="auto" w:line="360"/>
        <w:ind w:left="786" w:hanging="0"/>
        <w:jc w:val="both"/>
        <w:rPr/>
      </w:pPr>
      <w:r>
        <w:rPr/>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rządził 10 minutową przerwę, po której przystąpiono do dalszego realizowania porządku obrad, tj. podejmowania uchwał w sprawie:</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19) – w trybie przetargu ustnego nieograniczonego;</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Alicja Paczkowska </w:t>
      </w:r>
      <w:r>
        <w:rPr>
          <w:rFonts w:cs="Times New Roman" w:ascii="Times New Roman" w:hAnsi="Times New Roman"/>
          <w:sz w:val="24"/>
          <w:szCs w:val="24"/>
        </w:rPr>
        <w:t>zwróciła się o wyjaśnienie, które dokładnie nieruchomości zostały ujęte w przedstawionych kolejno projektach uchwa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chodzi o działki usytuowane pomiędzy ul. Sportową i Szamotulską, naprzeciwko sklepu wilczyńskiego.</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rystyna Martyniec</w:t>
      </w:r>
      <w:r>
        <w:rPr>
          <w:rFonts w:cs="Times New Roman" w:ascii="Times New Roman" w:hAnsi="Times New Roman"/>
          <w:sz w:val="24"/>
          <w:szCs w:val="24"/>
        </w:rPr>
        <w:t xml:space="preserve"> wystąpiła z wnioskiem, aby w przyszłości – dla ułatwienia odczytywania załączanych mapek – zaznaczać nazwy poszczególnych ulic lub przynajmniej ulic główny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był zainteresowany, dlaczego nie sprzedajemy nieruchomości oznaczonej w ewidencji gruntów jako działka nr 883/27.</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wypowiedział się, iż jest to działka prawdopodobnie przeznaczona na drogę dojazdową do działek o nr ewidencyjnym: 883/25, 883/26, 883/28.</w:t>
      </w:r>
      <w:r>
        <w:rPr>
          <w:rFonts w:cs="Times New Roman" w:ascii="Times New Roman" w:hAnsi="Times New Roman"/>
          <w:color w:val="FF0000"/>
          <w:sz w:val="24"/>
          <w:szCs w:val="24"/>
        </w:rPr>
        <w:t xml:space="preserve"> </w:t>
      </w:r>
      <w:r>
        <w:rPr>
          <w:rFonts w:cs="Times New Roman" w:ascii="Times New Roman" w:hAnsi="Times New Roman"/>
          <w:sz w:val="24"/>
          <w:szCs w:val="24"/>
        </w:rPr>
        <w:t>Dodatkowo radny zwrócił uwagę na fakt, że wymieniona działka nie może być w związku z tym działką budowlaną.</w:t>
      </w:r>
    </w:p>
    <w:p>
      <w:pPr>
        <w:pStyle w:val="Normal"/>
        <w:tabs>
          <w:tab w:val="clear" w:pos="708"/>
          <w:tab w:val="left" w:pos="993" w:leader="none"/>
        </w:tabs>
        <w:autoSpaceDE w:val="false"/>
        <w:spacing w:lineRule="auto" w:line="36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u w:val="single"/>
        </w:rPr>
        <w:t>Grażyna Gołaś</w:t>
      </w:r>
      <w:r>
        <w:rPr>
          <w:rFonts w:cs="Times New Roman" w:ascii="Times New Roman" w:hAnsi="Times New Roman"/>
          <w:sz w:val="24"/>
          <w:szCs w:val="24"/>
        </w:rPr>
        <w:t xml:space="preserve"> potwierdziła, że nieruchomość oznaczona w ewidencji gruntów jako działka nr 883/27 jest przewidziana jako droga. Powyższy podział działek został dokonany na podstawie istniejącego planu, natomiast szczegółowego podziału gruntu dokonuje się po jego podjęciu.</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raził opinię, iż wytyczone działki – w wyniku podziału nieruchomości gruntowej, stanowiącej własność Gminy – są zbyt małe, co może mieć wpływ na trudność w ich sprzedaży. Zdaniem radnego większe zainteresowanie zakupem proponowanych działek, byłoby, gdyby ich minimalna szerokość wynosiła co najmniej 21 m, w związku z większą możliwością wyboru odpowiedniego projektu domu.</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jąc spostrzeżenie radnego Pawlaka za trafne stwierdził, iż przy proponowanej szerokości działek przeznaczonych do sprzedaży, nie łatwo będzie znaleźć odpowiedni projekt domu, aby zachować obowiązujące w prawie budowlanym odległości od granicy, wynoszące 4 m i 3 m. Według radnego najbardziej preferowaną szerokością działki, dającą pewną swobodę w jej zagospodarowaniu, jest 20 – 22 m, dlatego  właściwszy byłby podział na działki krótsze a szersz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 w związku ze sprzecznymi informacjami wyrażanymi wśród radnych, nt dopuszczalnych odległości zabudowań od granicy działki – wyjaśniła, iż zmiana rozporządzenia do ustawy prawo budowlane, dopuszcza odległość zabudowania od granicy wynoszącą 1,5 m tylko dla działek wąskich (o szer. 16 m), których szerokość nie pozwala na inne usytuowanie budynku mieszkalnego. Jeżeli chodzi o sposób podziału nieruchomości na poszczególnych działki, a w związku z tym ich małą – jak się twierdzi – powierzchnię, został on dopasowany do działek przy ul. Sportowej, aby zachować urbanistyczny układ.</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 xml:space="preserve">podsumowując powyższe stwierdził, iż nie każdy potencjalny kupiec szuka działki o dużej powierzchni. Przyczyną mogą być zarówno różne gusta w tej kwestii, jak i możliwości finansowe. </w:t>
      </w:r>
    </w:p>
    <w:p>
      <w:pPr>
        <w:pStyle w:val="Akapitzlist"/>
        <w:spacing w:lineRule="auto" w:line="360"/>
        <w:ind w:left="786" w:hanging="0"/>
        <w:jc w:val="both"/>
        <w:rPr/>
      </w:pPr>
      <w:r>
        <w:rPr/>
        <w:t xml:space="preserve">Rada Gminy Duszniki podjęła uchwałę 14 głosami za, </w:t>
      </w:r>
    </w:p>
    <w:p>
      <w:pPr>
        <w:pStyle w:val="Akapitzlist"/>
        <w:spacing w:lineRule="auto" w:line="360"/>
        <w:ind w:left="786" w:hanging="0"/>
        <w:jc w:val="both"/>
        <w:rPr/>
      </w:pPr>
      <w:r>
        <w:rPr/>
        <w:t xml:space="preserve">Uchwała nr </w:t>
      </w:r>
      <w:r>
        <w:rPr>
          <w:b/>
        </w:rPr>
        <w:t>LX/433</w:t>
      </w:r>
      <w:r>
        <w:rPr>
          <w:b/>
          <w:bCs/>
        </w:rPr>
        <w:t xml:space="preserve">/10 </w:t>
      </w:r>
      <w:r>
        <w:rPr/>
        <w:t>jest</w:t>
      </w:r>
      <w:r>
        <w:rPr>
          <w:b/>
          <w:bCs/>
        </w:rPr>
        <w:t xml:space="preserve"> zał. nr 10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0) – w trybie przetargu ustnego nieograniczonego;</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34</w:t>
      </w:r>
      <w:r>
        <w:rPr>
          <w:b/>
          <w:bCs/>
        </w:rPr>
        <w:t xml:space="preserve">/10 </w:t>
      </w:r>
      <w:r>
        <w:rPr/>
        <w:t>jest</w:t>
      </w:r>
      <w:r>
        <w:rPr>
          <w:b/>
          <w:bCs/>
        </w:rPr>
        <w:t xml:space="preserve"> zał. nr 11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1) – w trybie przetargu ustnego nieograniczonego;</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35</w:t>
      </w:r>
      <w:r>
        <w:rPr>
          <w:b/>
          <w:bCs/>
        </w:rPr>
        <w:t xml:space="preserve">/10 </w:t>
      </w:r>
      <w:r>
        <w:rPr/>
        <w:t>jest</w:t>
      </w:r>
      <w:r>
        <w:rPr>
          <w:b/>
          <w:bCs/>
        </w:rPr>
        <w:t xml:space="preserve"> zał. nr 12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2) – w trybie przetargu ustnego nieograniczonego;</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36</w:t>
      </w:r>
      <w:r>
        <w:rPr>
          <w:b/>
          <w:bCs/>
        </w:rPr>
        <w:t xml:space="preserve">/10 </w:t>
      </w:r>
      <w:r>
        <w:rPr/>
        <w:t>jest</w:t>
      </w:r>
      <w:r>
        <w:rPr>
          <w:b/>
          <w:bCs/>
        </w:rPr>
        <w:t xml:space="preserve"> zał. nr 13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3) – w trybie przetargu ustnego nieograniczonego;</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37</w:t>
      </w:r>
      <w:r>
        <w:rPr>
          <w:b/>
          <w:bCs/>
        </w:rPr>
        <w:t xml:space="preserve">/10 </w:t>
      </w:r>
      <w:r>
        <w:rPr/>
        <w:t>jest</w:t>
      </w:r>
      <w:r>
        <w:rPr>
          <w:b/>
          <w:bCs/>
        </w:rPr>
        <w:t xml:space="preserve"> zał. nr 14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4) – w trybie przetargu ustnego nieograniczonego;</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38</w:t>
      </w:r>
      <w:r>
        <w:rPr>
          <w:b/>
          <w:bCs/>
        </w:rPr>
        <w:t xml:space="preserve">/10 </w:t>
      </w:r>
      <w:r>
        <w:rPr/>
        <w:t>jest</w:t>
      </w:r>
      <w:r>
        <w:rPr>
          <w:b/>
          <w:bCs/>
        </w:rPr>
        <w:t xml:space="preserve"> zał. nr 15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5) – w trybie przetargu ustnego nieograniczonego;</w:t>
      </w:r>
    </w:p>
    <w:p>
      <w:pPr>
        <w:pStyle w:val="Akapitzlist"/>
        <w:spacing w:lineRule="auto" w:line="360"/>
        <w:ind w:left="644" w:hanging="0"/>
        <w:jc w:val="both"/>
        <w:rPr/>
      </w:pPr>
      <w:r>
        <w:rPr/>
        <w:t>Rada Gminy Duszniki podjęła uchwałę 13 głosami za, 1 nieobecny Marian Kaźmierowski,</w:t>
      </w:r>
    </w:p>
    <w:p>
      <w:pPr>
        <w:pStyle w:val="Akapitzlist"/>
        <w:spacing w:lineRule="auto" w:line="360"/>
        <w:ind w:left="644" w:hanging="0"/>
        <w:jc w:val="both"/>
        <w:rPr/>
      </w:pPr>
      <w:r>
        <w:rPr/>
        <w:t xml:space="preserve">Uchwała nr </w:t>
      </w:r>
      <w:r>
        <w:rPr>
          <w:b/>
        </w:rPr>
        <w:t>LX/439</w:t>
      </w:r>
      <w:r>
        <w:rPr>
          <w:b/>
          <w:bCs/>
        </w:rPr>
        <w:t xml:space="preserve">/10 </w:t>
      </w:r>
      <w:r>
        <w:rPr/>
        <w:t>jest</w:t>
      </w:r>
      <w:r>
        <w:rPr>
          <w:b/>
          <w:bCs/>
        </w:rPr>
        <w:t xml:space="preserve"> zał. nr 16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6) – w trybie przetargu ustnego nieograniczonego;</w:t>
      </w:r>
    </w:p>
    <w:p>
      <w:pPr>
        <w:pStyle w:val="Akapitzlist"/>
        <w:spacing w:lineRule="auto" w:line="360"/>
        <w:ind w:left="644" w:hanging="0"/>
        <w:jc w:val="both"/>
        <w:rPr/>
      </w:pPr>
      <w:r>
        <w:rPr/>
        <w:t>Rada Gminy Duszniki podjęła uchwałę 13 głosami za, 1 nieobecny Marian Kaźmierowski,</w:t>
      </w:r>
    </w:p>
    <w:p>
      <w:pPr>
        <w:pStyle w:val="Akapitzlist"/>
        <w:spacing w:lineRule="auto" w:line="360"/>
        <w:ind w:left="644" w:hanging="0"/>
        <w:jc w:val="both"/>
        <w:rPr/>
      </w:pPr>
      <w:r>
        <w:rPr/>
        <w:t xml:space="preserve">Uchwała nr </w:t>
      </w:r>
      <w:r>
        <w:rPr>
          <w:b/>
        </w:rPr>
        <w:t>LX/440</w:t>
      </w:r>
      <w:r>
        <w:rPr>
          <w:b/>
          <w:bCs/>
        </w:rPr>
        <w:t xml:space="preserve">/10 </w:t>
      </w:r>
      <w:r>
        <w:rPr/>
        <w:t>jest</w:t>
      </w:r>
      <w:r>
        <w:rPr>
          <w:b/>
          <w:bCs/>
        </w:rPr>
        <w:t xml:space="preserve"> zał. nr 17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8) – w trybie przetargu ustnego nieograniczonego;</w:t>
      </w:r>
    </w:p>
    <w:p>
      <w:pPr>
        <w:pStyle w:val="Akapitzlist"/>
        <w:spacing w:lineRule="auto" w:line="360"/>
        <w:ind w:left="644" w:hanging="0"/>
        <w:jc w:val="both"/>
        <w:rPr/>
      </w:pPr>
      <w:r>
        <w:rPr/>
        <w:t>Rada Gminy Duszniki podjęła uchwałę 13 głosami za, 1 nieobecny Marian Kaźmierowski,</w:t>
      </w:r>
    </w:p>
    <w:p>
      <w:pPr>
        <w:pStyle w:val="Akapitzlist"/>
        <w:spacing w:lineRule="auto" w:line="360"/>
        <w:ind w:left="644" w:hanging="0"/>
        <w:jc w:val="both"/>
        <w:rPr/>
      </w:pPr>
      <w:r>
        <w:rPr/>
        <w:t xml:space="preserve">Uchwała nr </w:t>
      </w:r>
      <w:r>
        <w:rPr>
          <w:b/>
        </w:rPr>
        <w:t>LX/441</w:t>
      </w:r>
      <w:r>
        <w:rPr>
          <w:b/>
          <w:bCs/>
        </w:rPr>
        <w:t xml:space="preserve">/10 </w:t>
      </w:r>
      <w:r>
        <w:rPr/>
        <w:t>jest</w:t>
      </w:r>
      <w:r>
        <w:rPr>
          <w:b/>
          <w:bCs/>
        </w:rPr>
        <w:t xml:space="preserve"> zał. nr 18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29) – w trybie przetargu ustnego nieograniczonego;</w:t>
      </w:r>
    </w:p>
    <w:p>
      <w:pPr>
        <w:pStyle w:val="Akapitzlist"/>
        <w:spacing w:lineRule="auto" w:line="360"/>
        <w:ind w:left="644" w:hanging="0"/>
        <w:jc w:val="both"/>
        <w:rPr/>
      </w:pPr>
      <w:r>
        <w:rPr/>
        <w:t>Rada Gminy Duszniki podjęła uchwałę 13 głosami za, 1 nieobecny Marian Kaźmierowski,</w:t>
      </w:r>
    </w:p>
    <w:p>
      <w:pPr>
        <w:pStyle w:val="Akapitzlist"/>
        <w:spacing w:lineRule="auto" w:line="360"/>
        <w:ind w:left="644" w:hanging="0"/>
        <w:jc w:val="both"/>
        <w:rPr/>
      </w:pPr>
      <w:r>
        <w:rPr/>
        <w:t xml:space="preserve">Uchwała nr </w:t>
      </w:r>
      <w:r>
        <w:rPr>
          <w:b/>
        </w:rPr>
        <w:t>LX/442</w:t>
      </w:r>
      <w:r>
        <w:rPr>
          <w:b/>
          <w:bCs/>
        </w:rPr>
        <w:t xml:space="preserve">/10 </w:t>
      </w:r>
      <w:r>
        <w:rPr/>
        <w:t>jest</w:t>
      </w:r>
      <w:r>
        <w:rPr>
          <w:b/>
          <w:bCs/>
        </w:rPr>
        <w:t xml:space="preserve"> zał. nr 19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30) – w trybie przetargu ustnego nieograniczonego;</w:t>
      </w:r>
    </w:p>
    <w:p>
      <w:pPr>
        <w:pStyle w:val="Akapitzlist"/>
        <w:spacing w:lineRule="auto" w:line="360"/>
        <w:ind w:left="644" w:hanging="0"/>
        <w:jc w:val="both"/>
        <w:rPr/>
      </w:pPr>
      <w:r>
        <w:rPr/>
        <w:t>Rada Gminy Duszniki podjęła uchwałę 13 głosami za, 1 nieobecny Marian Kaźmierowski,</w:t>
      </w:r>
    </w:p>
    <w:p>
      <w:pPr>
        <w:pStyle w:val="Akapitzlist"/>
        <w:spacing w:lineRule="auto" w:line="360"/>
        <w:ind w:left="644" w:hanging="0"/>
        <w:jc w:val="both"/>
        <w:rPr/>
      </w:pPr>
      <w:r>
        <w:rPr/>
        <w:t xml:space="preserve">Uchwała nr </w:t>
      </w:r>
      <w:r>
        <w:rPr>
          <w:b/>
        </w:rPr>
        <w:t>LX/443</w:t>
      </w:r>
      <w:r>
        <w:rPr>
          <w:b/>
          <w:bCs/>
        </w:rPr>
        <w:t xml:space="preserve">/10 </w:t>
      </w:r>
      <w:r>
        <w:rPr/>
        <w:t>jest</w:t>
      </w:r>
      <w:r>
        <w:rPr>
          <w:b/>
          <w:bCs/>
        </w:rPr>
        <w:t xml:space="preserve"> zał. nr 20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31) – w trybie przetargu ustnego nieograniczonego;</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44</w:t>
      </w:r>
      <w:r>
        <w:rPr>
          <w:b/>
          <w:bCs/>
        </w:rPr>
        <w:t xml:space="preserve">/10 </w:t>
      </w:r>
      <w:r>
        <w:rPr/>
        <w:t>jest</w:t>
      </w:r>
      <w:r>
        <w:rPr>
          <w:b/>
          <w:bCs/>
        </w:rPr>
        <w:t xml:space="preserve"> zał. nr 21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sprzedaży nieruchomości niezabudowanej, położonej na terenie wsi Duszniki – (działka ewidencyjna nr 883/32) – w trybie przetargu ustnego nieograniczonego;</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45</w:t>
      </w:r>
      <w:r>
        <w:rPr>
          <w:b/>
          <w:bCs/>
        </w:rPr>
        <w:t xml:space="preserve">/10 </w:t>
      </w:r>
      <w:r>
        <w:rPr/>
        <w:t>jest</w:t>
      </w:r>
      <w:r>
        <w:rPr>
          <w:b/>
          <w:bCs/>
        </w:rPr>
        <w:t xml:space="preserve"> zał. nr 22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bezprzetargowej sprzedaży nieruchomości niezabudowanej, położonej na terenie wsi Brzoza, gmina Duszniki (działka ewidencyjna nr 407/1);</w:t>
      </w:r>
    </w:p>
    <w:p>
      <w:pPr>
        <w:pStyle w:val="Normal"/>
        <w:spacing w:lineRule="auto" w:line="360"/>
        <w:jc w:val="both"/>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 na pytanie radnego Majchrzaka czy sprzedaż dotyczy działki sołeckiej – odpowiedziała, iż nieruchomość ta jest własnością Gminy i dotyczy wąskiego pasa gruntu – stanowiącego grunt rolny. Zastępca wójta wyjaśniła również, że z wnioskiem o nabycie nieruchomości niezabudowanej na własność (położonej na terenie miejscowości Brzoza), zwrócił się właściciel nieruchomości sąsiadującej, oznaczonej w ewidencji gruntów jako działka nr 49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Majchrzak</w:t>
      </w:r>
      <w:r>
        <w:rPr>
          <w:rFonts w:cs="Times New Roman" w:ascii="Times New Roman" w:hAnsi="Times New Roman"/>
          <w:sz w:val="24"/>
          <w:szCs w:val="24"/>
        </w:rPr>
        <w:t xml:space="preserve"> nadmienił, iż droga dojazdowa dla powyższych działek, jest bardzo wąska i dziurawa, Zdaniem radnego dopiero po rozpoczęciu inwestycji Farm Wiatrowych, powstaną drogi o pewnym standardzie. </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446</w:t>
      </w:r>
      <w:r>
        <w:rPr>
          <w:b/>
          <w:bCs/>
        </w:rPr>
        <w:t xml:space="preserve">/10 </w:t>
      </w:r>
      <w:r>
        <w:rPr/>
        <w:t>jest</w:t>
      </w:r>
      <w:r>
        <w:rPr>
          <w:b/>
          <w:bCs/>
        </w:rPr>
        <w:t xml:space="preserve"> zał. nr 23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zmiany statutu Gminnego Zespołu Oświatowego.</w:t>
      </w:r>
    </w:p>
    <w:p>
      <w:pPr>
        <w:pStyle w:val="Normal"/>
        <w:tabs>
          <w:tab w:val="clear" w:pos="708"/>
          <w:tab w:val="left" w:pos="993" w:leader="none"/>
        </w:tabs>
        <w:autoSpaceDE w:val="fals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zwrócił się z pytaniem czy konieczność podjęcia proponowanej uchwały zostało zlecone „odgórnie” czy przez wójta Gminy. Po wyjaśnieniu – przez przewodniczącego Skórnickiego, iż zmiana Statutu GZO leży w gestii samorządu – radny poprosił o wyjaśnienie zasadności § 15, który określa iż „W ramach nadzoru kierownik Zespołu i upoważnieni prze niego pracownicy Zespołu mają prawo wstępu do nadzorowanych jednostek i prawo wglądu do dokumentacji dotyczącej przebiegu nauczania, wychowania i opieki oraz organizacji pracy.” Radny wyraził tym samym wątpliwość, czy osoby kontrolujące mają odpowiednie kompetencje do oceny np. prawidłowości przebiegu nauczani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 – kierownik Gminnego Zespołu Oświatowego</w:t>
      </w:r>
      <w:r>
        <w:rPr>
          <w:rFonts w:cs="Times New Roman" w:ascii="Times New Roman" w:hAnsi="Times New Roman"/>
          <w:sz w:val="24"/>
          <w:szCs w:val="24"/>
        </w:rPr>
        <w:t xml:space="preserve"> – poinformowała, iż statut ten funkcjonuje od 96 r., a jego zmiana dotyczy jedynie dostosowania podstawy prawnej, w związku ze zmianą ustawy o finansach publicznych.</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Następnie – wyjaśniając dalsze wątpliwości radnego Maciejewskiego – kierownik GZO stwierdziła, że nie da się oddzielić spraw dotyczących przebiegu nauczania, od organizacji pracy nadzorowanej jednostki. GZO w tej kwestii współpracuje z Kuratorium np. przy dokonywaniu oceny pracy dyrektor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sumował iż chodzi o wgląd w dokumentację, sprawdzenie jej prawidłowości, a nie wyznaczanie kryteriów nauczania.</w:t>
      </w:r>
    </w:p>
    <w:p>
      <w:pPr>
        <w:pStyle w:val="Akapitzlist"/>
        <w:spacing w:lineRule="auto" w:line="360"/>
        <w:ind w:left="644" w:hanging="0"/>
        <w:jc w:val="both"/>
        <w:rPr/>
      </w:pPr>
      <w:r>
        <w:rPr/>
        <w:t xml:space="preserve">Rada Gminy Duszniki podjęła uchwałę 14 głosami za, </w:t>
      </w:r>
    </w:p>
    <w:p>
      <w:pPr>
        <w:pStyle w:val="Normal"/>
        <w:tabs>
          <w:tab w:val="clear" w:pos="708"/>
          <w:tab w:val="left" w:pos="709" w:leader="none"/>
        </w:tabs>
        <w:autoSpaceDE w:val="false"/>
        <w:spacing w:lineRule="auto" w:line="360"/>
        <w:jc w:val="both"/>
        <w:rPr/>
      </w:pPr>
      <w:r>
        <w:rPr>
          <w:rFonts w:cs="Times New Roman" w:ascii="Times New Roman" w:hAnsi="Times New Roman"/>
          <w:sz w:val="24"/>
          <w:szCs w:val="24"/>
        </w:rPr>
        <w:tab/>
        <w:t xml:space="preserve">Uchwała nr </w:t>
      </w:r>
      <w:r>
        <w:rPr>
          <w:rFonts w:cs="Times New Roman" w:ascii="Times New Roman" w:hAnsi="Times New Roman"/>
          <w:b/>
          <w:sz w:val="24"/>
          <w:szCs w:val="24"/>
        </w:rPr>
        <w:t>LX/447</w:t>
      </w:r>
      <w:r>
        <w:rPr>
          <w:rFonts w:cs="Times New Roman" w:ascii="Times New Roman" w:hAnsi="Times New Roman"/>
          <w:b/>
          <w:bCs/>
          <w:sz w:val="24"/>
          <w:szCs w:val="24"/>
        </w:rPr>
        <w:t xml:space="preserve">/10 </w:t>
      </w:r>
      <w:r>
        <w:rPr>
          <w:rFonts w:cs="Times New Roman" w:ascii="Times New Roman" w:hAnsi="Times New Roman"/>
          <w:sz w:val="24"/>
          <w:szCs w:val="24"/>
        </w:rPr>
        <w:t>jest</w:t>
      </w:r>
      <w:r>
        <w:rPr>
          <w:rFonts w:cs="Times New Roman" w:ascii="Times New Roman" w:hAnsi="Times New Roman"/>
          <w:b/>
          <w:bCs/>
          <w:sz w:val="24"/>
          <w:szCs w:val="24"/>
        </w:rPr>
        <w:t xml:space="preserve"> zał. nr 24 </w:t>
      </w:r>
      <w:r>
        <w:rPr>
          <w:rFonts w:cs="Times New Roman" w:ascii="Times New Roman" w:hAnsi="Times New Roman"/>
          <w:sz w:val="24"/>
          <w:szCs w:val="24"/>
        </w:rPr>
        <w:t>do protokołu</w:t>
      </w:r>
    </w:p>
    <w:p>
      <w:pPr>
        <w:pStyle w:val="Normal"/>
        <w:tabs>
          <w:tab w:val="clear" w:pos="708"/>
          <w:tab w:val="left" w:pos="993" w:leader="none"/>
        </w:tabs>
        <w:autoSpaceDE w:val="false"/>
        <w:spacing w:lineRule="auto" w:line="360"/>
        <w:jc w:val="both"/>
        <w:rPr/>
      </w:pPr>
      <w:r>
        <w:rPr>
          <w:rFonts w:cs="Times New Roman" w:ascii="Times New Roman" w:hAnsi="Times New Roman"/>
          <w:b/>
          <w:sz w:val="24"/>
          <w:szCs w:val="24"/>
        </w:rPr>
        <w:t>Ad. 7</w:t>
      </w:r>
      <w:r>
        <w:rPr>
          <w:rFonts w:cs="Times New Roman" w:ascii="Times New Roman" w:hAnsi="Times New Roman"/>
          <w:sz w:val="24"/>
          <w:szCs w:val="24"/>
        </w:rPr>
        <w:t>. Wolne głosy i wniosk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się z pytaniem kiedy na polne drogi wyjadą wyrówniarki, na co zastępca wójta Grażyna Gołaś odpowiedziała, iż prace związane z wyrównywaniem dróg są w trakcie realizacji przez wykonawcę.</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arian Majchrzak</w:t>
      </w:r>
      <w:r>
        <w:rPr>
          <w:rFonts w:cs="Times New Roman" w:ascii="Times New Roman" w:hAnsi="Times New Roman"/>
          <w:sz w:val="24"/>
          <w:szCs w:val="24"/>
        </w:rPr>
        <w:t xml:space="preserve"> poinformował iż na zebraniu wiejskim – zorganizowanym przez sołtysa Brzozy-Grodziszczko – radni Michał Królik oraz Miron Maciejewski, po raz kolejny dali odczuć, że posiadają pełną wiedzę w temacie Farm Wiatrowych. Zdaniem radnego Majchrzaka dopiero po zrealizowaniu inwestycji, mieszkańcy będą mogli odczuć realne korzyści z niej płynące. Obecnie działania przeciwników budowy Farm Wiatrowych, utrudniają jedynie pracę Gminie i radnym.</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ytanie Alicji Paczkowskiej, kto zorganizował zebranie wiejskie i na czym polega wspomniane utrudnianie pracy, radny poinformował, iż zebranie zorganizował sołtys. W dalszej wypowiedzi zwrócił On uwagę na fakt, iż realizacja budowy Farm Wiatrowych przyniesie znaczące dochody, zarówno dla Gminy jak i jej mieszkańców.</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Grażyna Gołaś </w:t>
      </w:r>
      <w:r>
        <w:rPr>
          <w:rFonts w:cs="Times New Roman" w:ascii="Times New Roman" w:hAnsi="Times New Roman"/>
          <w:sz w:val="24"/>
          <w:szCs w:val="24"/>
        </w:rPr>
        <w:t>dodała również, że spotkanie odbyło się na wniosek Rady Sołeckiej.</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prosił przewodniczącego o zwrócenie uwagi sołtysowi Mieścisk, który poraz kolejny Go obraża.</w:t>
      </w:r>
      <w:r>
        <w:rPr>
          <w:rFonts w:cs="Times New Roman" w:ascii="Times New Roman" w:hAnsi="Times New Roman"/>
          <w:color w:val="FF0000"/>
          <w:sz w:val="24"/>
          <w:szCs w:val="24"/>
        </w:rPr>
        <w:t xml:space="preserve"> </w:t>
      </w:r>
      <w:r>
        <w:rPr>
          <w:rFonts w:cs="Times New Roman" w:ascii="Times New Roman" w:hAnsi="Times New Roman"/>
          <w:sz w:val="24"/>
          <w:szCs w:val="24"/>
        </w:rPr>
        <w:t>Następnie radny wyjaśnił, iż na wspomniane zebranie wiejskie, został zaproszony wraz z Michałem Królikiem przez mieszkańców. Na spotkaniu tym była bardzo duża frekwencja – uczestniczyło w nim 50 osób – i podjęto uchwałę w sprawie sprzeciwu mieszkańców nt lokalizacji elektrowni wiatrowych. Dyskusja była merytoryczna, każda strona mogła przedstawić swoje stanowisko, a przebieg zebrania był protokołowany zgodnie z procedurą. Zdaniem radnego wskazane byłoby organizowanie więcej podobnych zebrań, dających mieszkańcom możliwość dogłębnej analizy tematu.</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Kierując się do radnego Majchrzaka, Miron Maciejewski stwierdził, iż nie prowadzi żadnej agitacji, a z treścią poszczególnych wypowiedzi można się zapoznać w przesłanym na ręce wójta protokol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stępnie radny poinformował także, iż w związku z dobiegającym końca czasem składania uwag i wniosków do wyłożonego planu przestrzennego, mieszkańcy Sarbi zwrócili się o zorganizowanie spotkania, w celu wyjaśnienia im obowiązujących procedur</w:t>
      </w:r>
      <w:r>
        <w:rPr>
          <w:rFonts w:cs="Times New Roman" w:ascii="Times New Roman" w:hAnsi="Times New Roman"/>
          <w:color w:val="FF0000"/>
          <w:sz w:val="24"/>
          <w:szCs w:val="24"/>
        </w:rPr>
        <w:t xml:space="preserve"> </w:t>
      </w:r>
      <w:r>
        <w:rPr>
          <w:rFonts w:cs="Times New Roman" w:ascii="Times New Roman" w:hAnsi="Times New Roman"/>
          <w:sz w:val="24"/>
          <w:szCs w:val="24"/>
        </w:rPr>
        <w:t>dot. uchwalenia planu oraz przedstawienia na jakim etapie jest realizacja budowy elektrowni wiatrowych. Spotkanie to było więc typowo informacyjnym z omówieniem spraw bieżących.  Radny nawiązał także do wypowiedzi Małgorzaty Wasiak, nt rzekomej agitacji, twierdząc że przedstawiciele Spółki PSWM Wielkopolska sami prosili o zadawanie pytań, również drogą emailową. Obecnie – mimo pozostawienia wielu pytań bez odpowiedzi – twierdzi się, iż pytający są nagabującymi, bez wskazania konkretnych przypadków tego rodzaju działań.</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uwagę również na inne sytuacje, w których występuje pewnego rodzaju anonimowość i uogólnianie typu „społeczeństwo mówi”, jakie stosują poszczególne Stowarzyszenia, w swoich wypowiedziach, pismach, czy rozprowadzanych ulotkach. </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stwierdził, że jak najbardziej popiera organizowanie spotkań mieszkańców gmi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celu omawiania nurtujących ich – mniej lub bardziej złożonych – kwestii. Jednak merytoryczna rozmowa – wg radnego – jest wówczas, gdy mogą wypowiedzieć się dwie strony, w tym przypadku zwolennicy elektrowni wiatrowych jak i jej przeciwnicy, podejmując dyskusję na argumenty, jakiej ostatnio brakuje.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Radny dodał również, że Sędziny to wieś rolnicza zajmująca się głównie uprawą buraka cukrowego. Według podpisanej przez plantatorów umowy z Inwestorem, są oni zobowiązani do dostarczania buraków do drogi utwardzonej, gdyż w przeciwnym razie inwestor ich nie odbierze. Jest wielu chętnych do powyższych upraw, jednak zaostrzone warunki z tym związane są dużym utrudnieniem  i ograniczeniem dla potencjalnych plantatorów. Rolnicy czekają więc na mającą powstać – wybudowaną przez PSWM Wielkopolska – drogę pomiędzy Sędzinami a Wilkowem, równoległą do ul. Bukowskiej.</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Alicja Paczkowska </w:t>
      </w:r>
      <w:r>
        <w:rPr>
          <w:rFonts w:cs="Times New Roman" w:ascii="Times New Roman" w:hAnsi="Times New Roman"/>
          <w:sz w:val="24"/>
          <w:szCs w:val="24"/>
        </w:rPr>
        <w:t xml:space="preserve">wyrażając swoją opinię nt. planowanej inwestycji poinformowała, iż dopiero będąc w pobliżu elektrowni wiatrowych w Margoninie, zdała sobie sprawę jaki wpływ mają usytuowane wiatraki na życie i samopoczucie mieszkańców. Między innymi daje się tam odczuć uporczywy szum i hałas, podejście do wiatraka jest niemożliwe, a kręcą się one nawet gdy nie ma wiatru. Ludzie tam mieszkający płaczą, gdyż jest to dla nich osobista tragedia. </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Grzegorz Pawlaka</w:t>
      </w:r>
      <w:r>
        <w:rPr>
          <w:rFonts w:cs="Times New Roman" w:ascii="Times New Roman" w:hAnsi="Times New Roman"/>
          <w:sz w:val="24"/>
          <w:szCs w:val="24"/>
        </w:rPr>
        <w:t xml:space="preserve"> był zainteresowany, czy  w odległości 400 m także słychać wspomniany szum, co radna potwierdził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yjaśnił wspomnianą przez radną Paczkowską kwestię, poruszających się wiatraków pomimo braku wiatru. Radny poinformował, iż z powodów ekonomicznych nie warto wyłączać turbin na krótki – bezwietrzny – okres czasu, gdyż pobór energii na ich rozruch jest dużo większy, niż utrzymanie wiatraków w ciągłym ruchu, na tzw. wolnych obrota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miennego zdania nt. budowy Farm Wiatrowych była </w:t>
      </w:r>
      <w:r>
        <w:rPr>
          <w:rFonts w:cs="Times New Roman" w:ascii="Times New Roman" w:hAnsi="Times New Roman"/>
          <w:sz w:val="24"/>
          <w:szCs w:val="24"/>
          <w:u w:val="single"/>
        </w:rPr>
        <w:t>Alina Fleiszerowicz</w:t>
      </w:r>
      <w:r>
        <w:rPr>
          <w:rFonts w:cs="Times New Roman" w:ascii="Times New Roman" w:hAnsi="Times New Roman"/>
          <w:sz w:val="24"/>
          <w:szCs w:val="24"/>
        </w:rPr>
        <w:t>, w której opinii planowana inwestycja nie stwarza zagrożenia dla zdrowia mieszkańców.</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spostrzeżenie, iż biorąc pod uwagę całokształt działań zmierzających do budowy na terenie Gminy Duszniki elektrowni wiatrowych, można odnieść wrażenie, że inwestycja ta musi powstać, jakby nie było drogi odwrotu. Radny zwrócił uwagę na brak kompromisu w tym temacie, chociażby w kwestii ilości stawianych wiatraków oraz odległości ich usytuowania od siedlisk ludzkich. Nadmienił On także, iż z tego powodu obecnie zauważalne są konflikty społeczne, natomiast w momencie powstanie Farm Wiatrowych należy spodziewać się jeszcze większych napięć.</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iż można zapoznać się z opracowaniami różnych ekspertów, zawierającymi nie tylko opinie ale i wyniki badań, również nt wpływu Farm Wiatrowych na zdrowie ludzkie. Poza tym przewodniczący zwrócił uwagę na fakt, że każdy wydający publikacje ma własną wizję na ten temat.</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stosunkowując się do powyższego nadmienił, że wielu fachowców reprezentujących ochronę środowiska podchodzą do sprawy rzetelnie. Natomiast oceny fachowców wydających obszerne publikacje, ale reprezentujący interes inwestora – wg radnego – są niewiarygodne.</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stwierdziła, iż wypowiedź przedmówcy jest podważaniem autorytetu wielu ekspertów.</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dam Nowak</w:t>
      </w:r>
      <w:r>
        <w:rPr>
          <w:rFonts w:cs="Times New Roman" w:ascii="Times New Roman" w:hAnsi="Times New Roman"/>
          <w:sz w:val="24"/>
          <w:szCs w:val="24"/>
        </w:rPr>
        <w:t xml:space="preserve"> – sołtys Sędzin – poinformował obecnych że obecnie – w sieci sklepów Leroy Marlin – są dostępne w sprzedaży wiatraki (oczywiście mniejszych rozmiarów) wystarczające do utrzymania domu jednorodzinnego i nie potrzebny jest do tego plan, aby każdy mógł sobie taki postawić w ogródku.</w:t>
      </w:r>
    </w:p>
    <w:p>
      <w:pPr>
        <w:pStyle w:val="Normal"/>
        <w:spacing w:lineRule="auto" w:line="360"/>
        <w:jc w:val="both"/>
        <w:rPr/>
      </w:pPr>
      <w:r>
        <w:rPr>
          <w:rFonts w:cs="Times New Roman" w:ascii="Times New Roman" w:hAnsi="Times New Roman"/>
          <w:b/>
          <w:sz w:val="24"/>
          <w:szCs w:val="24"/>
        </w:rPr>
        <w:t>A</w:t>
      </w:r>
      <w:r>
        <w:rPr>
          <w:rFonts w:cs="Times New Roman" w:ascii="Times New Roman" w:hAnsi="Times New Roman"/>
          <w:b/>
          <w:bCs/>
          <w:sz w:val="24"/>
          <w:szCs w:val="24"/>
        </w:rPr>
        <w:t xml:space="preserve">d. 8. </w:t>
      </w:r>
      <w:r>
        <w:rPr>
          <w:rFonts w:cs="Times New Roman" w:ascii="Times New Roman" w:hAnsi="Times New Roman"/>
          <w:sz w:val="24"/>
          <w:szCs w:val="24"/>
        </w:rPr>
        <w:t>Po wyczerpaniu porządku obrad o godz. 15.45 Przewodniczący Rady Gracjan Skórnicki zamknął LX sesję nadzwyczajną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 xml:space="preserve"> Przewodniczył    </w:t>
      </w:r>
    </w:p>
    <w:p>
      <w:pPr>
        <w:pStyle w:val="Normal"/>
        <w:spacing w:lineRule="auto" w:line="240"/>
        <w:ind w:left="2832" w:hanging="2832"/>
        <w:rPr>
          <w:rFonts w:ascii="Times New Roman" w:hAnsi="Times New Roman" w:cs="Times New Roman"/>
          <w:sz w:val="24"/>
          <w:szCs w:val="24"/>
        </w:rPr>
      </w:pPr>
      <w:r>
        <w:rPr>
          <w:rFonts w:cs="Times New Roman" w:ascii="Times New Roman" w:hAnsi="Times New Roman"/>
          <w:sz w:val="24"/>
          <w:szCs w:val="24"/>
        </w:rPr>
        <w:t>/-/ Beata Kontusz-Iwańczuk</w:t>
        <w:tab/>
        <w:tab/>
        <w:tab/>
        <w:tab/>
        <w:t xml:space="preserve">Przewodniczący Rady Gminy     </w:t>
      </w:r>
    </w:p>
    <w:p>
      <w:pPr>
        <w:pStyle w:val="Normal"/>
        <w:spacing w:lineRule="auto" w:line="240"/>
        <w:ind w:left="2832" w:hanging="28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Gracjan Skórnicki         </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1:42:00Z</dcterms:created>
  <dc:creator>Beata</dc:creator>
  <dc:description/>
  <cp:keywords/>
  <dc:language>en-US</dc:language>
  <cp:lastModifiedBy>Tomasz Ćwiąk</cp:lastModifiedBy>
  <cp:lastPrinted>2010-07-02T12:49:00Z</cp:lastPrinted>
  <dcterms:modified xsi:type="dcterms:W3CDTF">2010-07-19T11:42:00Z</dcterms:modified>
  <cp:revision>2</cp:revision>
  <dc:subject/>
  <dc:title/>
</cp:coreProperties>
</file>