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LV/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ji Rady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dniu 23 lutego 2010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Ad. 1.</w:t>
      </w:r>
      <w:r>
        <w:rPr>
          <w:rFonts w:cs="Times New Roman" w:ascii="Times New Roman" w:hAnsi="Times New Roman"/>
        </w:rPr>
        <w:t xml:space="preserve"> O godz. 13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  <w:b/>
          <w:vertAlign w:val="superscript"/>
        </w:rPr>
        <w:t xml:space="preserve">0 </w:t>
      </w:r>
      <w:r>
        <w:rPr>
          <w:rFonts w:cs="Times New Roman" w:ascii="Times New Roman" w:hAnsi="Times New Roman"/>
        </w:rPr>
        <w:t>Przewodniczący Rady Gminy Gracjan Skórnicki otworzył LV sesję. Powitał  radnych, sołtysów, wójta, zastępcę wójta, skarbnika i sekretarza Urzędu,  kierowników jednostek organizacyjnych oraz dziennikarzy - zebranych w sali Gminnego Centrum Kultury w Dusznika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stwierdził obecność 15 radnych, co wobec ustawowego składu rady –  wynoszącego 15 osób stanowi quorum, pozwalające na podejmowanie decyzj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Listy obecności radnych, sołtysów i kierownictwa Urzędu stanowią </w:t>
      </w:r>
      <w:r>
        <w:rPr>
          <w:rFonts w:cs="Times New Roman" w:ascii="Times New Roman" w:hAnsi="Times New Roman"/>
          <w:b/>
          <w:bCs/>
        </w:rPr>
        <w:t xml:space="preserve">zał. nr 1, 2 i 3 </w:t>
      </w:r>
      <w:r>
        <w:rPr>
          <w:rFonts w:cs="Times New Roman" w:ascii="Times New Roman" w:hAnsi="Times New Roman"/>
        </w:rPr>
        <w:t>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Przed rozpoczęciem obrad, sołtys Iwona Ratajczak podziękowała wójtowi oraz radnym, za zaangażowanie i pomoc przy staraniach o środki unijne, na realizację projektu „Odnowa wsi Niewierz Chełminko”, który uroczyście zakończono dnia 13 lutego br. oddaniem do użytku wyremontowanej świetlicy wiejski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nie przewodniczący Gracjan Skórnicki, odczytał porządek obrad, który radni otrzymali z materiałami na sesję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ęcie protokółu z poprzedniej sesji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zdanie Wójta z działalności między sesjam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zne raporty jednostek organizacyjnych – z działalności w roku 2009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raport z działalności Gminnego Ośrodka Pomocy Społecznej za rok 2009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zdanie opisowe z działalności Gminnego Centrum Kultury w Dusznikach za 2009r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prawozdanie z działalności Komunalnego Zakładu Budżetowego w Dusznikach za 2009r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prawozdanie z działalności Gminnej Komisji Rozwiązywania Problemów Alkoholowych w Dusznikach za rok 2009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uchwał w sprawi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uchwały budżetowej Nr LII/375/09 z dnia 22 grudnia 2009r. Rady Gminy Duszniki w sprawie budżetu na rok 2010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ieloletniego Programu Inwestycyjnego Gminy Dusznik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uchwały o przystąpieniu do sporządzenia miejscowego planu zagospodarowania przestrzennego terenu pod realizację siłowni wiatrowych – grupa Nr II, wraz ze stacją transformatorową (GPZ), w gminie Dusznik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enia zgody na odpłatne ustanowienie służebności przesyłu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enia Wójta Gminy Duszniki do udzielenia odpowiedzi na skargę Wojewody Wielkopolskiego oraz do udzielenia pełnomocnictwa do reprezentowania przed Wojewódzkim Sądem Administracyjnym w Poznaniu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skarg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ania nazw ulic drogom wewnętrznym na terenie Gminy Duszniki w miejscowościach Sędzinko i Sękow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d. 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Przewodniczący Gracjan Skórnicki</w:t>
      </w:r>
      <w:r>
        <w:rPr>
          <w:rFonts w:cs="Times New Roman" w:ascii="Times New Roman" w:hAnsi="Times New Roman"/>
        </w:rPr>
        <w:t xml:space="preserve"> poinformował, iż przyjmuje się poprawki do Protokołu z LIV sesji – przekazane pismem przez radnego Mirona Maciejewskiego, </w:t>
      </w:r>
      <w:r>
        <w:rPr>
          <w:rFonts w:cs="Times New Roman" w:ascii="Times New Roman" w:hAnsi="Times New Roman"/>
          <w:b/>
        </w:rPr>
        <w:t>zał. nr 4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zgłosił poprawkę w pkt. 5 ppkt k) protokołu, dotyczącą „wyłączenia się z głosowania”, a nie „wstrzymania się od głosowania” jak zostało odnotowa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rzewodniczący Gracjan Skórnicki</w:t>
      </w:r>
      <w:r>
        <w:rPr>
          <w:rFonts w:cs="Times New Roman" w:ascii="Times New Roman" w:hAnsi="Times New Roman"/>
        </w:rPr>
        <w:t xml:space="preserve"> uznał poprawkę. Protokół został przyjęty bez odczytywania – z uwzględnieniem wyżej wymienionych zmia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d. 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odczytał sprawozdanie z działalności międzysesyjnej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oinformował również zebranych, o odebranej 5 lutego br. w Warszawie Europejskiej Nagrody Ekologicznej - najwyższego trofeum, jakie można zdobyć w ramach Narodowego Konkursu Ekologicznego „Przyjaźni Środowisku” - która jest uwieńczeniem dotychczasowych osiągnięć Gminy w zakresie ekologii i ochrony środowisk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mienił również o bardzo dobrych wynikach, w zakresie upowszechniania wychowania przedszkolnego dzieci w wieku 3 – 5 lat – i tak w Gminie Duszniki opieką przedszkolną objętych zostało: 50% 3-latków, 90% 4-latków, 100% 5-latków i 100% 6-latków - oraz o realizowaniu przez Gminę programu „Szansa dla każdego ucznia”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Sprawozdanie wójta stanowi</w:t>
      </w:r>
      <w:r>
        <w:rPr>
          <w:rFonts w:cs="Times New Roman" w:ascii="Times New Roman" w:hAnsi="Times New Roman"/>
          <w:b/>
          <w:bCs/>
        </w:rPr>
        <w:t xml:space="preserve"> zał. nr 5</w:t>
      </w:r>
      <w:r>
        <w:rPr>
          <w:rFonts w:cs="Times New Roman" w:ascii="Times New Roman" w:hAnsi="Times New Roman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Ad. 4. </w:t>
      </w:r>
      <w:r>
        <w:rPr>
          <w:rFonts w:cs="Times New Roman" w:ascii="Times New Roman" w:hAnsi="Times New Roman"/>
          <w:bCs/>
          <w:u w:val="single"/>
        </w:rPr>
        <w:t>Przewodniczący Gracjan Skórnicki</w:t>
      </w:r>
      <w:r>
        <w:rPr>
          <w:rFonts w:cs="Times New Roman" w:ascii="Times New Roman" w:hAnsi="Times New Roman"/>
          <w:bCs/>
        </w:rPr>
        <w:t xml:space="preserve"> zwrócił się do radnych</w:t>
      </w:r>
      <w:r>
        <w:rPr>
          <w:rFonts w:cs="Times New Roman" w:ascii="Times New Roman" w:hAnsi="Times New Roman"/>
        </w:rPr>
        <w:t xml:space="preserve"> o zadawanie pytań, dotyczących poszczególnych rocznych raportów jednostek organizacyjnych i Gminnej Komisji Rozwiązywania Problemów Alkoholowych, z działalności w roku 2009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Ad. 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Radny Grzegorz Pawlak</w:t>
      </w:r>
      <w:r>
        <w:rPr>
          <w:rFonts w:cs="Times New Roman" w:ascii="Times New Roman" w:hAnsi="Times New Roman"/>
        </w:rPr>
        <w:t xml:space="preserve"> zapytał jakie są aktualne tendencje co do ilość osób korzystających z pomocy społecz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Kierownik GOPS Elżbieta Kamieniczna</w:t>
      </w:r>
      <w:r>
        <w:rPr>
          <w:rFonts w:cs="Times New Roman" w:ascii="Times New Roman" w:hAnsi="Times New Roman"/>
        </w:rPr>
        <w:t xml:space="preserve"> odpowiedziała, iż we wcześniejszym okresie liczba ubiegających się o pomoc nieznacznie zmalała, gdyż wiele osób skorzystało z niej jednorazowo, jednak przedłużająca się i dość mroźna zima,  przyczyniła się do zwiększenia ilości osób potrzebujący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Raport z działalności Gminnego Ośrodka Pomocy Społecznej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Ad. b) i Ad. c) </w:t>
      </w:r>
      <w:r>
        <w:rPr>
          <w:rFonts w:cs="Times New Roman" w:ascii="Times New Roman" w:hAnsi="Times New Roman"/>
        </w:rPr>
        <w:t>Raporty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minnego Centrum Kultury –</w:t>
      </w:r>
      <w:r>
        <w:rPr>
          <w:rFonts w:cs="Times New Roman" w:ascii="Times New Roman" w:hAnsi="Times New Roman"/>
          <w:b/>
        </w:rPr>
        <w:t xml:space="preserve"> zał. nr 7 i </w:t>
      </w:r>
      <w:r>
        <w:rPr>
          <w:rFonts w:cs="Times New Roman" w:ascii="Times New Roman" w:hAnsi="Times New Roman"/>
        </w:rPr>
        <w:t xml:space="preserve"> Komunalnego Zakładu Budżetowego – </w:t>
      </w:r>
      <w:r>
        <w:rPr>
          <w:rFonts w:cs="Times New Roman" w:ascii="Times New Roman" w:hAnsi="Times New Roman"/>
          <w:b/>
        </w:rPr>
        <w:t xml:space="preserve">zał. nr 8 </w:t>
      </w:r>
      <w:r>
        <w:rPr>
          <w:rFonts w:cs="Times New Roman" w:ascii="Times New Roman" w:hAnsi="Times New Roman"/>
        </w:rPr>
        <w:t>pozostały bez pytań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d. d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był zainteresowany, czy liczba członków Gminnej Komisji Rozwiązywania Problemów Alkoholowych jest wystarczając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Przewodniczący GKRPA Bogdan Buda</w:t>
      </w:r>
      <w:r>
        <w:rPr>
          <w:rFonts w:cs="Times New Roman" w:ascii="Times New Roman" w:hAnsi="Times New Roman"/>
        </w:rPr>
        <w:t xml:space="preserve"> potwierdzi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port Gminnej Komisji Rozwiązywania Problemów Alkoholowych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d. 5.</w:t>
      </w:r>
      <w:r>
        <w:rPr>
          <w:rFonts w:cs="Times New Roman" w:ascii="Times New Roman" w:hAnsi="Times New Roman"/>
        </w:rPr>
        <w:t xml:space="preserve"> Przystąpiono do podjęcia uchwał w sprawie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uchwały budżetowej Nr LII/375/09 z dnia 22 grudnia 2009r. Rady Gminy Duszniki w sprawie budżetu na rok 20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Miron Maciejewski</w:t>
      </w:r>
      <w:r>
        <w:rPr>
          <w:rFonts w:cs="Times New Roman" w:ascii="Times New Roman" w:hAnsi="Times New Roman"/>
        </w:rPr>
        <w:t xml:space="preserve"> zapytał o kwotę 448.126,00 zł związaną z Gminnym Funduszem Ochrony Środowiska i Gospodarki Wodne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poinformował, iż większość tej kwoty, czyli 410.000,00 zł pochodzi od PSWM Wielkopolska Sp. z o.o. za wycinkę drzew, która wpłynęła na konto GFOŚiGW. Wyjaśnił również, iż zmiana uchwały budżetowej wynika z konieczności dostosowania budżetu, do obowiązujących zmian przepisów ustawy Prawo ochrony środowiska. W związku likwidacją Gminnego Funduszu Ochrony Środowiska i Gospodarki Wodnej, zgromadzone na rachunku bankowym środki pieniężne gminnego funduszu, stają się dochodem budżetu gminy, z przeznaczeniem na finansowanie ochrony środowiska i gospodarki wodnej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Radny Miron Maciejewski</w:t>
      </w:r>
      <w:r>
        <w:rPr>
          <w:rFonts w:cs="Times New Roman" w:ascii="Times New Roman" w:hAnsi="Times New Roman"/>
        </w:rPr>
        <w:t xml:space="preserve"> stwierdził, że skoro wycinka nie została jeszcze zrealizowana, to ryzykowne jest wiązanie się w jakikolwiek sposób z inwestorem, bo co będzie jeżeli inwestycja nie dojdzie do skut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wyjaśnił, iż warunkiem wydania decyzji o wycięciu drzew była wcześniejsza wpłata środków finansowych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również wyraził swoje obawy związane z przyjęciem wpłaty, która nas wiąże z inwestorem na przyszłoś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rzewodniczący Gracjan Skórnicki</w:t>
      </w:r>
      <w:r>
        <w:rPr>
          <w:rFonts w:cs="Times New Roman" w:ascii="Times New Roman" w:hAnsi="Times New Roman"/>
        </w:rPr>
        <w:t xml:space="preserve"> zakończył dyskusję na ten temat stwierdzeniem, iż decyzja na wycięcie drzew została wydana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Gminy Duszniki podjęła uchwałę 13 głosami za, 1 był przeciw (radny Miron Maciejewski) i 1 wstrzymał się od głosowania (radny Michał Królik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nr </w:t>
      </w:r>
      <w:r>
        <w:rPr>
          <w:rFonts w:cs="Times New Roman" w:ascii="Times New Roman" w:hAnsi="Times New Roman"/>
          <w:b/>
          <w:bCs/>
        </w:rPr>
        <w:t xml:space="preserve">LV/399/10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b/>
          <w:bCs/>
        </w:rPr>
        <w:t xml:space="preserve"> zał. nr 10 </w:t>
      </w:r>
      <w:r>
        <w:rPr>
          <w:rFonts w:cs="Times New Roman" w:ascii="Times New Roman" w:hAnsi="Times New Roman"/>
        </w:rPr>
        <w:t>do protokoł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miany Wieloletniego Programu Inwestycyjnego gminy Duszniki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Gminy Duszniki podjęła uchwałę 15 głosami z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 xml:space="preserve">Uchwała nr </w:t>
      </w:r>
      <w:r>
        <w:rPr>
          <w:rFonts w:cs="Times New Roman" w:ascii="Times New Roman" w:hAnsi="Times New Roman"/>
          <w:b/>
          <w:bCs/>
        </w:rPr>
        <w:t xml:space="preserve">LV/400/10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b/>
          <w:bCs/>
        </w:rPr>
        <w:t xml:space="preserve"> zał. nr 11 </w:t>
      </w:r>
      <w:r>
        <w:rPr>
          <w:rFonts w:cs="Times New Roman" w:ascii="Times New Roman" w:hAnsi="Times New Roman"/>
        </w:rPr>
        <w:t>do protokoł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any uchwały o przystąpieniu do sporządzenia miejscowego planu zagospodarowania przestrzennego terenu pod realizację siłowni wiatrowych – grupa Nr II, wraz ze stacją transformatorową (GPZ), w gminie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Miron Maciejewski</w:t>
      </w:r>
      <w:r>
        <w:rPr>
          <w:rFonts w:cs="Times New Roman" w:ascii="Times New Roman" w:hAnsi="Times New Roman"/>
        </w:rPr>
        <w:t xml:space="preserve"> zwrócił się z pytaniem, jaką powierzchnię (w hektarach) stanowić będzie obszar przeznaczony w projekcie planu, na budowę farmy wiatrowej oraz czy będzie ona jedyną inwestycją na omawianym tere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potwierdził, iż obecnie jedyną inwestycją planowaną na tym obszarze jest farma wiatrowa, natomiast jeżeli chodzi o powierzchnię, wynosi ona 2.359 ha, co stanowi 15% terenu Gminy. Dodatkowo wyjaśnił, że konieczność zmiany wymienionej uchwały, wynika ze stwierdzonych niezgodności pomiędzy ustaleniami studium uwarunkowań i kierunków zagospodarowania przestrzennego Gminy Duszniki, a projektem planu. W związku z tym,  aby dostosować studium do projektu planu należy wydzielić obszar górnicz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zadał pytanie, czy uchwalenie planu nie ograniczy rozwoju budownictwa mieszkaniowego na tym tere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poinformował, iż plan dotyczy obszarów rolnych, które są wyłączone spod budownictwa, natomiast znaczna część terenów Gminy - nie objętych projektem planu - pozostaje pod ewentualną zabudowę w przyszłości.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Gminy Duszniki podjęła uchwałę 13 głosami za, 2 były przeciw (radny Miron Maciejewski i radny Michał Królik)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nr </w:t>
      </w:r>
      <w:r>
        <w:rPr>
          <w:rFonts w:cs="Times New Roman" w:ascii="Times New Roman" w:hAnsi="Times New Roman"/>
          <w:b/>
        </w:rPr>
        <w:t>LV/401/10</w:t>
      </w:r>
      <w:r>
        <w:rPr>
          <w:rFonts w:cs="Times New Roman" w:ascii="Times New Roman" w:hAnsi="Times New Roman"/>
        </w:rPr>
        <w:t xml:space="preserve"> jest</w:t>
      </w:r>
      <w:r>
        <w:rPr>
          <w:rFonts w:cs="Times New Roman" w:ascii="Times New Roman" w:hAnsi="Times New Roman"/>
          <w:b/>
          <w:bCs/>
        </w:rPr>
        <w:t xml:space="preserve"> zał. nr 12 </w:t>
      </w:r>
      <w:r>
        <w:rPr>
          <w:rFonts w:cs="Times New Roman" w:ascii="Times New Roman" w:hAnsi="Times New Roman"/>
        </w:rPr>
        <w:t>do protokoł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wyrażenia zgody na odpłatne ustanowienie służebności przesył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zwrócił uwagę iż w § 24 projektu uchwały brak wskazania nr ew. grunt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wyjaśnił, iż nr działki jest podany niżej w treści wymienionego paragrafu, a brak ten zostanie uzupełniony w uchwale właściw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Miron Maciejewski</w:t>
      </w:r>
      <w:r>
        <w:rPr>
          <w:rFonts w:cs="Times New Roman" w:ascii="Times New Roman" w:hAnsi="Times New Roman"/>
        </w:rPr>
        <w:t xml:space="preserve"> odniósł się do uzasadnienia projektu uchwały, z którego treści wynika, że szczegółowe warunki służebności przesyłu i wysokość wynagrodzenia, zostaną ustalone i zawarte w protokole uzgodnień oraz akcie notarialnym, czyli w terminie późniejszym. Stwierdził On, iż ryzykowne jest podejmowanie uchwały przed zakończeniem wszelkich procedu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 xml:space="preserve">Wójt Adam Woropaj </w:t>
      </w:r>
      <w:r>
        <w:rPr>
          <w:rFonts w:cs="Times New Roman" w:ascii="Times New Roman" w:hAnsi="Times New Roman"/>
        </w:rPr>
        <w:t>poinformował, że Gmina zleci rzeczoznawcy oszacowanie wysokości jednorazowego odszkodowa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rzed podpisaniem aktu notarialnego i protokołu uzgodnień. Poza tym, jeżeli inwestor zwróci się do sądu o zgodę na ustanowienie służebności przesyłu, to w myśl przepisów taką zgodę otrzyma w formie postanowieni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rzewodniczący Gracjan Skórnicki</w:t>
      </w:r>
      <w:r>
        <w:rPr>
          <w:rFonts w:cs="Times New Roman" w:ascii="Times New Roman" w:hAnsi="Times New Roman"/>
        </w:rPr>
        <w:t xml:space="preserve"> dodał, że przed podjęciem uchwały, Gmina nie ma podstaw do obliczenia wspomnianych kwo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zapytał, czy może zaistnieć taka sytuacja, iż zostanie zniesiona opłata dla inwestycji realizującej cel publiczny oraz czy konieczność przesyłu łączy całą farmę czy tylko linię wewnętrzn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odpowiedział, że nie można znieść tych opłat, gdyż stanowią one wynagrodzenie za obciążenie nieruchomości służebnością przesyłu, natomiast odnośnie drugiego pytania to konieczność przesyłu łączy całą farmę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Radny Miron Maciejewski</w:t>
      </w:r>
      <w:r>
        <w:rPr>
          <w:rFonts w:cs="Times New Roman" w:ascii="Times New Roman" w:hAnsi="Times New Roman"/>
        </w:rPr>
        <w:t xml:space="preserve"> miał wątpliwości, czy jeżeli uchwała zostanie podjęta, a inwestor nie zrealizuje inwestycji, czy mimo wszystko staje się dzierżawc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wyjaśnił, iż dopiero po podpisaniu aktu notarialnego ustanowienie służebności przesyłu będzie prawnie wiążąc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był zainteresowany,  czy Rada będzie miała możliwość zaakceptowania ewentualnej umowy i zawartych w niej warunk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poinformował, iż po podjęciu uchwały, a następnie przygotowaniu warunków służebności przesyłu oraz ustaleniu przez rzeczoznawcę wysokości wynagrodzenia, będzie możliwość zapoznania się z  protokołem uzgodnień, przed ostatecznym jego podpisaniem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Gminy Duszniki podjęła uchwałę 13 głosami za, 2 były przeciw (radny Miron Maciejewski i radny Michał Królik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Uchwała nr </w:t>
      </w:r>
      <w:r>
        <w:rPr>
          <w:rFonts w:cs="Times New Roman" w:ascii="Times New Roman" w:hAnsi="Times New Roman"/>
          <w:b/>
          <w:bCs/>
        </w:rPr>
        <w:t xml:space="preserve">LV/402/10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b/>
          <w:bCs/>
        </w:rPr>
        <w:t xml:space="preserve"> zał. nr 13 </w:t>
      </w:r>
      <w:r>
        <w:rPr>
          <w:rFonts w:cs="Times New Roman" w:ascii="Times New Roman" w:hAnsi="Times New Roman"/>
        </w:rPr>
        <w:t>do protokoł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oważnienia Wójta Gminy Duszniki do udzielenia odpowiedzi na skargę Wojewody Wielkopolskiego oraz do udzielenia pełnomocnictwa do reprezentowania przed Wojewódzkim Sądem Administracyjnym w Poznani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poprosił o wyjaśnienie potrzeby podjęcia tej uchwał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wyjaśnił, iż Wojewoda zaskarżył uchwałę w sprawie miejscowego planu zagospodarowania przestrzennego terenów działalności gospodarczej w Sękowie, z powodu niezgodności pomiędzy ustaleniami studium uwarunkowań, a tym co zostało zawarte w planie, w związku z powyższym konieczne jest udzielenie upoważnienia do odpowiedzi na skargę oraz pełnomocnictwa do reprezentowania przed WSA w Poznaniu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Radny Miron Maciejewski</w:t>
      </w:r>
      <w:r>
        <w:rPr>
          <w:rFonts w:cs="Times New Roman" w:ascii="Times New Roman" w:hAnsi="Times New Roman"/>
        </w:rPr>
        <w:t xml:space="preserve"> zapytał, co będzie jeżeli skarga okaże się zasadn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odpowiedział, że procedurę trzeba będzie powtórzyć, gdyż uchwała nie weszła w życie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Times New Roman" w:ascii="Times New Roman" w:hAnsi="Times New Roman"/>
        </w:rPr>
        <w:t>Rada Gminy Duszniki podjęła uchwałę 15 głosami za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nr </w:t>
      </w:r>
      <w:r>
        <w:rPr>
          <w:rFonts w:cs="Times New Roman" w:ascii="Times New Roman" w:hAnsi="Times New Roman"/>
          <w:b/>
          <w:bCs/>
        </w:rPr>
        <w:t xml:space="preserve">LV/403/10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b/>
          <w:bCs/>
        </w:rPr>
        <w:t xml:space="preserve"> zał. nr 14 </w:t>
      </w:r>
      <w:r>
        <w:rPr>
          <w:rFonts w:cs="Times New Roman" w:ascii="Times New Roman" w:hAnsi="Times New Roman"/>
        </w:rPr>
        <w:t>do protokoł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przekazania skarg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poprosił o wyjaśnienie, kto jest inicjatorem tej uchwa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rzewodniczący Gracjan Skórnicki</w:t>
      </w:r>
      <w:r>
        <w:rPr>
          <w:rFonts w:cs="Times New Roman" w:ascii="Times New Roman" w:hAnsi="Times New Roman"/>
        </w:rPr>
        <w:t xml:space="preserve"> poinformował, iż na ostatniej sesji zostało podane do wiadomości radnych, że skargę pp. Hanny Szumińskiej i Krystiana Karnowskiego przekazuje się do rozpatrzenia Komisji Rewizyjn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rzewodniczący Komisji Rewizyjnej Marian Kaźmierowski</w:t>
      </w:r>
      <w:r>
        <w:rPr>
          <w:rFonts w:cs="Times New Roman" w:ascii="Times New Roman" w:hAnsi="Times New Roman"/>
        </w:rPr>
        <w:t xml:space="preserve"> odczytał protokół posiedzenia Komisji z dnia 15 lutego br., na którym ustalono, iż „organem właściwym do rozpatrzenia skargi jest organ, przed którym toczy się postępowanie administracyjne, w tym przypadku Wójt Gminy Duszniki Adam Woropaj”. Protokół Komisji stanowi </w:t>
      </w:r>
      <w:r>
        <w:rPr>
          <w:rFonts w:cs="Times New Roman" w:ascii="Times New Roman" w:hAnsi="Times New Roman"/>
          <w:b/>
        </w:rPr>
        <w:t>zał. nr 1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poprosił o odczytanie również pisma p. Hanny Szumińskiej. Po czym stwierdził, iż jego zdaniem nie ma ono znamion skargi, ale jest prośbą kierowaną do Rady o zajęcie stanowiska, w sprawie naruszenia zasad bezstronności na rozprawie administracyjnej dnia 8.01.10, w związku z tym, bezpodstawne byłoby przekazywanie go wójtowi. Komisja Rewizyjna powinna raczej zbadać temat ewentualnego naruszenia – np. poprzez przesłuchanie świadków - i podać Radzie wnioski w tej sprawie, aby ta mogła się do nich ustosunkowa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poinformował, iż Kodeks postępowania administracyjnego reguluje sprawy skarg i wniosków oraz poszczególnych kompetencji. W tym przypadku, w gestii wójta – jako organu prowadzącego rozprawę administracyjną – jest zajęcie stanowiska w sprawie powyższej skargi i udzielenie odpowiedzi zainteresowanym. Dodał również, iż postępowanie administracyjne nie zostało jeszcze zakończon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Radny Michał Królik</w:t>
      </w:r>
      <w:r>
        <w:rPr>
          <w:rFonts w:cs="Times New Roman" w:ascii="Times New Roman" w:hAnsi="Times New Roman"/>
        </w:rPr>
        <w:t xml:space="preserve"> poddał w wątpliwość, czy właściwe jest aby prowadzący miał decydować o ewentualnej własnej stronnicz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wyjaśnił, iż sprawa będzie miała dalszy bieg dopiero po ustosunkowaniu się wójta do przedstawionych zarzut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Hanna Szumińska</w:t>
      </w:r>
      <w:r>
        <w:rPr>
          <w:rFonts w:cs="Times New Roman" w:ascii="Times New Roman" w:hAnsi="Times New Roman"/>
        </w:rPr>
        <w:t xml:space="preserve"> - której udzielono głosu jako autorce omawianej skargi – wyjaśniła, iż przedstawiane jako skarga pismo, miało jedynie charakter informacyjny, w celu zwrócenia uwagi na nieprawidłowości, w procedurze o wydanie decyzji środowiskowej dla farmy wiatrowej. Następnie rozdała radnym do zapoznania się dokumenty, mające znaczenie dla właściwej oceny prawidłowości postępowania inwestora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Grzegorz Pawlak</w:t>
      </w:r>
      <w:r>
        <w:rPr>
          <w:rFonts w:cs="Times New Roman" w:ascii="Times New Roman" w:hAnsi="Times New Roman"/>
        </w:rPr>
        <w:t xml:space="preserve"> stwierdził, że stronniczość jest rzeczą subiektywną i trudno tak jednoznacznie ocenić czy miała ona miejsce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>Poza tym przysłuchując się dyskusjom, nasuwa się takie spostrzeżenie, iż rozmawia się o wielu sprawach np. wpływu farm wiatrowych na środowisko, na zwierzęta i ptaki, ale zapomina się o najważniejszym – o człowie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 międzyczasie</w:t>
      </w:r>
      <w:r>
        <w:rPr>
          <w:rFonts w:cs="Times New Roman" w:ascii="Times New Roman" w:hAnsi="Times New Roman"/>
          <w:u w:val="single"/>
        </w:rPr>
        <w:t xml:space="preserve"> Radny Zbigniew Dziamski </w:t>
      </w:r>
      <w:r>
        <w:rPr>
          <w:rFonts w:cs="Times New Roman" w:ascii="Times New Roman" w:hAnsi="Times New Roman"/>
        </w:rPr>
        <w:t>zapytał skąd p. Hanna Szumińska znała jego adres, na który przesłała korespondencj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nna Szumińska</w:t>
      </w:r>
      <w:r>
        <w:rPr>
          <w:rFonts w:cs="Times New Roman" w:ascii="Times New Roman" w:hAnsi="Times New Roman"/>
        </w:rPr>
        <w:t xml:space="preserve"> odpowiedziała, iż otrzymała go w Biurze Obsługi Rad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Radny Zbigniew Dziamski</w:t>
      </w:r>
      <w:r>
        <w:rPr>
          <w:rFonts w:cs="Times New Roman" w:ascii="Times New Roman" w:hAnsi="Times New Roman"/>
        </w:rPr>
        <w:t xml:space="preserve"> wyraził swoje wysokie niezadowolenie z faktu udostępniania jego danych bez upoważni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krótkiej dyskusji w tej sprawie, powrócono do tematu przekazania skarg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adny Miron Maciejewski</w:t>
      </w:r>
      <w:r>
        <w:rPr>
          <w:rFonts w:cs="Times New Roman" w:ascii="Times New Roman" w:hAnsi="Times New Roman"/>
        </w:rPr>
        <w:t xml:space="preserve"> zadał pytanie, czy Komisja Rewizyjna zapoznała się z pismem nt. odmowy podpisania protokołu z rozprawy administracyjnej, nadesłanego przez Stowarzyszenie „Pasikonik” oraz czy zostały uwzględnione proponowane w nim poprawk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Przewodniczący Komisji Rewizyjnej Marian Kaźmierowski </w:t>
      </w:r>
      <w:r>
        <w:rPr>
          <w:rFonts w:cs="Times New Roman" w:ascii="Times New Roman" w:hAnsi="Times New Roman"/>
        </w:rPr>
        <w:t>poinformował, iż celem posiedzenia Komisji było ustalenie w czyjej kompetencji jest udzielenie odpowiedzi na skarg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dyskusję zakończono.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Gminy Duszniki podjęła uchwałę 13 głosami za, 2 były przeciw (radny Miron Maciejewski i radny Michał Królik)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Uchwała nr </w:t>
      </w:r>
      <w:r>
        <w:rPr>
          <w:rFonts w:cs="Times New Roman" w:ascii="Times New Roman" w:hAnsi="Times New Roman"/>
          <w:b/>
          <w:bCs/>
        </w:rPr>
        <w:t xml:space="preserve">LV/404/10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b/>
          <w:bCs/>
        </w:rPr>
        <w:t xml:space="preserve"> zał. nr 16 </w:t>
      </w:r>
      <w:r>
        <w:rPr>
          <w:rFonts w:cs="Times New Roman" w:ascii="Times New Roman" w:hAnsi="Times New Roman"/>
        </w:rPr>
        <w:t>do protokoł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dania nazw ulic drogom wewnętrznym na terenie Gminy Duszniki w miejscowościach Sędzinko i Sękowo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Gminy Duszniki podjęła uchwałę 15 głosami za.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nr </w:t>
      </w:r>
      <w:r>
        <w:rPr>
          <w:rFonts w:cs="Times New Roman" w:ascii="Times New Roman" w:hAnsi="Times New Roman"/>
          <w:b/>
          <w:bCs/>
        </w:rPr>
        <w:t xml:space="preserve">LV/405/10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b/>
          <w:bCs/>
        </w:rPr>
        <w:t xml:space="preserve"> zał. nr 17 </w:t>
      </w:r>
      <w:r>
        <w:rPr>
          <w:rFonts w:cs="Times New Roman" w:ascii="Times New Roman" w:hAnsi="Times New Roman"/>
        </w:rPr>
        <w:t>do protokołu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Ad. 6. </w:t>
      </w:r>
      <w:r>
        <w:rPr>
          <w:rFonts w:cs="Times New Roman" w:ascii="Times New Roman" w:hAnsi="Times New Roman"/>
          <w:bCs/>
        </w:rPr>
        <w:t>Wolne głosy i wnios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Radny Michał Królik</w:t>
      </w:r>
      <w:r>
        <w:rPr>
          <w:rFonts w:cs="Times New Roman" w:ascii="Times New Roman" w:hAnsi="Times New Roman"/>
          <w:bCs/>
        </w:rPr>
        <w:t xml:space="preserve"> zapytał o przekazany – za pośrednictwem radnego Mariana Majchrzaka – protest mieszkańców wsi Brzoza, Grodziszczko i Wilkowo, przeciwko farmie wiatrow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u w:val="single"/>
        </w:rPr>
        <w:t>Przewodniczący Gracjan Skórnicki</w:t>
      </w:r>
      <w:r>
        <w:rPr>
          <w:rFonts w:cs="Times New Roman" w:ascii="Times New Roman" w:hAnsi="Times New Roman"/>
          <w:bCs/>
        </w:rPr>
        <w:t xml:space="preserve"> odpowiedział, iż pismo wpłynęło do Biura Obsługi Rady, ale ze względu na zmiany organizacyjne, nie zajęto jeszcze stanowisko w tej sprawie. Jednocześnie poinformował, iż na najbliższej komisji pismo zostanie omówione i przedstawione na sesji w marc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u w:val="single"/>
        </w:rPr>
        <w:t>Radny Michał Królik</w:t>
      </w:r>
      <w:r>
        <w:rPr>
          <w:rFonts w:cs="Times New Roman" w:ascii="Times New Roman" w:hAnsi="Times New Roman"/>
          <w:bCs/>
        </w:rPr>
        <w:t xml:space="preserve"> wypowiedział się nt. stawiania wiatraków zbyt blisko posesji, nawet w odległości 800 metrów - dla porównania w Danii dolna granica wynosi 1000 metró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u w:val="single"/>
        </w:rPr>
        <w:t>Wójt Adam Woropaj</w:t>
      </w:r>
      <w:r>
        <w:rPr>
          <w:rFonts w:cs="Times New Roman" w:ascii="Times New Roman" w:hAnsi="Times New Roman"/>
          <w:bCs/>
        </w:rPr>
        <w:t xml:space="preserve"> wyjaśnił, iż polskie prawo nie normuje odległości w jakich wiatraki stoją od zabudowań, ale natężenie hałas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Radny Miron Maciejewski</w:t>
      </w:r>
      <w:r>
        <w:rPr>
          <w:rFonts w:cs="Times New Roman" w:ascii="Times New Roman" w:hAnsi="Times New Roman"/>
          <w:bCs/>
        </w:rPr>
        <w:t xml:space="preserve"> przypomniał, że Regionalna Dyrekcja Ochrony Środowiska nie zaakceptowała raportu środowiskowego złożonego przez inwestora,  stwierdził również, iż nie powinniśmy ufać tylko obowiązującym zapisom prawa, bo w przyszłości mogą nastąpić w tej kwestii obostrzenia przepisów, jednak zrealizowanej inwestycji nie da się już cofną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Wójt Adam Woropaj</w:t>
      </w:r>
      <w:r>
        <w:rPr>
          <w:rFonts w:cs="Times New Roman" w:ascii="Times New Roman" w:hAnsi="Times New Roman"/>
          <w:bCs/>
        </w:rPr>
        <w:t xml:space="preserve"> wyjaśnił, iż nie można nawoływać do anarchii i nie respektować polskiego prawa oraz zawartych w nim norm. Poza tym przypomniał, ile było sprzeciwów kiedy rozwijała się telefonia komórkowa i protestów w związku z instalowaniem masztów, a w chwili obecnej są one montowane nawet na wieżach kościelnych, aby sygnał był mocniejsz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u w:val="single"/>
        </w:rPr>
        <w:t>Radny Miron Maciejewski</w:t>
      </w:r>
      <w:r>
        <w:rPr>
          <w:rFonts w:cs="Times New Roman" w:ascii="Times New Roman" w:hAnsi="Times New Roman"/>
          <w:bCs/>
        </w:rPr>
        <w:t xml:space="preserve"> poinformował, że do tej pory nie spotkał się z negatywnymi wypowiedziami nt. masztów telefonii komórkowej, natomiast o farmach wiatrowych można znaleźć wiele negatywnych wypowiedzi, zarówno w TV jak i w internecie. Dodał również, iż w swojej wypowiedzi prosi jedynie o przemyślane podejmowanie decyzji, gdyż skutki jej będą nieodwracal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u w:val="single"/>
        </w:rPr>
        <w:t>Radny Michał Królik</w:t>
      </w:r>
      <w:r>
        <w:rPr>
          <w:rFonts w:cs="Times New Roman" w:ascii="Times New Roman" w:hAnsi="Times New Roman"/>
          <w:bCs/>
        </w:rPr>
        <w:t xml:space="preserve"> złożył na ręce Wójta interpelacje, w sprawie planowanej inwestycji Farmy Wiatrowej, która stanowi </w:t>
      </w:r>
      <w:r>
        <w:rPr>
          <w:rFonts w:cs="Times New Roman" w:ascii="Times New Roman" w:hAnsi="Times New Roman"/>
          <w:b/>
          <w:bCs/>
        </w:rPr>
        <w:t>zał. Nr 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Radny Miron Maciejewski</w:t>
      </w:r>
      <w:r>
        <w:rPr>
          <w:rFonts w:cs="Times New Roman" w:ascii="Times New Roman" w:hAnsi="Times New Roman"/>
          <w:bCs/>
        </w:rPr>
        <w:t xml:space="preserve"> zadał pytanie odnośnie różnic w dofinansowaniu klubów sportowych. I tak: KS Sarbia otrzymała 10 000,- zł, a KS Podrzewie – 15 000,-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u w:val="single"/>
        </w:rPr>
        <w:t>Radny Grzegorz Pawlak</w:t>
      </w:r>
      <w:r>
        <w:rPr>
          <w:rFonts w:cs="Times New Roman" w:ascii="Times New Roman" w:hAnsi="Times New Roman"/>
          <w:bCs/>
        </w:rPr>
        <w:t xml:space="preserve"> odpowiedział, iż różnice te wynikają z ilości posiadanych drużyn. Klub Sarbia posiada jedną, natomiast klub Podrzewie dwie drużyny i obie uczestniczą w rozgrywk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u w:val="single"/>
        </w:rPr>
        <w:t>Pan Zaręba</w:t>
      </w:r>
      <w:r>
        <w:rPr>
          <w:rFonts w:cs="Times New Roman" w:ascii="Times New Roman" w:hAnsi="Times New Roman"/>
          <w:bCs/>
        </w:rPr>
        <w:t xml:space="preserve"> po otrzymaniu głosu poinformował, iż w przypadku gdy inwestycja nie odniesie pożądanych efektów – chociażby z powodu nie występowania na tym terenie silnych wiatrów – państwo polskie poniesie wysokie koszty m.in. zwrotu dofinansowań unijnych jak i rozbiórki postawionych wiatraków. Straty te mogą wynosić nawet 3 mld eur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Wójt Adam Woropaj</w:t>
      </w:r>
      <w:r>
        <w:rPr>
          <w:rFonts w:cs="Times New Roman" w:ascii="Times New Roman" w:hAnsi="Times New Roman"/>
          <w:bCs/>
        </w:rPr>
        <w:t xml:space="preserve"> wyjaśnił, że oprócz środków unijnych, inwestor musi wykorzystać znaczną część środków własnych, a żaden bank nie udzieli kredytu na realizację inwestycji wysokiego ryzyka. Natomiast jeżeli chodzi o kwestię siły wiatru, to w Wilkowie od 3 lat stoi maszt, który bada średnią prędkość wiatru i prognozy na ten temat są dobre. Poza tym Enea buduje gminny punkt zasilania w pobliżu mających powstać wiatraków, aby wzmocnić ich moc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Dorota Tułodziecka-Adams</w:t>
      </w:r>
      <w:r>
        <w:rPr>
          <w:rFonts w:cs="Times New Roman" w:ascii="Times New Roman" w:hAnsi="Times New Roman"/>
          <w:bCs/>
        </w:rPr>
        <w:t xml:space="preserve"> zajmując stanowisko w sprawie farm wiatrowych, poddała pod wątpliwość stwierdzenie: o braku negatywnych skutków inwestycji na zdrowie ludzkie. Uważa, że dopuszczalne w Polsce odległości wiatraków od posesji są zdecydowanie za małe, poza tym skoro Gmina Duszniki jest Gminą zielonego wzrostu, to dlaczego decyduje się na tego rodzaju biznes.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u w:val="single"/>
        </w:rPr>
        <w:t>Radny Grzegorz Pawlak</w:t>
      </w:r>
      <w:r>
        <w:rPr>
          <w:rFonts w:cs="Times New Roman" w:ascii="Times New Roman" w:hAnsi="Times New Roman"/>
          <w:bCs/>
        </w:rPr>
        <w:t xml:space="preserve"> wyraził swoją opinię, iż obecnie rolnikom brak alternatyw na utrzymanie się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Iwona Raszkiewicz</w:t>
      </w:r>
      <w:r>
        <w:rPr>
          <w:rFonts w:cs="Times New Roman" w:ascii="Times New Roman" w:hAnsi="Times New Roman"/>
          <w:bCs/>
        </w:rPr>
        <w:t xml:space="preserve"> odczytała oświadczenie zawierające sprzeciw mieszkańców, w sprawie wydania decyzji na budowę fermy drobiu w Kunowie. Oświadczenie - złożone na ręce przewodniczącego Rady Gminy - stanowi </w:t>
      </w:r>
      <w:r>
        <w:rPr>
          <w:rFonts w:cs="Times New Roman" w:ascii="Times New Roman" w:hAnsi="Times New Roman"/>
          <w:b/>
          <w:bCs/>
        </w:rPr>
        <w:t>zał. nr 19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u w:val="single"/>
        </w:rPr>
        <w:t>Radny Miron Maciejewski</w:t>
      </w:r>
      <w:r>
        <w:rPr>
          <w:rFonts w:cs="Times New Roman" w:ascii="Times New Roman" w:hAnsi="Times New Roman"/>
          <w:bCs/>
        </w:rPr>
        <w:t xml:space="preserve"> stwierdził, iż powstanie następnej tego rodzaju inwestycji w obrębie Kunowa, byłoby zbyt uciążliwe dla jego mieszkańców. Uważa także, że jeżeli inwestor zamierza budować wspomnianą fermę, to powinien się najpierw porozumień z najbardziej zainteresowanym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koniec</w:t>
      </w:r>
      <w:r>
        <w:rPr>
          <w:rFonts w:cs="Times New Roman" w:ascii="Times New Roman" w:hAnsi="Times New Roman"/>
          <w:bCs/>
          <w:u w:val="single"/>
        </w:rPr>
        <w:t xml:space="preserve"> Pan Zaręba</w:t>
      </w:r>
      <w:r>
        <w:rPr>
          <w:rFonts w:cs="Times New Roman" w:ascii="Times New Roman" w:hAnsi="Times New Roman"/>
          <w:bCs/>
        </w:rPr>
        <w:t xml:space="preserve"> podziękował wójtowi, za niedopuszczenie swego czasu do budowy składowiska odpadów radioaktywnych w Podrzew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Wójt Adam Woropaj</w:t>
      </w:r>
      <w:r>
        <w:rPr>
          <w:rFonts w:cs="Times New Roman" w:ascii="Times New Roman" w:hAnsi="Times New Roman"/>
          <w:bCs/>
        </w:rPr>
        <w:t xml:space="preserve"> wyjaśnił, że wówczas chodziło o powstanie składowiska odpadów przemysłowych, natomiast z perspektywy czasu mieszkańcy żałują tej decyzji, ponieważ stracili m.in. możliwość uzyskania wielu miejsc pra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tym dyskusję zakończon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bCs/>
        </w:rPr>
        <w:t xml:space="preserve">d. 7.  </w:t>
      </w:r>
      <w:r>
        <w:rPr>
          <w:rFonts w:cs="Times New Roman" w:ascii="Times New Roman" w:hAnsi="Times New Roman"/>
        </w:rPr>
        <w:t xml:space="preserve">Po wyczerpaniu porządku obrad o godz. 15 </w:t>
      </w:r>
      <w:r>
        <w:rPr>
          <w:rFonts w:cs="Times New Roman" w:ascii="Times New Roman" w:hAnsi="Times New Roman"/>
          <w:vertAlign w:val="superscript"/>
        </w:rPr>
        <w:t>15</w:t>
      </w:r>
      <w:r>
        <w:rPr>
          <w:rFonts w:cs="Times New Roman" w:ascii="Times New Roman" w:hAnsi="Times New Roman"/>
        </w:rPr>
        <w:t xml:space="preserve"> Przewodniczący Rady Gracjan Skórnicki 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knął LV sesję Rady Gminy Duszniki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Protokołowała 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-/ Beata Kontusz-Iwańczuk</w:t>
        <w:tab/>
        <w:tab/>
        <w:tab/>
        <w:tab/>
        <w:tab/>
        <w:t xml:space="preserve">Przewodniczący Rady Gminy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   </w:t>
        <w:tab/>
        <w:t xml:space="preserve"> /      -/ Gracjan Skórnicki                                 </w:t>
        <w:tab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21:00Z</dcterms:created>
  <dc:creator>Maria Woźniak</dc:creator>
  <dc:description/>
  <cp:keywords/>
  <dc:language>en-US</dc:language>
  <cp:lastModifiedBy>Beata</cp:lastModifiedBy>
  <cp:lastPrinted>2010-03-03T14:05:00Z</cp:lastPrinted>
  <dcterms:modified xsi:type="dcterms:W3CDTF">2010-03-04T12:49:00Z</dcterms:modified>
  <cp:revision>76</cp:revision>
  <dc:subject/>
  <dc:title/>
</cp:coreProperties>
</file>