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 xml:space="preserve">PROTOKÓŁ  NR LIV/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sji Rady Gminy Duszniki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dniu 26 stycznia 2010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1.</w:t>
      </w:r>
      <w:r>
        <w:rPr>
          <w:sz w:val="22"/>
          <w:szCs w:val="22"/>
        </w:rPr>
        <w:t xml:space="preserve"> O godz. 13</w:t>
      </w:r>
      <w:r>
        <w:rPr>
          <w:sz w:val="22"/>
          <w:szCs w:val="22"/>
          <w:vertAlign w:val="superscript"/>
        </w:rPr>
        <w:t>06</w:t>
      </w:r>
      <w:r>
        <w:rPr>
          <w:sz w:val="22"/>
          <w:szCs w:val="22"/>
        </w:rPr>
        <w:t xml:space="preserve"> Przewodniczący Rady Gminy Gracjan Skórniki otworzył LIV sesję. Powitał  radnych, wójta, zastępcę wójta, skarbnika, sekretarza urzędu, kierowników jednostek organizacyjnych, sołtysów </w:t>
      </w:r>
      <w:r>
        <w:rPr>
          <w:bCs/>
          <w:sz w:val="22"/>
          <w:szCs w:val="22"/>
        </w:rPr>
        <w:t>oraz</w:t>
      </w:r>
      <w:r>
        <w:rPr>
          <w:sz w:val="22"/>
          <w:szCs w:val="22"/>
        </w:rPr>
        <w:t xml:space="preserve"> dziennikarzy. Stwierdził obecność  radnych,  13   co wobec ustawowego składu rady- 15 osób stanowi quorum, pozwalające na podejmowanie decyz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obecni usprawiedliwieni radni: Ryszard Krawczyk, Robert Kałek. </w:t>
      </w:r>
    </w:p>
    <w:p>
      <w:pPr>
        <w:pStyle w:val="Normal"/>
        <w:rPr/>
      </w:pPr>
      <w:r>
        <w:rPr>
          <w:sz w:val="22"/>
          <w:szCs w:val="22"/>
        </w:rPr>
        <w:t xml:space="preserve">Listy obecności, radnych, sołtysów  i gości są </w:t>
      </w:r>
      <w:r>
        <w:rPr>
          <w:b/>
          <w:bCs/>
          <w:sz w:val="22"/>
          <w:szCs w:val="22"/>
        </w:rPr>
        <w:t>zał. nr 1,2 i 3</w:t>
      </w:r>
      <w:r>
        <w:rPr>
          <w:sz w:val="22"/>
          <w:szCs w:val="22"/>
        </w:rPr>
        <w:t xml:space="preserve"> do protokółu.</w:t>
      </w:r>
    </w:p>
    <w:p>
      <w:pPr>
        <w:pStyle w:val="Akapitzlis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Porządek obrad, który radni otrzymali z materiałami na sesje jest następujący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yjęcie protokółu z poprzedniej sesj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wozdania z działalności rady i  komisji stałych za rok 200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jęcie uchwał w sprawie: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miany uchwały budżetowej nr LII/375/09 z dnia 22 grudnia 2009r. Rady Gminy </w:t>
        <w:br/>
        <w:t>Duszniki w sprawie budżetu na rok 2010.</w:t>
      </w:r>
    </w:p>
    <w:p>
      <w:pPr>
        <w:pStyle w:val="Akapitzlist"/>
        <w:numPr>
          <w:ilvl w:val="0"/>
          <w:numId w:val="1"/>
        </w:numPr>
        <w:rPr/>
      </w:pPr>
      <w:r>
        <w:rPr>
          <w:sz w:val="22"/>
          <w:szCs w:val="22"/>
        </w:rPr>
        <w:t>zmiany Wieloletniego Programu Inwestycyjnego Gminy Duszniki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twierdzenia planu pracy  Rady Gminy Duszniki  na rok 2010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twierdzenia planu pracy komisji stałych Rady Gminy Duszniki  na rok 2010,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Sędzinku dla </w:t>
        <w:br/>
        <w:t>działki o nr ewid.534/2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Dusznikach dla działki o nr ewid.7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Ceradzu Dolnym</w:t>
        <w:br/>
        <w:t xml:space="preserve"> dla działek o nr ewid. 160, 161, 173, 174, 175, 176, 177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chwalenia miejscowego planu zagospodarowania przestrzennego w Ceradzu Dolnym dla działek o nr ewid. 250/1, 250/2, 250/3, 250/4, 250/5, 250/6, 250/7, 250/8,  250/10,</w:t>
        <w:br/>
        <w:t xml:space="preserve"> 250/11, 250/12, 250/13, 250/14, 250/15, 250/16, 250/17, 250/18, 250/19, 250/20, 250/21, 250/22, 250/23 oraz 250/24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Dusznikach dla działek o nr ewid. 139/1 i 140/1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Sędzinku dla</w:t>
        <w:br/>
        <w:t xml:space="preserve"> działek o nr ewid. 470/3, 471/3, 472/3, 499/2, 504/2, 505/2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Dusznikach </w:t>
        <w:br/>
        <w:t>dla części działki o nr ewid. 540 (przed podziałem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Dusznikach </w:t>
        <w:br/>
        <w:t>dla działek o nr ewid. 297/9, 296 oraz części działki o nr ewid. 297/7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ł)   uchwalenia miejscowego planu zagospodarowania przestrzennego w Dusznikach </w:t>
        <w:br/>
        <w:t xml:space="preserve">     dla  części działki o nr ewid. 191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m) przystąpienia do sporządzenia miejscowego planu zagospodarowania przestrzennego</w:t>
        <w:br/>
        <w:t xml:space="preserve">      dla obszaru położonego pomiędzy ulicą Jana Pawła II i ulicą Kolejową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)  zmieniająca uchwałę w sprawie przystąpienia Gminy Duszniki do Stowarzyszenia</w:t>
        <w:br/>
        <w:t xml:space="preserve">      „ KOLD” 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o)  zatwierdzenia „Planu odnowy miejscowości Młynkowo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ończenie.</w:t>
      </w:r>
    </w:p>
    <w:p>
      <w:pPr>
        <w:pStyle w:val="Normal"/>
        <w:rPr/>
      </w:pPr>
      <w:r>
        <w:rPr>
          <w:b/>
          <w:sz w:val="22"/>
          <w:szCs w:val="22"/>
        </w:rPr>
        <w:t>Ad 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</w:t>
      </w:r>
      <w:r>
        <w:rPr>
          <w:sz w:val="22"/>
          <w:szCs w:val="22"/>
        </w:rPr>
        <w:t xml:space="preserve"> przyjęciem protokółu z poprzedniej sesji bez czytania byli wszyscy radni.</w:t>
        <w:b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d 3 </w:t>
      </w: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 xml:space="preserve">przedstawił sprawozdanie z działalności </w:t>
      </w:r>
      <w:r>
        <w:rPr>
          <w:bCs/>
          <w:sz w:val="22"/>
          <w:szCs w:val="22"/>
        </w:rPr>
        <w:t xml:space="preserve">między sesjami. </w:t>
        <w:br/>
      </w:r>
      <w:r>
        <w:rPr>
          <w:sz w:val="22"/>
          <w:szCs w:val="22"/>
        </w:rPr>
        <w:t xml:space="preserve">Sprawozdanie jest </w:t>
      </w:r>
      <w:r>
        <w:rPr>
          <w:b/>
          <w:sz w:val="22"/>
          <w:szCs w:val="22"/>
        </w:rPr>
        <w:t xml:space="preserve">zał. nr 4 </w:t>
      </w:r>
      <w:r>
        <w:rPr>
          <w:sz w:val="22"/>
          <w:szCs w:val="22"/>
        </w:rPr>
        <w:t>do protokółu.</w:t>
        <w:br/>
      </w:r>
    </w:p>
    <w:p>
      <w:pPr>
        <w:pStyle w:val="Normal"/>
        <w:rPr/>
      </w:pPr>
      <w:r>
        <w:rPr>
          <w:b/>
          <w:sz w:val="22"/>
          <w:szCs w:val="22"/>
        </w:rPr>
        <w:t xml:space="preserve">Ad 4 </w:t>
      </w:r>
      <w:r>
        <w:rPr>
          <w:sz w:val="22"/>
          <w:szCs w:val="22"/>
          <w:u w:val="single"/>
        </w:rPr>
        <w:t>Przewodniczący Rady Gminy Duszniki</w:t>
      </w:r>
      <w:r>
        <w:rPr>
          <w:sz w:val="22"/>
          <w:szCs w:val="22"/>
        </w:rPr>
        <w:t xml:space="preserve"> odczytał sprawozdanie z działalności rady za rok 2009, które jest </w:t>
      </w:r>
      <w:r>
        <w:rPr>
          <w:b/>
          <w:sz w:val="22"/>
          <w:szCs w:val="22"/>
        </w:rPr>
        <w:t xml:space="preserve">zał. nr 5 </w:t>
      </w:r>
      <w:r>
        <w:rPr>
          <w:sz w:val="22"/>
          <w:szCs w:val="22"/>
        </w:rPr>
        <w:t>do protokó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rewizyjnej odczytał sprawozdanie z działalności komisji za 2009r. Sprawozdanie stanowi </w:t>
      </w:r>
      <w:r>
        <w:rPr>
          <w:b/>
          <w:sz w:val="22"/>
          <w:szCs w:val="22"/>
        </w:rPr>
        <w:t>zał. nr  6</w:t>
      </w:r>
      <w:r>
        <w:rPr>
          <w:sz w:val="22"/>
          <w:szCs w:val="22"/>
        </w:rPr>
        <w:t xml:space="preserve">. Ponadto odczytał sprawozdanie z przeprowadzonej kontroli </w:t>
        <w:br/>
        <w:t xml:space="preserve">w Komunalnym Zakładzie  Budżetowym. Sprawozdanie stanowi </w:t>
      </w:r>
      <w:r>
        <w:rPr>
          <w:b/>
          <w:sz w:val="22"/>
          <w:szCs w:val="22"/>
        </w:rPr>
        <w:t>zał. nr  7.</w:t>
      </w:r>
    </w:p>
    <w:p>
      <w:pPr>
        <w:pStyle w:val="Normal"/>
        <w:rPr/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rolnictwa i budżetu odczytał sprawozdanie z działalności komisji za 2009r. Sprawozdanie stanowi </w:t>
      </w:r>
      <w:r>
        <w:rPr>
          <w:b/>
          <w:sz w:val="22"/>
          <w:szCs w:val="22"/>
        </w:rPr>
        <w:t>zał. nr  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oświaty, kultury, kultury fizycznej i zdrowia odczytał sprawozdanie</w:t>
        <w:br/>
        <w:t xml:space="preserve"> z działalności komisji za 2009r. Sprawozdanie stanowi </w:t>
      </w:r>
      <w:r>
        <w:rPr>
          <w:b/>
          <w:sz w:val="22"/>
          <w:szCs w:val="22"/>
        </w:rPr>
        <w:t>zał. nr  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wzg. na nieobecność przewodniczącego komisji porządku publicznego sprawozdanie za 2009r odczytała wiceprzewodnicząca Krystyna Martyniec. Sprawozdanie stanowi </w:t>
      </w:r>
      <w:r>
        <w:rPr>
          <w:b/>
          <w:sz w:val="22"/>
          <w:szCs w:val="22"/>
        </w:rPr>
        <w:t>zał. nr 10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br/>
        <w:t xml:space="preserve">Ad 5.    </w:t>
      </w:r>
      <w:r>
        <w:rPr>
          <w:sz w:val="22"/>
          <w:szCs w:val="22"/>
        </w:rPr>
        <w:t>Przystąpiono do podjęcia uchwał w sprawie:</w:t>
      </w:r>
      <w:r>
        <w:rPr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iany uchwały budżetowej nr LII/375/09 z dnia 22 grudnia 2009r. Rady Gminy </w:t>
      </w:r>
    </w:p>
    <w:p>
      <w:pPr>
        <w:pStyle w:val="Normal"/>
        <w:ind w:left="1069" w:hanging="0"/>
        <w:rPr/>
      </w:pPr>
      <w:r>
        <w:rPr>
          <w:sz w:val="22"/>
          <w:szCs w:val="22"/>
        </w:rPr>
        <w:t>Przewodniczący odczytał uchwałę.</w:t>
        <w:br/>
      </w:r>
      <w:r>
        <w:rPr>
          <w:sz w:val="22"/>
          <w:szCs w:val="22"/>
          <w:u w:val="single"/>
        </w:rPr>
        <w:t>Radny G. Pawlak</w:t>
      </w:r>
      <w:r>
        <w:rPr>
          <w:sz w:val="22"/>
          <w:szCs w:val="22"/>
        </w:rPr>
        <w:t xml:space="preserve"> poprosił o wyjaśnienia do uchwały panią Skarbnik.</w:t>
        <w:br/>
      </w: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zmiana dotyczy tylko 50 tys. pozostałe zmiany były już omówione na posiedzeniu komisji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dwa razy ujęte 400 tys. na odnowę wsi</w:t>
      </w:r>
    </w:p>
    <w:p>
      <w:pPr>
        <w:pStyle w:val="Normal"/>
        <w:ind w:left="1069" w:hanging="0"/>
        <w:rPr/>
      </w:pPr>
      <w:r>
        <w:rPr>
          <w:sz w:val="22"/>
          <w:szCs w:val="22"/>
          <w:u w:val="single"/>
        </w:rPr>
        <w:t>Skarbnik</w:t>
      </w:r>
      <w:r>
        <w:rPr>
          <w:sz w:val="22"/>
          <w:szCs w:val="22"/>
        </w:rPr>
        <w:t xml:space="preserve"> 400 tys. na odnowę wsi raz umieszczone jest w załączniku nr 4- zadania inwestycyjne i powtórzone w załączniki nr 5 – WPI.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3/10</w:t>
      </w:r>
      <w:r>
        <w:rPr>
          <w:sz w:val="22"/>
          <w:szCs w:val="22"/>
        </w:rPr>
        <w:t xml:space="preserve"> jest</w:t>
      </w:r>
      <w:r>
        <w:rPr>
          <w:b/>
          <w:bCs/>
          <w:sz w:val="22"/>
          <w:szCs w:val="22"/>
        </w:rPr>
        <w:t xml:space="preserve"> zał. nr 11  </w:t>
      </w:r>
      <w:r>
        <w:rPr>
          <w:sz w:val="22"/>
          <w:szCs w:val="22"/>
        </w:rPr>
        <w:t>do protokółu.</w:t>
        <w:br/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zmiany Wieloletniego Programu Inwestycyjnego Gminy Duszniki,</w:t>
      </w:r>
    </w:p>
    <w:p>
      <w:pPr>
        <w:pStyle w:val="Akapitzlist"/>
        <w:spacing w:lineRule="auto" w:line="360"/>
        <w:ind w:left="709" w:firstLine="360"/>
        <w:rPr>
          <w:sz w:val="22"/>
          <w:szCs w:val="22"/>
        </w:rPr>
      </w:pPr>
      <w:r>
        <w:rPr>
          <w:sz w:val="22"/>
          <w:szCs w:val="22"/>
        </w:rPr>
        <w:t>Przewodniczący odczytał uchwałę.</w:t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ind w:left="361" w:firstLine="708"/>
        <w:jc w:val="both"/>
        <w:rPr/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84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2  </w:t>
      </w:r>
      <w:r>
        <w:rPr>
          <w:sz w:val="22"/>
          <w:szCs w:val="22"/>
        </w:rPr>
        <w:t>do protokół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a planu pracy  Rady Gminy Duszniki  na rok 2010,</w:t>
      </w:r>
    </w:p>
    <w:p>
      <w:pPr>
        <w:pStyle w:val="Normal"/>
        <w:spacing w:lineRule="auto" w:line="360"/>
        <w:ind w:left="1069" w:hanging="0"/>
        <w:rPr>
          <w:sz w:val="22"/>
          <w:szCs w:val="22"/>
        </w:rPr>
      </w:pPr>
      <w:r>
        <w:rPr>
          <w:sz w:val="22"/>
          <w:szCs w:val="22"/>
        </w:rPr>
        <w:t>Przewodniczący odczytał uchwałę wraz z załącznikiem</w:t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Uchwała nr </w:t>
      </w:r>
      <w:r>
        <w:rPr>
          <w:b/>
          <w:sz w:val="22"/>
          <w:szCs w:val="22"/>
        </w:rPr>
        <w:t>LIV/385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3  </w:t>
      </w:r>
      <w:r>
        <w:rPr>
          <w:sz w:val="22"/>
          <w:szCs w:val="22"/>
        </w:rPr>
        <w:t>do protokó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07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a planu pracy komisji stałych Rady Gminy Duszniki  na rok 2010,</w:t>
        <w:br/>
      </w:r>
      <w:r>
        <w:rPr>
          <w:sz w:val="22"/>
          <w:szCs w:val="22"/>
          <w:u w:val="single"/>
        </w:rPr>
        <w:t xml:space="preserve">Przewodniczący </w:t>
      </w:r>
      <w:r>
        <w:rPr>
          <w:sz w:val="22"/>
          <w:szCs w:val="22"/>
        </w:rPr>
        <w:t>odczytał uchwałę. Załączniki zostały odczytane przez przewodniczących komisji. Przewodniczący komisji oświaty, kultury, kultury fizycznej i zdrowia, wniósł zmianę w planie pracy. Miesiąc maj, uzupełniono o informacje dotyczącą badań mammograficznych i cytologicznych kobiet naszej gminy.</w:t>
      </w:r>
    </w:p>
    <w:p>
      <w:pPr>
        <w:pStyle w:val="Akapitzlist"/>
        <w:ind w:left="10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72" w:hanging="0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6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4  </w:t>
      </w:r>
      <w:r>
        <w:rPr>
          <w:sz w:val="22"/>
          <w:szCs w:val="22"/>
        </w:rPr>
        <w:t>do protokółu.</w:t>
        <w:br/>
      </w:r>
    </w:p>
    <w:p>
      <w:pPr>
        <w:pStyle w:val="Akapitzlist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Sędzinku dla działki o nr ewid.534/2.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/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7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5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ki o nr ewid.7.</w:t>
      </w:r>
    </w:p>
    <w:p>
      <w:pPr>
        <w:pStyle w:val="Normal"/>
        <w:ind w:left="10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88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6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chwalenia miejscowego planu zagospodarowania przestrzennego w Ceradzu Dolnym dla działek o nr ewid. 160, 161, 173, 174, 175, 176, 177. </w:t>
      </w:r>
    </w:p>
    <w:p>
      <w:pPr>
        <w:pStyle w:val="Normal"/>
        <w:ind w:left="10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/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89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17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chwalenia miejscowego planu zagospodarowania przestrzennego w Ceradzu Dolnym dla działek o nr ewid. 250/1, 250/2, 250/3, 250/4, 250/5, 250/6, 250/7, 250/8,  250/10, 250/11, 250/12, 250/13, 250/14, 250/15, 250/16, 250/17, 250/18, 250/19, 250/20, 250/21, 250/22, 250/23 oraz 250/24 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/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0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8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ek o nr ewid. 139/1 i 140/1.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/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1/10</w:t>
      </w:r>
      <w:r>
        <w:rPr>
          <w:sz w:val="22"/>
          <w:szCs w:val="22"/>
        </w:rPr>
        <w:t xml:space="preserve"> jest</w:t>
      </w:r>
      <w:r>
        <w:rPr>
          <w:b/>
          <w:bCs/>
          <w:sz w:val="22"/>
          <w:szCs w:val="22"/>
        </w:rPr>
        <w:t xml:space="preserve"> zał. nr 19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Sędzinku dla działek o nr ewid. 470/3, 471/3, 472/3, 499/2, 504/2, 505/2.</w:t>
      </w:r>
    </w:p>
    <w:p>
      <w:pPr>
        <w:pStyle w:val="Normal"/>
        <w:ind w:left="1066" w:hanging="0"/>
        <w:rPr/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92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0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części działki o nr ewid. 540 (przed podziałem).</w:t>
      </w:r>
    </w:p>
    <w:p>
      <w:pPr>
        <w:pStyle w:val="Normal"/>
        <w:ind w:left="1066" w:hanging="0"/>
        <w:rPr/>
      </w:pPr>
      <w:r>
        <w:rPr>
          <w:b/>
          <w:sz w:val="22"/>
          <w:szCs w:val="22"/>
        </w:rPr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stwierdził że wyłączy się z głosowania, niniejsza uchwał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tyczy jego interesu.</w:t>
        <w:br/>
        <w:t xml:space="preserve">Rada  Gminy Duszniki podjęła uchwałę  12 głosami za,  </w:t>
      </w:r>
      <w:r>
        <w:rPr/>
        <w:t xml:space="preserve">przy 1 </w:t>
      </w:r>
      <w:r>
        <w:rPr>
          <w:b/>
        </w:rPr>
        <w:t>wyłączonym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(Michał Królik).  </w:t>
      </w:r>
    </w:p>
    <w:p>
      <w:pPr>
        <w:pStyle w:val="Akapitzlist"/>
        <w:ind w:left="1069" w:hanging="0"/>
        <w:jc w:val="both"/>
        <w:rPr/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93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1  </w:t>
      </w:r>
      <w:r>
        <w:rPr>
          <w:sz w:val="22"/>
          <w:szCs w:val="22"/>
        </w:rPr>
        <w:t>do protokółu.</w:t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ek o nr ewid. 297/9, 296 oraz części działki o nr ewid. 297/7.</w:t>
        <w:br/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spacing w:lineRule="auto" w:line="360"/>
        <w:ind w:left="1069" w:hanging="0"/>
        <w:rPr>
          <w:b/>
          <w:b/>
          <w:sz w:val="22"/>
          <w:szCs w:val="22"/>
        </w:rPr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94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2 </w:t>
      </w:r>
      <w:r>
        <w:rPr>
          <w:sz w:val="22"/>
          <w:szCs w:val="22"/>
        </w:rPr>
        <w:t>do protokółu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ł)</w:t>
      </w:r>
      <w:r>
        <w:rPr>
          <w:b/>
          <w:sz w:val="22"/>
          <w:szCs w:val="22"/>
        </w:rPr>
        <w:t xml:space="preserve">   uchwalenia miejscowego planu zagospodarowania przestrzennego w Dusznikach dla</w:t>
        <w:br/>
        <w:t xml:space="preserve">      c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ści działki o nr ewid. 191.</w:t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95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3 </w:t>
      </w:r>
      <w:r>
        <w:rPr>
          <w:sz w:val="22"/>
          <w:szCs w:val="22"/>
        </w:rPr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m)</w:t>
      </w:r>
      <w:r>
        <w:rPr>
          <w:b/>
          <w:sz w:val="22"/>
          <w:szCs w:val="22"/>
        </w:rPr>
        <w:t xml:space="preserve"> przystąpienia do sporządzenia miejscowego planu zagospodarowania przestrzennego</w:t>
        <w:br/>
        <w:t xml:space="preserve">      dla obszaru położonego pomiędzy ulicą Jana Pawła II i ulicą Kolejową. </w:t>
        <w:br/>
        <w:br/>
      </w:r>
      <w:r>
        <w:rPr>
          <w:sz w:val="22"/>
          <w:szCs w:val="22"/>
        </w:rPr>
        <w:t xml:space="preserve">     Rada  Gminy Duszniki podjęła uchwałę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6/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b/>
          <w:bCs/>
          <w:sz w:val="22"/>
          <w:szCs w:val="22"/>
        </w:rPr>
        <w:t xml:space="preserve"> zał. nr 24 </w:t>
      </w:r>
      <w:r>
        <w:rPr>
          <w:sz w:val="22"/>
          <w:szCs w:val="22"/>
        </w:rPr>
        <w:t>do protokółu.</w:t>
        <w:br/>
      </w:r>
    </w:p>
    <w:p>
      <w:pPr>
        <w:pStyle w:val="Akapitzlist"/>
        <w:ind w:left="709" w:hanging="0"/>
        <w:rPr/>
      </w:pPr>
      <w:r>
        <w:rPr>
          <w:sz w:val="22"/>
          <w:szCs w:val="22"/>
        </w:rPr>
        <w:t>n)</w:t>
      </w:r>
      <w:r>
        <w:rPr>
          <w:b/>
          <w:sz w:val="22"/>
          <w:szCs w:val="22"/>
        </w:rPr>
        <w:t xml:space="preserve">  zmieniająca uchwałę w sprawie przystąpienia Gminy Duszniki do Stowarzyszenia</w:t>
        <w:br/>
        <w:t xml:space="preserve">      „ KOLD” .</w:t>
        <w:br/>
      </w:r>
      <w:r>
        <w:rPr>
          <w:sz w:val="22"/>
          <w:szCs w:val="22"/>
        </w:rPr>
        <w:br/>
        <w:t xml:space="preserve">    Przewodniczący odczytał uchwałę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7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5  </w:t>
      </w:r>
      <w:r>
        <w:rPr>
          <w:sz w:val="22"/>
          <w:szCs w:val="22"/>
        </w:rPr>
        <w:t>do protokółu.</w:t>
        <w:br/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o)</w:t>
      </w:r>
      <w:r>
        <w:rPr>
          <w:b/>
          <w:sz w:val="22"/>
          <w:szCs w:val="22"/>
        </w:rPr>
        <w:t xml:space="preserve">  zatwierdzenia „Planu odnowy miejscowości Młynkowo”.</w:t>
      </w:r>
    </w:p>
    <w:p>
      <w:pPr>
        <w:pStyle w:val="Akapitzlist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zewodniczący odczytał uchwałę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8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6 </w:t>
      </w:r>
      <w:r>
        <w:rPr>
          <w:sz w:val="22"/>
          <w:szCs w:val="22"/>
        </w:rPr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Ad 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olne głosy i wnioski</w:t>
      </w: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Przewodnicząc</w:t>
      </w:r>
      <w:r>
        <w:rPr>
          <w:sz w:val="22"/>
          <w:szCs w:val="22"/>
        </w:rPr>
        <w:t xml:space="preserve">y poinformował o piśmie pani Hanny Szumińskiej. Pismo stanowi </w:t>
      </w:r>
      <w:r>
        <w:rPr>
          <w:b/>
          <w:sz w:val="22"/>
          <w:szCs w:val="22"/>
        </w:rPr>
        <w:t>zał. nr 27</w:t>
      </w:r>
      <w:r>
        <w:rPr>
          <w:sz w:val="22"/>
          <w:szCs w:val="22"/>
        </w:rPr>
        <w:t>. Zaproponował aby pismo rozpatrzyła najpierw Komisja Rewizyjna. Na kolejnej sesji, komisja przedstawi wnioski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twierdził, że nie otrzymał pisma Pani Hanny Szumińskiej i nie zna jego treści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odczytał wniosek od pani Hanny Szumińskiej zam. Zakrzewko i Krystiana Karnowskiego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Krystian Karnowski</w:t>
      </w:r>
      <w:r>
        <w:rPr>
          <w:sz w:val="22"/>
          <w:szCs w:val="22"/>
        </w:rPr>
        <w:t xml:space="preserve"> publicznie oświadczył adres zamieszkania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Hanna Szumińska</w:t>
      </w:r>
      <w:r>
        <w:rPr>
          <w:sz w:val="22"/>
          <w:szCs w:val="22"/>
        </w:rPr>
        <w:t xml:space="preserve"> poinformowała że zawiadomiła prokuraturę o podejrzeniu przestępstwa przez inwestor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niosek o przekazaniu pisma do rozpatrzenia przez Komisję Rewizyjną poddano pod głosowanie.</w:t>
        <w:br/>
        <w:t>Rada  Gminy Duszniki podjęła wniosek 13 głosami za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H. Szumińska</w:t>
      </w:r>
      <w:r>
        <w:rPr>
          <w:sz w:val="22"/>
          <w:szCs w:val="22"/>
        </w:rPr>
        <w:t xml:space="preserve"> stwierdziła, że wiadomo jej jest, że radni z Grodziszczka mieli złożyć na ręce radnego Majchrzaka wniosek przeciwny farmy wiatrowej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jchrzak</w:t>
      </w:r>
      <w:r>
        <w:rPr>
          <w:sz w:val="22"/>
          <w:szCs w:val="22"/>
        </w:rPr>
        <w:t xml:space="preserve"> przyznał że wpłyną do niego wniosek od mieszkańców, wniosek złożył w urzędzie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Pani Sołtys Wilkowa</w:t>
      </w:r>
      <w:r>
        <w:rPr>
          <w:sz w:val="22"/>
          <w:szCs w:val="22"/>
        </w:rPr>
        <w:t xml:space="preserve"> podziękowała kierownikowi KZB na szybkie usuniecie awarii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Radny M. Maciejewski </w:t>
      </w:r>
      <w:r>
        <w:rPr>
          <w:b/>
          <w:sz w:val="22"/>
          <w:szCs w:val="22"/>
        </w:rPr>
        <w:t>zapytał o miejsce lokalizacji planowanej fermy drobiu w Kunowi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nie odpowiedział, sprawą zajmuje się p. Lubik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Zastępca Wójta</w:t>
      </w:r>
      <w:r>
        <w:rPr>
          <w:sz w:val="22"/>
          <w:szCs w:val="22"/>
        </w:rPr>
        <w:t xml:space="preserve"> ferma powstaje przy istniejących kurnikach. Budowa jest na etapie uzyskiwania przez inwestora decyzji o środowiskowych uwarunkowaniach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rzedstawił skargę mieszkańca dot. obcinki drzew na drodze Kunowo- Sarbia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proszę złożyć skargę do zarządcy drogi. W tym przypadku do Starostwa Powiatowego, Zarząd Dróg Powiatowych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Sołtys Pawlaczyk</w:t>
      </w:r>
      <w:r>
        <w:rPr>
          <w:sz w:val="22"/>
          <w:szCs w:val="22"/>
        </w:rPr>
        <w:t xml:space="preserve"> mówi że złożył wniosek do zarządu i czeka na odpowiedz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ytał o odnowę wsi Sarbia, Mieściska, Kunowo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 xml:space="preserve">do dnia dzisiejszego nie wpłynęła inicjatywa od mieszkańców. Urząd pomoże w opracowaniu wniosku.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oruszył temat farmy wiatrowej. </w:t>
      </w:r>
      <w:r>
        <w:rPr>
          <w:b/>
          <w:sz w:val="22"/>
          <w:szCs w:val="22"/>
        </w:rPr>
        <w:t>Odczyta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tokół z konferencji dotyczącej farm wiatrowych, która odbyła się w maju w Poznaniu 2009 r. W konferencji tej wzięli udział przedstawiciele gmin, w których już działają farmy wiatrowe. Radny przeczytał część protokołu w której ukazano problemy gmin związanych z energetyką wiatrową, niezadowolenie lokalnych samorządów z przeprowadzonych inwestycji, niespójność i niestabilność istniejącego prawa w odniesieniu do energetyki wiatrow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nadto radny przeczytał część uchwały Rady Miasta i Gminy Margonin z listopada 2009 r. w której rada zobowiązała burmistrza Margonina do zaniechania budowy dalszych siłowni wiatrowych oraz zmiany planów zagospodarowania przestrzennego przeznaczonych pod farmę wiatrową.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niósł się do faktu iż gmina otrzymuje wpływy z podatku  w wysokości 350 tys. zł. Ponadto inwestycje rozpoczął pan Wardach który sprzedał inwestycje do Deutsche banku a ta najprawdopodobniej odsprzedała inwestycje innemu inwestorowi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lokalizacja wiatraków i plan zagospodarowania przestrzennego była wydana na pana Wardacha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powiedział, że tak.</w:t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jaki obszar będzie planowany pod budowę farmy wiatrowej.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planista musi obliczyć jaki będzie teren planowany pod farmę wiatrową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M. Maciejewski</w:t>
      </w:r>
      <w:r>
        <w:rPr>
          <w:sz w:val="22"/>
          <w:szCs w:val="22"/>
        </w:rPr>
        <w:t xml:space="preserve"> pytał o nagranie z rozprawy administracyjnej.</w:t>
        <w:br/>
      </w: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rozprawa była nagrywana przez inwestora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kiedy zostaną wyłożone plany  zagospodarowania przestrzennego do ponownego wglądu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zależy od inwestora, po wydanych decyzjach środowiskowych będzie wyłożony plan do wglądu</w:t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termin został przez inwestora nie zachowany, przedłużono do 5 lutego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termin został przedłużony ze wzg. na przygotowanie odpowiedzi przez inwestora(PSWM), do Regionalnej Dyrekcji Ochrony Środowiska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Pan prowadził rozprawę, czy istnieje możliwość dotarcia do nagrania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nagranie ma inwes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Radny G. Pawlak </w:t>
      </w:r>
      <w:r>
        <w:rPr>
          <w:sz w:val="22"/>
          <w:szCs w:val="22"/>
        </w:rPr>
        <w:t xml:space="preserve"> pytał o wybudowanie chodnika po drugiej stronie drogi w Sędzinach, skoro projektant projektuje kanalizacje, która będzie przebiegała w ogródkach.</w:t>
        <w:br/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była się wizytacja w terenie, kanalizacja będzie prowadzona w ogródkach właścicieli. Pas drogowy będzie pominięty, ze względu na opłatę 40 zł za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 umieszczenie urządzeń w drogach powiatowych.</w:t>
        <w:br/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twierdził, że praca Pana Torby podczas odśnieżania dróg była bardzo efektywna i docenił jego zaangażowa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 koszt odśnieżania przez  pana Torbę to 5 tys. zł.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br/>
        <w:t>Ad 7</w:t>
      </w:r>
      <w:r>
        <w:rPr>
          <w:sz w:val="22"/>
          <w:szCs w:val="22"/>
        </w:rPr>
        <w:t xml:space="preserve">  Po wyczerpaniu porządku obrad o godz. 14</w:t>
      </w:r>
      <w:r>
        <w:rPr>
          <w:sz w:val="22"/>
          <w:szCs w:val="22"/>
          <w:vertAlign w:val="superscript"/>
        </w:rPr>
        <w:t>37</w:t>
      </w:r>
      <w:r>
        <w:rPr>
          <w:sz w:val="22"/>
          <w:szCs w:val="22"/>
        </w:rPr>
        <w:t xml:space="preserve">  Przewodniczący Rady Gracjan Skórnicki zamknął LIV sesję Rady Gminy Duszni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tokółował</w:t>
      </w:r>
    </w:p>
    <w:p>
      <w:pPr>
        <w:pStyle w:val="Normal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Tomasz Ćwian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Przewodniczy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Przewodniczący Rady Gm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/-/Gracjan Skórnic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Na wniosek radnych Mirona Maciejewskiego i Michała Królika- na LV sesji Rady Gminy Duszniki w dniu 23 lutego 2010r. - uzupełniono protokół o zgłoszone poprawk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Beata Kontusz-Iwańczu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4:00Z</dcterms:created>
  <dc:creator>Beata</dc:creator>
  <dc:description/>
  <cp:keywords/>
  <dc:language>en-US</dc:language>
  <cp:lastModifiedBy>Tomasz Ćwiąk</cp:lastModifiedBy>
  <dcterms:modified xsi:type="dcterms:W3CDTF">2010-05-04T07:44:00Z</dcterms:modified>
  <cp:revision>2</cp:revision>
  <dc:subject/>
  <dc:title/>
</cp:coreProperties>
</file>