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III/10</w:t>
      </w:r>
    </w:p>
    <w:p>
      <w:pPr>
        <w:pStyle w:val="Heading"/>
        <w:spacing w:lineRule="auto" w:line="360"/>
        <w:rPr/>
      </w:pPr>
      <w:r>
        <w:rPr/>
        <w:t xml:space="preserve">sesji Rady Gminy Duszniki </w:t>
      </w:r>
    </w:p>
    <w:p>
      <w:pPr>
        <w:pStyle w:val="Heading"/>
        <w:spacing w:lineRule="auto" w:line="360"/>
        <w:rPr>
          <w:b w:val="false"/>
          <w:b w:val="false"/>
          <w:bCs w:val="false"/>
        </w:rPr>
      </w:pPr>
      <w:r>
        <w:rPr/>
        <w:t>w dniu 28 grudnia 2010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5 </w:t>
      </w:r>
      <w:r>
        <w:rPr>
          <w:b w:val="false"/>
          <w:bCs w:val="false"/>
        </w:rPr>
        <w:t>przewodniczący Rady Gminy Gracjan Skórnicki otworzył III sesję rady Gminy Duszniki. Powitał radnych, wójta, zastępcę wójta, skarbnika, sekretarza, sołtysów, kierownictwo Urzędu Gminy, kierowników jednostek organizacyjnych, zaproszonych gości:  Henryka Pawlaka i Ewę Krause oraz dziennikarzy - zebranych w sali Gminnego Centrum Kultury w Dusznikach.</w:t>
      </w:r>
    </w:p>
    <w:p>
      <w:pPr>
        <w:pStyle w:val="Heading"/>
        <w:spacing w:lineRule="auto" w:line="360"/>
        <w:jc w:val="both"/>
        <w:rPr>
          <w:b w:val="false"/>
          <w:b w:val="false"/>
          <w:bCs w:val="false"/>
        </w:rPr>
      </w:pPr>
      <w:r>
        <w:rPr>
          <w:b w:val="false"/>
          <w:bCs w:val="false"/>
        </w:rPr>
        <w:t xml:space="preserve">Stwierdził obecność 14 radnych, co wobec ustawowego składu rady, wynoszącego 15 radnych - stanowi kworum pozwalające podejmować decyzje. </w:t>
      </w:r>
    </w:p>
    <w:p>
      <w:pPr>
        <w:pStyle w:val="Heading"/>
        <w:spacing w:lineRule="auto" w:line="360"/>
        <w:jc w:val="both"/>
        <w:rPr>
          <w:b w:val="false"/>
          <w:b w:val="false"/>
          <w:bCs w:val="false"/>
        </w:rPr>
      </w:pPr>
      <w:r>
        <w:rPr>
          <w:b w:val="false"/>
          <w:bCs w:val="false"/>
        </w:rPr>
        <w:t>Nieobecna usprawiedliwiona Alina Fleiszerowicz.</w:t>
      </w:r>
    </w:p>
    <w:p>
      <w:pPr>
        <w:pStyle w:val="Heading"/>
        <w:spacing w:lineRule="auto" w:line="360"/>
        <w:jc w:val="both"/>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odczytał porządek obrad, który radni otrzymali z materiałami na sesję:</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jęcie uchwał w sprawie</w:t>
      </w:r>
    </w:p>
    <w:p>
      <w:pPr>
        <w:pStyle w:val="Normal"/>
        <w:numPr>
          <w:ilvl w:val="2"/>
          <w:numId w:val="5"/>
        </w:numPr>
        <w:tabs>
          <w:tab w:val="clear" w:pos="708"/>
          <w:tab w:val="left" w:pos="1134" w:leader="none"/>
          <w:tab w:val="left" w:pos="1560" w:leader="none"/>
        </w:tabs>
        <w:spacing w:lineRule="auto" w:line="360" w:before="0" w:after="0"/>
        <w:ind w:left="1134" w:hanging="0"/>
        <w:rPr>
          <w:rFonts w:ascii="Times New Roman" w:hAnsi="Times New Roman" w:cs="Times New Roman"/>
          <w:sz w:val="24"/>
          <w:szCs w:val="24"/>
        </w:rPr>
      </w:pPr>
      <w:r>
        <w:rPr>
          <w:rFonts w:cs="Times New Roman" w:ascii="Times New Roman" w:hAnsi="Times New Roman"/>
          <w:sz w:val="24"/>
          <w:szCs w:val="24"/>
        </w:rPr>
        <w:t>zmiany uchwały budżetowej Nr LII/375/09 z dnia 22 grudnia 2009r. Rady Gminy Duszniki w sprawie budżetu na rok 2010;</w:t>
      </w:r>
    </w:p>
    <w:p>
      <w:pPr>
        <w:pStyle w:val="Akapitzlist"/>
        <w:numPr>
          <w:ilvl w:val="2"/>
          <w:numId w:val="5"/>
        </w:numPr>
        <w:tabs>
          <w:tab w:val="clear" w:pos="708"/>
          <w:tab w:val="left" w:pos="1560" w:leader="none"/>
        </w:tabs>
        <w:spacing w:lineRule="auto" w:line="360"/>
        <w:ind w:left="1134" w:hanging="0"/>
        <w:jc w:val="both"/>
        <w:rPr/>
      </w:pPr>
      <w:r>
        <w:rPr/>
        <w:t>Gminnego Programu Profilaktyki i Rozwiązywania Problemów Alkoholowych na rok  2011;</w:t>
      </w:r>
    </w:p>
    <w:p>
      <w:pPr>
        <w:pStyle w:val="Akapitzlist"/>
        <w:numPr>
          <w:ilvl w:val="2"/>
          <w:numId w:val="5"/>
        </w:numPr>
        <w:tabs>
          <w:tab w:val="clear" w:pos="708"/>
          <w:tab w:val="left" w:pos="851" w:leader="none"/>
          <w:tab w:val="left" w:pos="1560" w:leader="none"/>
        </w:tabs>
        <w:spacing w:lineRule="auto" w:line="360"/>
        <w:ind w:left="1134" w:hanging="0"/>
        <w:rPr/>
      </w:pPr>
      <w:r>
        <w:rPr/>
        <w:t xml:space="preserve">przyjęcia „ Programu Przeciwdziałania Narkomanii Gminy Duszniki   na lata 2011 – 2015”.  </w:t>
      </w:r>
    </w:p>
    <w:p>
      <w:pPr>
        <w:pStyle w:val="Normal"/>
        <w:numPr>
          <w:ilvl w:val="2"/>
          <w:numId w:val="5"/>
        </w:numPr>
        <w:tabs>
          <w:tab w:val="clear" w:pos="708"/>
          <w:tab w:val="left" w:pos="1560" w:leader="none"/>
        </w:tabs>
        <w:spacing w:lineRule="auto" w:line="360" w:before="0" w:after="0"/>
        <w:ind w:left="1134" w:hanging="0"/>
        <w:rPr/>
      </w:pPr>
      <w:r>
        <w:rPr>
          <w:rFonts w:cs="Times New Roman" w:ascii="Times New Roman" w:hAnsi="Times New Roman"/>
          <w:sz w:val="24"/>
          <w:szCs w:val="24"/>
        </w:rPr>
        <w:t>uchwalenia Wieloletniej Prognozy Finansowej Gminy Duszniki na lata 2011-2017;</w:t>
      </w:r>
    </w:p>
    <w:p>
      <w:pPr>
        <w:pStyle w:val="Normal"/>
        <w:numPr>
          <w:ilvl w:val="2"/>
          <w:numId w:val="5"/>
        </w:numPr>
        <w:tabs>
          <w:tab w:val="clear" w:pos="708"/>
          <w:tab w:val="left" w:pos="1560" w:leader="none"/>
        </w:tabs>
        <w:spacing w:lineRule="auto" w:line="360" w:before="0" w:after="0"/>
        <w:ind w:left="1134" w:hanging="0"/>
        <w:rPr/>
      </w:pPr>
      <w:r>
        <w:rPr>
          <w:rFonts w:cs="Times New Roman" w:ascii="Times New Roman" w:hAnsi="Times New Roman"/>
          <w:bCs/>
          <w:sz w:val="24"/>
          <w:szCs w:val="24"/>
        </w:rPr>
        <w:t>budżetu na rok 2011;</w:t>
      </w:r>
    </w:p>
    <w:p>
      <w:pPr>
        <w:pStyle w:val="Normal"/>
        <w:numPr>
          <w:ilvl w:val="2"/>
          <w:numId w:val="5"/>
        </w:numPr>
        <w:tabs>
          <w:tab w:val="clear" w:pos="708"/>
          <w:tab w:val="left" w:pos="1560" w:leader="none"/>
        </w:tabs>
        <w:spacing w:lineRule="auto" w:line="360" w:before="0" w:after="0"/>
        <w:ind w:left="1134" w:hanging="0"/>
        <w:jc w:val="both"/>
        <w:rPr/>
      </w:pPr>
      <w:r>
        <w:rPr>
          <w:rFonts w:cs="Times New Roman" w:ascii="Times New Roman" w:hAnsi="Times New Roman"/>
          <w:bCs/>
          <w:sz w:val="24"/>
          <w:szCs w:val="24"/>
        </w:rPr>
        <w:t>ustalenia wykazu wydatków, które nie wygasają z upływem roku budżetowego 2010;</w:t>
      </w:r>
    </w:p>
    <w:p>
      <w:pPr>
        <w:pStyle w:val="Akapitzlist"/>
        <w:numPr>
          <w:ilvl w:val="2"/>
          <w:numId w:val="5"/>
        </w:numPr>
        <w:tabs>
          <w:tab w:val="clear" w:pos="708"/>
          <w:tab w:val="left" w:pos="1560" w:leader="none"/>
        </w:tabs>
        <w:spacing w:lineRule="auto" w:line="360"/>
        <w:ind w:left="1134" w:hanging="0"/>
        <w:jc w:val="both"/>
        <w:rPr/>
      </w:pPr>
      <w:r>
        <w:rPr>
          <w:bCs/>
        </w:rPr>
        <w:t>zatwierdzenia taryf za zbiorowe zaopatrzenie w wodę i zbiorowe odprowadzanie ścieków;</w:t>
      </w:r>
    </w:p>
    <w:p>
      <w:pPr>
        <w:pStyle w:val="Akapitzlist"/>
        <w:numPr>
          <w:ilvl w:val="2"/>
          <w:numId w:val="5"/>
        </w:numPr>
        <w:tabs>
          <w:tab w:val="clear" w:pos="708"/>
          <w:tab w:val="left" w:pos="1560" w:leader="none"/>
        </w:tabs>
        <w:spacing w:lineRule="auto" w:line="360"/>
        <w:ind w:left="1134" w:hanging="0"/>
        <w:jc w:val="both"/>
        <w:rPr/>
      </w:pPr>
      <w:r>
        <w:rPr>
          <w:bCs/>
        </w:rPr>
        <w:t>nadania nazw ulic drogom wewnętrznym na terenie Gminy Duszniki w miejscowościach Duszniki i Grzebienisko;</w:t>
      </w:r>
    </w:p>
    <w:p>
      <w:pPr>
        <w:pStyle w:val="NormalnyWeb"/>
        <w:numPr>
          <w:ilvl w:val="2"/>
          <w:numId w:val="5"/>
        </w:numPr>
        <w:tabs>
          <w:tab w:val="clear" w:pos="708"/>
          <w:tab w:val="left" w:pos="1560" w:leader="none"/>
        </w:tabs>
        <w:spacing w:lineRule="auto" w:line="360" w:before="0" w:after="0"/>
        <w:ind w:left="1134" w:hanging="0"/>
        <w:jc w:val="both"/>
        <w:rPr/>
      </w:pPr>
      <w:r>
        <w:rPr>
          <w:rStyle w:val="StrongEmphasis"/>
        </w:rPr>
        <w:t>uchwalenia Programu Przeciwdziałania Przemocy w Rodzinie i Ochrony Ofiar Przemocy w Rodzinie Gminy Duszniki na lata 2011 2015, trybu i sposobu powoływania i odwoływania członków Zespołu Interdyscyplinarnego oraz szczegółowych warunków jego funkcjon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Wolne głosy i wnios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Zakończ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d rozpoczęciem obrad, wójt Adam Woropaj podziękował w imieniu mieszkańców odchodzącym na emeryturę: panu Henrykowi Pawlaczykowi – dusznickiemu stomatologowi – oraz pani Ewie Krause – pomocy stomatologa – po czym wraz z przewodniczącym Rady Gminy wręczył kwiaty i symboliczny prez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nie pani Władysława Tomasik – mieszkanka Dusznik – pogratulowała wójtowi wygranych wyborów, życząc „dobrej” nowej kadenc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 części oficjalnej przystąpiono do realizacji porządku obra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oły z poprzednich sesji bez czytania.</w:t>
      </w:r>
    </w:p>
    <w:p>
      <w:pPr>
        <w:pStyle w:val="Normal"/>
        <w:spacing w:lineRule="auto" w:line="360"/>
        <w:ind w:left="1416" w:hanging="0"/>
        <w:jc w:val="both"/>
        <w:rPr>
          <w:rFonts w:ascii="Times New Roman" w:hAnsi="Times New Roman" w:cs="Times New Roman"/>
          <w:sz w:val="24"/>
          <w:szCs w:val="24"/>
        </w:rPr>
      </w:pPr>
      <w:r>
        <w:rPr>
          <w:rFonts w:cs="Times New Roman" w:ascii="Times New Roman" w:hAnsi="Times New Roman"/>
          <w:sz w:val="24"/>
          <w:szCs w:val="24"/>
        </w:rPr>
        <w:t>W głosowaniu „za” przyjęciem protokołu było 13 radnych, 1 wstrzymał się od głosu (Michał Królik)</w:t>
      </w:r>
    </w:p>
    <w:p>
      <w:pPr>
        <w:pStyle w:val="Normal"/>
        <w:spacing w:lineRule="auto" w:line="360"/>
        <w:jc w:val="both"/>
        <w:rPr/>
      </w:pPr>
      <w:r>
        <w:rPr>
          <w:rFonts w:cs="Times New Roman" w:ascii="Times New Roman" w:hAnsi="Times New Roman"/>
          <w:b/>
          <w:sz w:val="24"/>
          <w:szCs w:val="24"/>
        </w:rPr>
        <w:t xml:space="preserve">Ad. 4. </w:t>
      </w:r>
      <w:r>
        <w:rPr>
          <w:rFonts w:cs="Times New Roman" w:ascii="Times New Roman" w:hAnsi="Times New Roman"/>
          <w:sz w:val="24"/>
          <w:szCs w:val="24"/>
        </w:rPr>
        <w:t>Przystąpiono do podjęcia uchwał w sprawie:</w:t>
      </w:r>
    </w:p>
    <w:p>
      <w:pPr>
        <w:pStyle w:val="Akapitzlist"/>
        <w:numPr>
          <w:ilvl w:val="0"/>
          <w:numId w:val="4"/>
        </w:numPr>
        <w:tabs>
          <w:tab w:val="clear" w:pos="708"/>
          <w:tab w:val="left" w:pos="993" w:leader="none"/>
        </w:tabs>
        <w:autoSpaceDE w:val="false"/>
        <w:spacing w:lineRule="auto" w:line="360"/>
        <w:jc w:val="both"/>
        <w:rPr>
          <w:b/>
          <w:b/>
        </w:rPr>
      </w:pPr>
      <w:r>
        <w:rPr>
          <w:b/>
        </w:rPr>
        <w:t>zmiany uchwały budżetowej Nr LII/375/09 z dnia 22 grudnia 2009r. Rady Gminy Duszniki w sprawie budżetu na rok 2010;</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wnioskował o przesunięcie głosowania nad uchwałą dotyczącą zmian budżetowych, w związku z tym, iż skarbnik Urzędu dokonuje ostatnich korekt w załączniku projektu uchwały i zostaną one dostarczone już w trakcie sesji.</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dał pod głosowanie zmianę porządku obrad</w:t>
      </w:r>
    </w:p>
    <w:p>
      <w:pPr>
        <w:pStyle w:val="Normal"/>
        <w:spacing w:lineRule="auto" w:line="360"/>
        <w:ind w:left="1416" w:hanging="0"/>
        <w:jc w:val="both"/>
        <w:rPr>
          <w:rFonts w:ascii="Times New Roman" w:hAnsi="Times New Roman" w:cs="Times New Roman"/>
          <w:sz w:val="24"/>
          <w:szCs w:val="24"/>
        </w:rPr>
      </w:pPr>
      <w:r>
        <w:rPr>
          <w:rFonts w:cs="Times New Roman" w:ascii="Times New Roman" w:hAnsi="Times New Roman"/>
          <w:sz w:val="24"/>
          <w:szCs w:val="24"/>
        </w:rPr>
        <w:t>W głosowaniu „za” zmianą było 13 radnych, 1 wstrzymał się od głosu (Michał Królik)</w:t>
      </w:r>
    </w:p>
    <w:p>
      <w:pPr>
        <w:pStyle w:val="Akapitzlist"/>
        <w:numPr>
          <w:ilvl w:val="0"/>
          <w:numId w:val="4"/>
        </w:numPr>
        <w:tabs>
          <w:tab w:val="clear" w:pos="708"/>
          <w:tab w:val="left" w:pos="1560" w:leader="none"/>
        </w:tabs>
        <w:spacing w:lineRule="auto" w:line="360"/>
        <w:jc w:val="both"/>
        <w:rPr/>
      </w:pPr>
      <w:r>
        <w:rPr>
          <w:b/>
        </w:rPr>
        <w:t>Gminnego Programu Profilaktyki i Rozwiązywania Problemów Alkoholowych na rok  20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jaką kwotę stanowi wynagrodzenie członków GKRPA, za przeprowadzenie wywiadu środowiskowego, a określone w projekcie uchwały jako 8% minimalnego wynagrodz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ogdan Buda</w:t>
      </w:r>
      <w:r>
        <w:rPr>
          <w:rFonts w:cs="Times New Roman" w:ascii="Times New Roman" w:hAnsi="Times New Roman"/>
          <w:sz w:val="24"/>
          <w:szCs w:val="24"/>
        </w:rPr>
        <w:t xml:space="preserve"> – przewodniczący Gminnej Komisji Rozwiązywania Problemów Alkoholowych – wyjaśnił, iż członkowie komisji otrzymują wynagrodzenie za posiedzenia i całokształt działalności w wysokościach określonych ustawowo, na podstawie minimalnego wynagrodzenia ogłoszonego w obwieszczeniu prezesa Rady Ministrów na rok, w którym realizowany jest program. Przewodniczący GKRPA dodał, że brano po uwagę zrzeczenie się powyższego, jednak ustawowe zapisy na to nie pozwalają. </w:t>
      </w:r>
    </w:p>
    <w:p>
      <w:pPr>
        <w:pStyle w:val="Normal"/>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Urzędu – doprecyzowała, iż wspomniana kwota wynosi ok. 110 z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dalszej dyskusji przewodniczący GKRPA Bogdan Buda odpowiadał na pytania dotyczą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ontroli punktów w których dokonuje się sprzedaży detalicznej alkoholu – dokonywana jest ona wyrywkowo, zgodnie z ustawą o wychowaniu w trzeźwości i przeciwdziałaniu alkoholizmowi przez 3 - 4 członków komisji i policjan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lości punktów sprzedaży alkoholu na terenie Gminy – określona ona została na ok. 50 punkt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ewentualnych sygnałów nt sprzedaży alkoholu nieletnim – przewodniczący Komisji poinformował, iż każdy sygnał w tej sprawie jest sprawdzany, a na podstawie aktualnych danych można stwierdzić, że powyższy problem nie występuje. Jeżeli chodzi o cofnięcie koncesji na sprzedaż alkoholu w wyniku działań Komisji, w ostatnich latach odnotowano jeden taki przypadek, który dotyczył baru w Dusznikach. </w:t>
      </w:r>
    </w:p>
    <w:p>
      <w:pPr>
        <w:pStyle w:val="Normal"/>
        <w:spacing w:lineRule="auto" w:line="360"/>
        <w:ind w:left="1416"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I/7/10</w:t>
      </w:r>
      <w:r>
        <w:rPr>
          <w:rFonts w:cs="Times New Roman" w:ascii="Times New Roman" w:hAnsi="Times New Roman"/>
          <w:sz w:val="24"/>
          <w:szCs w:val="24"/>
        </w:rPr>
        <w:t xml:space="preserve"> stanowi zał. </w:t>
      </w:r>
      <w:r>
        <w:rPr>
          <w:rFonts w:cs="Times New Roman" w:ascii="Times New Roman" w:hAnsi="Times New Roman"/>
          <w:b/>
          <w:bCs/>
          <w:sz w:val="24"/>
          <w:szCs w:val="24"/>
        </w:rPr>
        <w:t>nr 5</w:t>
      </w:r>
      <w:r>
        <w:rPr>
          <w:rFonts w:cs="Times New Roman" w:ascii="Times New Roman" w:hAnsi="Times New Roman"/>
          <w:sz w:val="24"/>
          <w:szCs w:val="24"/>
        </w:rPr>
        <w:t xml:space="preserve"> do protokołu</w:t>
      </w:r>
    </w:p>
    <w:p>
      <w:pPr>
        <w:pStyle w:val="Akapitzlist"/>
        <w:numPr>
          <w:ilvl w:val="0"/>
          <w:numId w:val="4"/>
        </w:numPr>
        <w:tabs>
          <w:tab w:val="clear" w:pos="708"/>
          <w:tab w:val="left" w:pos="1560" w:leader="none"/>
        </w:tabs>
        <w:spacing w:lineRule="auto" w:line="360"/>
        <w:jc w:val="both"/>
        <w:rPr>
          <w:b/>
          <w:b/>
        </w:rPr>
      </w:pPr>
      <w:r>
        <w:rPr>
          <w:b/>
        </w:rPr>
        <w:t xml:space="preserve">przyjęcia „ Programu Przeciwdziałania Narkomanii Gminy Duszniki   na lata 2011 – 2015”.  </w:t>
      </w:r>
    </w:p>
    <w:p>
      <w:pPr>
        <w:pStyle w:val="Akapitzlist"/>
        <w:spacing w:lineRule="auto" w:line="360"/>
        <w:ind w:left="1352" w:firstLine="64"/>
        <w:jc w:val="both"/>
        <w:rPr/>
      </w:pPr>
      <w:r>
        <w:rPr/>
        <w:t>W głosowaniu „za” przyjęciem uchwały było 14 radnych</w:t>
      </w:r>
    </w:p>
    <w:p>
      <w:pPr>
        <w:pStyle w:val="Normal"/>
        <w:spacing w:lineRule="auto" w:line="36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I/8/10</w:t>
      </w:r>
      <w:r>
        <w:rPr>
          <w:rFonts w:cs="Times New Roman" w:ascii="Times New Roman" w:hAnsi="Times New Roman"/>
          <w:sz w:val="24"/>
          <w:szCs w:val="24"/>
        </w:rPr>
        <w:t xml:space="preserve"> stanowi zał. </w:t>
      </w:r>
      <w:r>
        <w:rPr>
          <w:rFonts w:cs="Times New Roman" w:ascii="Times New Roman" w:hAnsi="Times New Roman"/>
          <w:b/>
          <w:bCs/>
          <w:sz w:val="24"/>
          <w:szCs w:val="24"/>
        </w:rPr>
        <w:t>nr 6</w:t>
      </w:r>
      <w:r>
        <w:rPr>
          <w:rFonts w:cs="Times New Roman" w:ascii="Times New Roman" w:hAnsi="Times New Roman"/>
          <w:sz w:val="24"/>
          <w:szCs w:val="24"/>
        </w:rPr>
        <w:t xml:space="preserve"> do protokołu</w:t>
      </w:r>
    </w:p>
    <w:p>
      <w:pPr>
        <w:pStyle w:val="Akapitzlist"/>
        <w:numPr>
          <w:ilvl w:val="0"/>
          <w:numId w:val="4"/>
        </w:numPr>
        <w:tabs>
          <w:tab w:val="clear" w:pos="708"/>
          <w:tab w:val="left" w:pos="1560" w:leader="none"/>
        </w:tabs>
        <w:spacing w:lineRule="auto" w:line="360"/>
        <w:rPr/>
      </w:pPr>
      <w:r>
        <w:rPr>
          <w:b/>
        </w:rPr>
        <w:t>Uchwalenia Wieloletniej Prognozy Finansowej Gminy Duszniki na lata 2011-201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Zarządzenie Wójta Nr 76/10 z dnia 15 listopada 2010 r. w sprawie ustalenia projektu Wieloletniej Prognozy Finansowej Gminy na lata 2011-2017.</w:t>
      </w:r>
    </w:p>
    <w:p>
      <w:pPr>
        <w:pStyle w:val="Normal"/>
        <w:spacing w:lineRule="auto" w:line="360"/>
        <w:ind w:left="1416" w:hanging="0"/>
        <w:jc w:val="both"/>
        <w:rPr>
          <w:rFonts w:ascii="Times New Roman" w:hAnsi="Times New Roman" w:cs="Times New Roman"/>
          <w:sz w:val="24"/>
          <w:szCs w:val="24"/>
        </w:rPr>
      </w:pPr>
      <w:r>
        <w:rPr>
          <w:rFonts w:cs="Times New Roman" w:ascii="Times New Roman" w:hAnsi="Times New Roman"/>
          <w:sz w:val="24"/>
          <w:szCs w:val="24"/>
        </w:rPr>
        <w:t>W głosowaniu „za” przyjęciem Zarządzenia Wójta Nr 76/10 z dnia 15.11.2010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rzewodniczący odczytał projekt uchwały w sprawie uchwalenia WPF na lata 2011-201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apoznał radnych z uchwałą Regionalnej Izby Obrachunkowej z dnia 10 grudnia 2010r. w sprawie: wyrażenia opinii o projekcie wieloletniej prognozy finansowej Gminy Duszniki, która wydała pozytywną opinię z uwagami określonymi w uzasadnieniu.</w:t>
      </w:r>
    </w:p>
    <w:p>
      <w:pPr>
        <w:pStyle w:val="Normal"/>
        <w:spacing w:lineRule="auto" w:line="360"/>
        <w:jc w:val="both"/>
        <w:rPr/>
      </w:pPr>
      <w:r>
        <w:rPr>
          <w:rFonts w:cs="Times New Roman" w:ascii="Times New Roman" w:hAnsi="Times New Roman"/>
          <w:sz w:val="24"/>
          <w:szCs w:val="24"/>
        </w:rPr>
        <w:t xml:space="preserve">Dodatkowych wyjaśnień nt wspomnianych uwag udzielała skarbnik Urzędu </w:t>
      </w:r>
      <w:r>
        <w:rPr>
          <w:rFonts w:cs="Times New Roman" w:ascii="Times New Roman" w:hAnsi="Times New Roman"/>
          <w:sz w:val="24"/>
          <w:szCs w:val="24"/>
          <w:u w:val="single"/>
        </w:rPr>
        <w:t>Mirosława Szwedek</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ozbieżności powstałe pomiędzy kwotą zadłużenia podaną przez Skład Orzekający Regionalnej Izby Obrachunkowej podaną na dzień 31 grudnia 2010 r. – 6.936.922,96 a prognozą kwoty długu na lata 2011-2017 wynoszącą 5.400.000,- zł, wynikają ze spłaty przez Gminę trzech rat kredytu w IV kwartale, jak również spłat pożyczek z Wojewódzkiego Funduszu Ochrony Środowiska oraz umorzenia jednej pożyczki, które nie zostały wzięte pod uwagę przez RI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azanie w projekcie wieloletniej prognozy finansowej w załączniku dot. „Zestawienie wieloletnich przedsięwzięć”, jednorocznych zadań inwestycyjnych wynika z faktu, iż Gmina Duszniki nie realizuje żadnych przedsięwzięć wieloletni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jęcie zadania „Odnowa wsi Młynkowo” w załączniku WPI jako kończące się w 2010 r. a następnie planowanie powyższego na rok 2011, wynikało z konieczności przesunięcia realizacji przedsięwzięcia na rok przyszły, ze względu na nowy termin składania wniosków na dofinansowanie z PROW w Urzędzie Marszałkowskim. Zadanie to w roku bieżącym zostało ujęte jako niezrealizow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nawiązał do wypowiedzi wójta z końca roku 2009, nt planu odnowy wsi Sarbii-Mieściska i Kunow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dpowiadając radnemu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nie wszystkie planowane w 2010 roku zadania inwestycyjne mogły być zrealizowane, z powodu braku środków na ten cel w Urzędzie Marszałkowskim.</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lanując inwestycje na rok przyszły konieczne jest uwzględnienie wysokości ewentualnego dofinansowania, jakie Gmina uzyska w ramach projektów unijnych. Dalej wójt dodał, że w związku z powyższym zadanie pn. „odnowa wsi Młynkowo” również zostało przesunięte (w tym przypadku na 2011 rok). </w:t>
      </w:r>
    </w:p>
    <w:p>
      <w:pPr>
        <w:pStyle w:val="Normal"/>
        <w:spacing w:lineRule="auto" w:line="360"/>
        <w:ind w:left="1416"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3 radnych, 1 wstrzymał się od głosu (Michał Królik)</w:t>
      </w:r>
    </w:p>
    <w:p>
      <w:pPr>
        <w:pStyle w:val="Normal"/>
        <w:spacing w:lineRule="auto" w:line="36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I/9/10</w:t>
      </w:r>
      <w:r>
        <w:rPr>
          <w:rFonts w:cs="Times New Roman" w:ascii="Times New Roman" w:hAnsi="Times New Roman"/>
          <w:sz w:val="24"/>
          <w:szCs w:val="24"/>
        </w:rPr>
        <w:t xml:space="preserve"> stanowi zał. </w:t>
      </w:r>
      <w:r>
        <w:rPr>
          <w:rFonts w:cs="Times New Roman" w:ascii="Times New Roman" w:hAnsi="Times New Roman"/>
          <w:b/>
          <w:bCs/>
          <w:sz w:val="24"/>
          <w:szCs w:val="24"/>
        </w:rPr>
        <w:t>nr 7</w:t>
      </w:r>
      <w:r>
        <w:rPr>
          <w:rFonts w:cs="Times New Roman" w:ascii="Times New Roman" w:hAnsi="Times New Roman"/>
          <w:sz w:val="24"/>
          <w:szCs w:val="24"/>
        </w:rPr>
        <w:t xml:space="preserve"> do protokołu</w:t>
      </w:r>
    </w:p>
    <w:p>
      <w:pPr>
        <w:pStyle w:val="Akapitzlist"/>
        <w:numPr>
          <w:ilvl w:val="0"/>
          <w:numId w:val="4"/>
        </w:numPr>
        <w:tabs>
          <w:tab w:val="clear" w:pos="708"/>
          <w:tab w:val="left" w:pos="1560" w:leader="none"/>
        </w:tabs>
        <w:spacing w:lineRule="auto" w:line="360"/>
        <w:rPr>
          <w:b/>
          <w:b/>
          <w:bCs/>
        </w:rPr>
      </w:pPr>
      <w:r>
        <w:rPr>
          <w:b/>
          <w:bCs/>
        </w:rPr>
        <w:t>Budżetu na rok 2011;</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odczytał uchwały Regionalnej Izby Obrachunkowej z dnia 10 grudnia 2010 r. w sprawie: </w:t>
      </w:r>
      <w:r>
        <w:rPr>
          <w:rFonts w:cs="Times New Roman" w:ascii="Times New Roman" w:hAnsi="Times New Roman"/>
          <w:sz w:val="24"/>
          <w:szCs w:val="24"/>
        </w:rPr>
        <w:t>wyrażenia opinii o możliwości sfinansowania deficytu budżetu Gminy Duszniki oraz wyrażenia opinii o budżecie Gminy Duszniki na 2011 rok. Skład Orzekający RIO wydał pozytywną opinię co do powyższego</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Następnie wójt odniósł się do wskazanego przez Skład Orzekający uchybienia w projekcie uchwały budżetowej. W ocenie Składu upoważnienie wójta do dokonywania zmian w budżecie polegających na przeniesieniach w planie wydatków między paragrafami i rozdziałami w ramach działu, za wyjątkiem przeniesień wydatków między działami (§ 11 ust.2) winno być uzupełnione o zapis „z wyłączeniem przedsięwzięć ustalonych w WPF” i dodaniem, czy dotyczy całego roku czy działań jednorazowych. Wójt poinformował, iż zostanie spełniony wniosek Regionalnej Izby Obrachunkowej w tym temacie poprzez dodanie w § 11 ust. 2 Uchwały budżetowej proponowanego zapisu.</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 skarbnik Urzędu – tytułem wyjaśnień do powyższego dodała, iż pomimo posiadania przez wójta upoważnienia do którego odnosi się RIO, wszelkich zmian w budżecie dokonuje się na sesji, poprzez podjęcie stosownych uchwał.</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alej </w:t>
      </w: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odczytał wniosek Klubu Radnych „Twój Samorząd”, o wprowadzenie poprawek do projektu budżetu Gminy Duszniki na rok 2011, dotyczące: </w:t>
      </w:r>
    </w:p>
    <w:p>
      <w:pPr>
        <w:pStyle w:val="Akapitzlist"/>
        <w:numPr>
          <w:ilvl w:val="0"/>
          <w:numId w:val="2"/>
        </w:numPr>
        <w:tabs>
          <w:tab w:val="clear" w:pos="708"/>
          <w:tab w:val="left" w:pos="1560" w:leader="none"/>
        </w:tabs>
        <w:spacing w:lineRule="auto" w:line="360"/>
        <w:jc w:val="both"/>
        <w:rPr>
          <w:bCs/>
        </w:rPr>
      </w:pPr>
      <w:r>
        <w:rPr>
          <w:bCs/>
        </w:rPr>
        <w:t>zwiększenia nakładów na czyszczenie i konserwację rowów gminnych oraz opracowania strategii uregulowania problemów melioracji wodnych i organizacyjnego przygotowania do jej wdrażania;</w:t>
      </w:r>
    </w:p>
    <w:p>
      <w:pPr>
        <w:pStyle w:val="Akapitzlist"/>
        <w:numPr>
          <w:ilvl w:val="0"/>
          <w:numId w:val="2"/>
        </w:numPr>
        <w:tabs>
          <w:tab w:val="clear" w:pos="708"/>
          <w:tab w:val="left" w:pos="1560" w:leader="none"/>
        </w:tabs>
        <w:spacing w:lineRule="auto" w:line="360"/>
        <w:jc w:val="both"/>
        <w:rPr>
          <w:bCs/>
        </w:rPr>
      </w:pPr>
      <w:r>
        <w:rPr>
          <w:bCs/>
        </w:rPr>
        <w:t>zwiększenia nakładów na działalność organizacji pozarządowych;</w:t>
      </w:r>
    </w:p>
    <w:p>
      <w:pPr>
        <w:pStyle w:val="Akapitzlist"/>
        <w:numPr>
          <w:ilvl w:val="0"/>
          <w:numId w:val="2"/>
        </w:numPr>
        <w:tabs>
          <w:tab w:val="clear" w:pos="708"/>
          <w:tab w:val="left" w:pos="1560" w:leader="none"/>
        </w:tabs>
        <w:spacing w:lineRule="auto" w:line="360"/>
        <w:jc w:val="both"/>
        <w:rPr>
          <w:bCs/>
        </w:rPr>
      </w:pPr>
      <w:r>
        <w:rPr>
          <w:bCs/>
        </w:rPr>
        <w:t xml:space="preserve">przyjęcia w założeniach do budżetu na 2011r. podwyżki wynagrodzeń dla wszystkich pracowników samorządowych o wskaźnik inflacji (o 2,3%). </w:t>
      </w:r>
      <w:r>
        <w:rPr>
          <w:b/>
          <w:bCs/>
        </w:rPr>
        <w:t>Zał. nr 8</w:t>
      </w:r>
      <w:r>
        <w:rPr>
          <w:bCs/>
        </w:rPr>
        <w:t xml:space="preserve"> do protokołu.</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Wyjaśniając poszczególne punkty wójt poinformował, iż w budżecie zaplanowano 15.000,- zł na dział związany z melioracją. Wszelkie konieczne prace w zakresie czyszczenia i konserwacji rowów gminnych są systematycznie realizowane. Dalej wójt dodał, iż Gmina nie może przygotowywać wspomnianej we wniosku strategii dla prywatnych podmiotów, jakimi są np. Spółki Wodne, posiadające osobowość prawną. </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Odnośnie pkt. 2 – w budżecie została wydzielona kwota ogólna na organizacje pozarządowe, która będzie dzielona po przeprowadzonym konkursie.</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W związku z wnioskowaną podwyżką wynagrodzenia dla pracowników samorządowych wójt wyjaśnił, że zgodnie z informacją Ministra Finansów w roku 2011 nie przewiduje się podwyżek dla sektora administracji publicznej. Dalej wójt poinformował, iż w roku bieżącym pracownikom samorządowym wypłacono: jednorazowo 3% z oszczędności wynagrodzeń. Jeżeli chodzi o proponowane – przez Klub Radnych – zwiększenie deficytu Gminy o 90.000,- zł, jako wskazane źródło pokrycia dla wnioskowanych podwyżek, wójt nie wyraził zgody na zwiększenie zadłużenia Gminy.</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podtrzymał stanowisko Klubu – jako jego przewodniczący – uzasadniając potrzebę dokonania wymienionych poprawek oraz wskazując źródła ich pokrycia. I tak na przykład zdaniem radnego nie ma przeszkód, aby zwiększyć nakłady na organizacje pozarządowe w proponowanej kwocie 5.000,- zł. Wymienione organizacje – realizujące zadania w zakresie kultury i sportu – potrafią bardzo dobrze spożytkować otrzymane środki, a w tym przypadku przeznaczenie nawet niewielkiej kwoty stanowi znaczące wsparcie. Biorąc powyższe pod uwagę, radny podkreślił zasadność zwiększenia nakładów w tym dziale. </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Jeżeli chodzi o proponowane podwyżki dla pracowników samorządowych o wskaźnik inflacji 2,3% radny wyjaśnił, iż dotyczą one roku przyszłego – natomiast wójt wskazał podwyżkę roku bieżącego. Potrzeba powyższego wynika z zapowiadanego wzrost cen towarów i usług w związku ze wzrostem stawek VAT, a w konsekwencji spadek płacy realnej.</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alej Miron Maciejewski odniósł się do problemu niewydolnego systemu melioracji wodnych, kładąc nacisk na zagrożenie lokalnymi podtopieniami poroztopowymi. Według radnego zwiększenie nakładów na ten cel miałoby stanowić pokrycie kosztów związanych z dokonaniem koniecznych działań zapobiegawczych.  </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ponownie wyjaśnił, iż pracownicy otrzymali planowaną 3% podwyżkę wynagrodzeń na początku roku, 3% z funduszu nagród i w grudniu jednorazowo 3 % a konto 2011 roku ze środków 2010 roku. </w:t>
      </w:r>
    </w:p>
    <w:p>
      <w:pPr>
        <w:pStyle w:val="Normal"/>
        <w:tabs>
          <w:tab w:val="clear" w:pos="708"/>
          <w:tab w:val="left" w:pos="1560" w:leader="none"/>
        </w:tabs>
        <w:spacing w:lineRule="auto" w:line="360"/>
        <w:jc w:val="both"/>
        <w:rPr/>
      </w:pPr>
      <w:r>
        <w:rPr>
          <w:rFonts w:cs="Times New Roman" w:ascii="Times New Roman" w:hAnsi="Times New Roman"/>
          <w:bCs/>
          <w:sz w:val="24"/>
          <w:szCs w:val="24"/>
        </w:rPr>
        <w:t>Jeżeli chodzi o prace melioracyjne na terenie Gminy wójt podtrzymał stanowisko twierdząc, iż wielokrotnie podejmowano próby rozwiązania powyższego problemu, chociażby na organizowanych posiedzeniach Komisji Rolnictwa, poświęconych działaniu Gminnej Spółki Wodnej. Powracający temat niskiej ściągalności składek wobec Spółki wynika – w opinii rolników – z braku odpowiednich działań prowadzonych przez Spółkę związanych m.in. z czyszczeniem i konserwacją rowów melioracyjnych. Tłumaczenie natomiast, iż Spółka Wodna nie posiada aktualnego rejestru właścicieli gruntów jest niezasadne, gdyż może Ona wystąpić do Starostwa Powiatowego w celu aktualizacji danych. Wójt odniósł się także do poruszonego wcześniej problemu ewentualnych podtopień poroztopowych twierdząc, iż związany jest on z dużymi opadami śniegu oraz wysokim stanem wód gruntowych na terenie Gminy.</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Podczas dalszej dyskusji </w:t>
      </w:r>
      <w:r>
        <w:rPr>
          <w:rFonts w:cs="Times New Roman" w:ascii="Times New Roman" w:hAnsi="Times New Roman"/>
          <w:bCs/>
          <w:sz w:val="24"/>
          <w:szCs w:val="24"/>
          <w:u w:val="single"/>
        </w:rPr>
        <w:t>Piotr Terebecki</w:t>
      </w:r>
      <w:r>
        <w:rPr>
          <w:rFonts w:cs="Times New Roman" w:ascii="Times New Roman" w:hAnsi="Times New Roman"/>
          <w:bCs/>
          <w:sz w:val="24"/>
          <w:szCs w:val="24"/>
        </w:rPr>
        <w:t xml:space="preserve"> zwracał uwagę na konieczność wypracowania odpowiedniej strategii regulującej problemy melioracji wodnych i przygotowania jej do wdrożenia, natomiast </w:t>
      </w: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 na szukanie partnerów do rozmów w tym temacie, które będzie świadczyć o chęci i gotowości do działania. </w:t>
      </w:r>
    </w:p>
    <w:p>
      <w:pPr>
        <w:pStyle w:val="Normal"/>
        <w:tabs>
          <w:tab w:val="clear" w:pos="708"/>
          <w:tab w:val="left" w:pos="1560" w:leader="none"/>
        </w:tabs>
        <w:spacing w:lineRule="auto" w:line="360"/>
        <w:jc w:val="both"/>
        <w:rPr/>
      </w:pPr>
      <w:r>
        <w:rPr>
          <w:rFonts w:cs="Times New Roman" w:ascii="Times New Roman" w:hAnsi="Times New Roman"/>
          <w:bCs/>
          <w:sz w:val="24"/>
          <w:szCs w:val="24"/>
        </w:rPr>
        <w:t xml:space="preserve">W odpowiedzi na powyższe </w:t>
      </w: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nawiązał do wielu – przeprowadzanych w latach ubiegłych – rozmów, które tak naprawdę niczego nie zmieniły. Trudności w uzyskaniu właściwego kierunku w dialogu dotyczyły również braku porozumienia pomiędzy samymi rolnikami. Patowość sytuacji wynika w pewnym stopniu z przerzucania odpowiedzialności: rolnicy nie chcą płacić składek na rzecz Spółek Wodnych, które z kolei tłumaczą swą bezczynność brakiem środków na podjęcie koniecznych działań i „kółko się zamyka”. Dodatkowo nie wszyscy rolnicy pozwalają wejść na swój grunt, w celu dokonania koniecznych prac.</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alej wójt poinformował, iż radni będą mieli możliwość powrócenia do tematu i podjęcia rozmów z przedstawicielami Spółki Wodnej, na posiedzeniu Komisji Rolnictwa – zaplanowanym z początkiem 2011r – poświęconemu działaniu Gminnej Spółki Wodnej. </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Podsumowując wójt wyraził zdanie, iż jedyną metodą rozwiązania omawianych problemów jest podjęcie działań takich jak: uregulowanie rzek, pozostawienie terenów zalewowych oraz pogłębienie i systematyczne oczyszczanie rowów melioracyjnych. </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Opinię swoją przedstawili również:</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Zbigniew Dziamski</w:t>
      </w:r>
      <w:r>
        <w:rPr>
          <w:rFonts w:cs="Times New Roman" w:ascii="Times New Roman" w:hAnsi="Times New Roman"/>
          <w:bCs/>
          <w:sz w:val="24"/>
          <w:szCs w:val="24"/>
        </w:rPr>
        <w:t xml:space="preserve"> – twierdząc, że przedstawiony problem trwa już od 40 lat. Zdaniem radnego wszelkie prace podjęte przez Spółkę Wodną – w ramach otrzymanych od rolników składek – są niewystarczające. Izby Rolnicze powinny przekonać właścicieli gruntów o zasadności regulowania składek, które będą mogły być właściwie spożytkowane. Sugestia radnego dotyczyła jedynie sposobu przeznaczenia posiadanych środków: mniej na dojazdy i administrację, a więcej na udrażnianie systemów melioracyjnych. Jako konieczne działania radny wymienia m.in. uregulowanie wszystkich odpływów na terenie Gminy Duszniki, a rolnicy – w opinii radnego – powinni więc mieć świadomość, że tylko spójne działania dadzą oczekiwane efekty.</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Zdaniem </w:t>
      </w:r>
      <w:r>
        <w:rPr>
          <w:rFonts w:cs="Times New Roman" w:ascii="Times New Roman" w:hAnsi="Times New Roman"/>
          <w:bCs/>
          <w:sz w:val="24"/>
          <w:szCs w:val="24"/>
          <w:u w:val="single"/>
        </w:rPr>
        <w:t>Grzegorza Pawlaka</w:t>
      </w:r>
      <w:r>
        <w:rPr>
          <w:rFonts w:cs="Times New Roman" w:ascii="Times New Roman" w:hAnsi="Times New Roman"/>
          <w:bCs/>
          <w:sz w:val="24"/>
          <w:szCs w:val="24"/>
        </w:rPr>
        <w:t xml:space="preserve"> rolnicy rozumieją co znaczy konieczność właściwej melioracji, nie są też bezczynni wobec istniejącego problemu, dokonując np. w razie potrzeby doraźnych napraw na własny koszt. Dalej radny dodał, że jako przewodniczący Komisji Rolnictwa w poprzedniej kadencji, wielokrotnie uczestniczył w rozmowach z przedstawicielami Spółki Wodnej, jak również był inicjatorem wielu spotkań w tym temacie, które niestety niewiele zmieniły. Biorąc powyższe pod uwagę – zdaniem radnego – dodatkowe wsparcie finansowe Spółki Wodnej ze środków gminnych – w obecnej jej strukturze – nie dałoby oczekiwanego efekt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Piotr Terebecki</w:t>
      </w:r>
      <w:r>
        <w:rPr>
          <w:rFonts w:cs="Times New Roman" w:ascii="Times New Roman" w:hAnsi="Times New Roman"/>
          <w:sz w:val="24"/>
          <w:szCs w:val="24"/>
        </w:rPr>
        <w:t xml:space="preserve"> poinformował, iż wnioskowane 5.000,- mogłyby być przeznaczone np. na skompletowanie map melioracyjnych, czy na realizację ewentualnych nowych pomysłów w tym tema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sumowując dyskusję stwierdził, że niektórzy rolnicy posiadają własne mapy melioracyjne i wiedzą gdzie znajdują się drenaże, natomiast nie chcą ich udostępniać z obawy na ich utratę. Poza tym proponowane zwiększenie nakładów na wspomniane działania o 5.000,- zł, nie pokryłoby wszystkich istniejących potrzeb. W celu rozwiania niektórych wątpliwości przewodniczący dodał, iż w razie nagłej konieczności przeznaczenia dodatkowych środków na potrzeby związane z systemem melioracji, można wprowadzić zmiany do podjętej na rok 2011 uchwały budżetowej.</w:t>
      </w:r>
    </w:p>
    <w:p>
      <w:pPr>
        <w:pStyle w:val="Normal"/>
        <w:spacing w:lineRule="auto" w:line="360"/>
        <w:jc w:val="both"/>
        <w:rPr/>
      </w:pPr>
      <w:r>
        <w:rPr>
          <w:rFonts w:cs="Times New Roman" w:ascii="Times New Roman" w:hAnsi="Times New Roman"/>
          <w:sz w:val="24"/>
          <w:szCs w:val="24"/>
        </w:rPr>
        <w:t xml:space="preserve">Na koniec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edział na pytanie pani sołtys Chełminka Iwony Ratajczak nt. możliwości rekultywacji nieużytku rolnego przez jego właściciela. Wyjaśniając wójt poinformował, że nie jest możliwa zmiana klasyfikacji gruntu, jak również nie dozwolona jest praktyka zaorania przez rolników rowów melioracyjnych czy dróg gminnych.</w:t>
      </w:r>
    </w:p>
    <w:p>
      <w:pPr>
        <w:pStyle w:val="Normal"/>
        <w:spacing w:lineRule="auto" w:line="360"/>
        <w:ind w:left="1416" w:hanging="0"/>
        <w:jc w:val="both"/>
        <w:rPr>
          <w:rFonts w:ascii="Times New Roman" w:hAnsi="Times New Roman" w:cs="Times New Roman"/>
          <w:sz w:val="24"/>
          <w:szCs w:val="24"/>
        </w:rPr>
      </w:pPr>
      <w:r>
        <w:rPr>
          <w:rFonts w:cs="Times New Roman" w:ascii="Times New Roman" w:hAnsi="Times New Roman"/>
          <w:sz w:val="24"/>
          <w:szCs w:val="24"/>
        </w:rPr>
        <w:t xml:space="preserve">W głosowaniu </w:t>
      </w:r>
      <w:r>
        <w:rPr>
          <w:rFonts w:cs="Times New Roman" w:ascii="Times New Roman" w:hAnsi="Times New Roman"/>
          <w:b/>
          <w:sz w:val="24"/>
          <w:szCs w:val="24"/>
        </w:rPr>
        <w:t xml:space="preserve">„za” przyjęciem zmian do uchwały </w:t>
      </w:r>
      <w:r>
        <w:rPr>
          <w:rFonts w:cs="Times New Roman" w:ascii="Times New Roman" w:hAnsi="Times New Roman"/>
          <w:sz w:val="24"/>
          <w:szCs w:val="24"/>
        </w:rPr>
        <w:t>(dot. pkt. 1 i 2 przedstawionego wniosku) było 5 radnych, 1 wstrzymał się od głosu (przewodniczący Gracjan Skórnicki) oraz 8 radnych było przeciwnych (Zbigniew Dziamski, Maciej Fliger, Barbara Jóźwiakowska, Marian Kaźmierowski, Ryszard Krawczyk, Krystyna Martyniec, Grzegorz Pawlak, Zdzisław Siemieniak);</w:t>
      </w:r>
    </w:p>
    <w:p>
      <w:pPr>
        <w:pStyle w:val="Normal"/>
        <w:spacing w:lineRule="auto" w:line="360"/>
        <w:ind w:left="1416" w:hanging="0"/>
        <w:jc w:val="both"/>
        <w:rPr>
          <w:rFonts w:ascii="Times New Roman" w:hAnsi="Times New Roman" w:cs="Times New Roman"/>
          <w:sz w:val="24"/>
          <w:szCs w:val="24"/>
        </w:rPr>
      </w:pPr>
      <w:r>
        <w:rPr>
          <w:rFonts w:cs="Times New Roman" w:ascii="Times New Roman" w:hAnsi="Times New Roman"/>
          <w:sz w:val="24"/>
          <w:szCs w:val="24"/>
        </w:rPr>
        <w:t xml:space="preserve">W głosowaniu </w:t>
      </w:r>
      <w:r>
        <w:rPr>
          <w:rFonts w:cs="Times New Roman" w:ascii="Times New Roman" w:hAnsi="Times New Roman"/>
          <w:b/>
          <w:sz w:val="24"/>
          <w:szCs w:val="24"/>
        </w:rPr>
        <w:t>„za” przyjęciem uchwały w wersji pierwotnej</w:t>
      </w:r>
      <w:r>
        <w:rPr>
          <w:rFonts w:cs="Times New Roman" w:ascii="Times New Roman" w:hAnsi="Times New Roman"/>
          <w:sz w:val="24"/>
          <w:szCs w:val="24"/>
        </w:rPr>
        <w:t xml:space="preserve"> (bez proponowanych poprawek) było 9 radnych, przeciw 5 radnych (Miron Maciejewski, Michał Królik, Jadwiga Klińska, Piotr Terebecki, Stanisław Pszczoła)</w:t>
      </w:r>
    </w:p>
    <w:p>
      <w:pPr>
        <w:pStyle w:val="Normal"/>
        <w:spacing w:lineRule="auto" w:line="36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I/10/10</w:t>
      </w:r>
      <w:r>
        <w:rPr>
          <w:rFonts w:cs="Times New Roman" w:ascii="Times New Roman" w:hAnsi="Times New Roman"/>
          <w:sz w:val="24"/>
          <w:szCs w:val="24"/>
        </w:rPr>
        <w:t xml:space="preserve"> stanowi zał. </w:t>
      </w:r>
      <w:r>
        <w:rPr>
          <w:rFonts w:cs="Times New Roman" w:ascii="Times New Roman" w:hAnsi="Times New Roman"/>
          <w:b/>
          <w:bCs/>
          <w:sz w:val="24"/>
          <w:szCs w:val="24"/>
        </w:rPr>
        <w:t>nr 9</w:t>
      </w:r>
      <w:r>
        <w:rPr>
          <w:rFonts w:cs="Times New Roman" w:ascii="Times New Roman" w:hAnsi="Times New Roman"/>
          <w:sz w:val="24"/>
          <w:szCs w:val="24"/>
        </w:rPr>
        <w:t xml:space="preserve"> do protokołu</w:t>
      </w:r>
    </w:p>
    <w:p>
      <w:pPr>
        <w:pStyle w:val="Akapitzlist"/>
        <w:numPr>
          <w:ilvl w:val="0"/>
          <w:numId w:val="4"/>
        </w:numPr>
        <w:tabs>
          <w:tab w:val="clear" w:pos="708"/>
          <w:tab w:val="left" w:pos="1560" w:leader="none"/>
        </w:tabs>
        <w:spacing w:lineRule="auto" w:line="360"/>
        <w:jc w:val="both"/>
        <w:rPr>
          <w:b/>
          <w:b/>
          <w:bCs/>
        </w:rPr>
      </w:pPr>
      <w:r>
        <w:rPr>
          <w:b/>
          <w:bCs/>
        </w:rPr>
        <w:t>Ustalenia wykazu wydatków, które nie wygasają z upływem roku budżetowego 2010;</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 skarbnik Urzędu – rozdała radnym zmiany do projektu uchwały, a następnie wyjaśniła z czego one wynikają.  Naniesione poprawki dotyczą doprecyzowania kwot w wykazie wydatków i planie finansowym, które nie wygasają z upływem roku budżetowego 2010. </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aciej Fliger</w:t>
      </w:r>
      <w:r>
        <w:rPr>
          <w:rFonts w:cs="Times New Roman" w:ascii="Times New Roman" w:hAnsi="Times New Roman"/>
          <w:bCs/>
          <w:sz w:val="24"/>
          <w:szCs w:val="24"/>
        </w:rPr>
        <w:t xml:space="preserve"> zwrócił uwagę na brak określenia kwoty stanowiącej wydatki, związane z realizacją gminnego programu profilaktyki i rozwiązywania problemów alkoholowych. Wątpliwości radnego budził fakt, czy wskazany brak nie stanowi podstawy do uchylenia uchwały przez nadzór prawny.</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Odpowiadając na powyższe </w:t>
      </w:r>
      <w:r>
        <w:rPr>
          <w:rFonts w:cs="Times New Roman" w:ascii="Times New Roman" w:hAnsi="Times New Roman"/>
          <w:bCs/>
          <w:sz w:val="24"/>
          <w:szCs w:val="24"/>
          <w:u w:val="single"/>
        </w:rPr>
        <w:t xml:space="preserve">Mirosława Szwedek </w:t>
      </w:r>
      <w:r>
        <w:rPr>
          <w:rFonts w:cs="Times New Roman" w:ascii="Times New Roman" w:hAnsi="Times New Roman"/>
          <w:bCs/>
          <w:sz w:val="24"/>
          <w:szCs w:val="24"/>
        </w:rPr>
        <w:t xml:space="preserve">poinformowała, iż nie można było określić ostatecznej kwoty – o której mowa – w związku z tym że do końca roku wspomniane środki są jeszcze wydatkowane. Kwota ta zostanie natomiast uzupełniona przed podpisaniem uchwały przez przewodniczącego. Jeżeli chodzi o jej wysokość, to wyniesie ok. 20 tys. zł </w:t>
      </w:r>
    </w:p>
    <w:p>
      <w:pPr>
        <w:pStyle w:val="Normal"/>
        <w:spacing w:lineRule="auto" w:line="360"/>
        <w:ind w:left="1416" w:hanging="0"/>
        <w:jc w:val="both"/>
        <w:rPr/>
      </w:pPr>
      <w:r>
        <w:rPr>
          <w:rFonts w:cs="Times New Roman" w:ascii="Times New Roman" w:hAnsi="Times New Roman"/>
          <w:sz w:val="24"/>
          <w:szCs w:val="24"/>
        </w:rPr>
        <w:t>W głosowaniu „za” przyjęciem uchwały było 8 radnych, 6 wstrzymało się od głosu (Miron Maciejewski, Michał Królik, Jadwiga Klińska, Piotr Terebecki, Stanisław Pszczoła, Maciej Fliger)</w:t>
      </w:r>
    </w:p>
    <w:p>
      <w:pPr>
        <w:pStyle w:val="Normal"/>
        <w:spacing w:lineRule="auto" w:line="36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I/11/10</w:t>
      </w:r>
      <w:r>
        <w:rPr>
          <w:rFonts w:cs="Times New Roman" w:ascii="Times New Roman" w:hAnsi="Times New Roman"/>
          <w:sz w:val="24"/>
          <w:szCs w:val="24"/>
        </w:rPr>
        <w:t xml:space="preserve"> stanowi zał. </w:t>
      </w:r>
      <w:r>
        <w:rPr>
          <w:rFonts w:cs="Times New Roman" w:ascii="Times New Roman" w:hAnsi="Times New Roman"/>
          <w:b/>
          <w:bCs/>
          <w:sz w:val="24"/>
          <w:szCs w:val="24"/>
        </w:rPr>
        <w:t>nr 10</w:t>
      </w:r>
      <w:r>
        <w:rPr>
          <w:rFonts w:cs="Times New Roman" w:ascii="Times New Roman" w:hAnsi="Times New Roman"/>
          <w:sz w:val="24"/>
          <w:szCs w:val="24"/>
        </w:rPr>
        <w:t xml:space="preserve"> do protokołu</w:t>
      </w:r>
    </w:p>
    <w:p>
      <w:pPr>
        <w:pStyle w:val="Akapitzlist"/>
        <w:numPr>
          <w:ilvl w:val="0"/>
          <w:numId w:val="4"/>
        </w:numPr>
        <w:tabs>
          <w:tab w:val="clear" w:pos="708"/>
          <w:tab w:val="left" w:pos="1560" w:leader="none"/>
        </w:tabs>
        <w:spacing w:lineRule="auto" w:line="360"/>
        <w:jc w:val="both"/>
        <w:rPr>
          <w:b/>
          <w:b/>
          <w:bCs/>
        </w:rPr>
      </w:pPr>
      <w:r>
        <w:rPr>
          <w:b/>
          <w:bCs/>
        </w:rPr>
        <w:t>Zatwierdzenia taryf za zbiorowe zaopatrzenie w wodę i zbiorowe odprowadzanie ścieków;</w:t>
      </w:r>
    </w:p>
    <w:p>
      <w:pPr>
        <w:pStyle w:val="Normal"/>
        <w:tabs>
          <w:tab w:val="clear" w:pos="708"/>
          <w:tab w:val="left" w:pos="156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 xml:space="preserve">Piotr Terebecki </w:t>
      </w:r>
      <w:r>
        <w:rPr>
          <w:rFonts w:cs="Times New Roman" w:ascii="Times New Roman" w:hAnsi="Times New Roman"/>
          <w:bCs/>
          <w:sz w:val="24"/>
          <w:szCs w:val="24"/>
        </w:rPr>
        <w:t>zwrócił uwagę na brak uzasadnienia do skorygowanego załącznika do uchwały. Porównanie cen i stawek opłat taryf dotyczących zaopatrzenia w wodę oraz odprowadzania ścieków zawierają błędne wskaźniki procentowe (dotyczą 7% VAT). Radny był zainteresowany z czego wynika tak duży wzrost proponowanych stawek.</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u w:val="single"/>
        </w:rPr>
        <w:t>Tomasz Śpiączka</w:t>
      </w:r>
      <w:r>
        <w:rPr>
          <w:rFonts w:cs="Times New Roman" w:ascii="Times New Roman" w:hAnsi="Times New Roman"/>
          <w:bCs/>
          <w:sz w:val="24"/>
          <w:szCs w:val="24"/>
        </w:rPr>
        <w:t xml:space="preserve"> – kierownik Komunalnego Zakładu Budżetowego – wyjaśnił, iż ceny i stawki opłat określone przez Zakład w taryfach, zostały skalkulowane na podstawie roku 2010 oraz niezbędnych przychodów prowadzenia działalności zaplanowanych na rok obowiązywania taryfy (kosztów związanych ze świadczeniem usług zbiorowego zaopatrzenia w wodę i zbiorowego odprowadzania ścieków). Znaczący wpływ na wzrost powyższych stawek ma podwyżka energii, paliwa i cen materiałów. </w:t>
      </w:r>
      <w:r>
        <w:rPr>
          <w:rFonts w:cs="Times New Roman" w:ascii="Times New Roman" w:hAnsi="Times New Roman"/>
          <w:sz w:val="24"/>
          <w:szCs w:val="24"/>
        </w:rPr>
        <w:t xml:space="preserve">Kierownik KZB podkreślił także, że tylko konieczne koszty wzrastaj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dokonał porównania proponowanych taryf za zbiorowe zaopatrzenie w wodę i zbiorowe odprowadzanie ścieków dla Gminy Duszniki i tych obowiązujących w Poznaniu, które są niższe.  Radny podkreślił, iż pomimo tak dużej podwyżki stawek, nie proponuje się żadnego programu oszczędnościowego dla Komunalnego Zakładu Budżet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ierownik </w:t>
      </w:r>
      <w:r>
        <w:rPr>
          <w:rFonts w:cs="Times New Roman" w:ascii="Times New Roman" w:hAnsi="Times New Roman"/>
          <w:sz w:val="24"/>
          <w:szCs w:val="24"/>
          <w:u w:val="single"/>
        </w:rPr>
        <w:t>Tomasz Śpiączka</w:t>
      </w:r>
      <w:r>
        <w:rPr>
          <w:rFonts w:cs="Times New Roman" w:ascii="Times New Roman" w:hAnsi="Times New Roman"/>
          <w:sz w:val="24"/>
          <w:szCs w:val="24"/>
        </w:rPr>
        <w:t xml:space="preserve"> poinformował, że w celu kontroli wydajności systemu kanalizacji podciśnieniowej dokonana została ekspertyza stacji próżniowej w Dusznikach, która nie wykazała żadnych nieprawidłowości. Wspomniane natomiast przez radnego różnice w stawkach, w tym przypadku pomiędzy Dusznikami a Poznaniem wynikają głównie z niedociążenia systemu kanalizacyjnego na terenie Gmi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sze wątpliwości radnego wyjaśniał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zwracając uwagę na fakt, iż przy zabudowie wiejskiej omawiane koszty są dużo wyższe niż w przypadku aglomeracji poznańskiej. Dodatkowo wójt nadmienił, że mieszkańcy oszczędzają wodę co ma również wpływ na mniejszą ilość odprowadzanych ścieków, natomiast ceny prądu i inne koszty wzrastają. W przypadku możliwości dociążenia systemu – o którym wspomniał kierownik Śpiączka – koszty jednostkowe byłyby na pewno niższ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nosząc się do sugestii radnego nt ewentualnej wymiany pomp próżniowych wójt odczytał fragment ekspertyzy prof. Błażejewskiego dotyczącej</w:t>
      </w:r>
      <w:r>
        <w:rPr>
          <w:rFonts w:cs="Times New Roman" w:ascii="Times New Roman" w:hAnsi="Times New Roman"/>
          <w:color w:val="FF0000"/>
          <w:sz w:val="24"/>
          <w:szCs w:val="24"/>
        </w:rPr>
        <w:t xml:space="preserve"> </w:t>
      </w:r>
      <w:r>
        <w:rPr>
          <w:rFonts w:cs="Times New Roman" w:ascii="Times New Roman" w:hAnsi="Times New Roman"/>
          <w:sz w:val="24"/>
          <w:szCs w:val="24"/>
        </w:rPr>
        <w:t>analizy</w:t>
      </w:r>
      <w:r>
        <w:rPr>
          <w:rFonts w:cs="Times New Roman" w:ascii="Times New Roman" w:hAnsi="Times New Roman"/>
          <w:color w:val="FF0000"/>
          <w:sz w:val="24"/>
          <w:szCs w:val="24"/>
        </w:rPr>
        <w:t xml:space="preserve"> </w:t>
      </w:r>
      <w:r>
        <w:rPr>
          <w:rFonts w:cs="Times New Roman" w:ascii="Times New Roman" w:hAnsi="Times New Roman"/>
          <w:sz w:val="24"/>
          <w:szCs w:val="24"/>
        </w:rPr>
        <w:t>technicznej wydajności systemu kanalizacji podciśnieniowej</w:t>
      </w:r>
      <w:r>
        <w:rPr>
          <w:rFonts w:cs="Times New Roman" w:ascii="Times New Roman" w:hAnsi="Times New Roman"/>
          <w:color w:val="FF0000"/>
          <w:sz w:val="24"/>
          <w:szCs w:val="24"/>
        </w:rPr>
        <w:t xml:space="preserve"> </w:t>
      </w:r>
      <w:r>
        <w:rPr>
          <w:rFonts w:cs="Times New Roman" w:ascii="Times New Roman" w:hAnsi="Times New Roman"/>
          <w:sz w:val="24"/>
          <w:szCs w:val="24"/>
        </w:rPr>
        <w:t>która wykazała, iż nawet przy dwukrotnie większej liczbie obsługiwanych mieszkańców, nie jest konieczne zwiększenie wydajności pomp</w:t>
      </w:r>
      <w:r>
        <w:rPr>
          <w:rFonts w:cs="Times New Roman" w:ascii="Times New Roman" w:hAnsi="Times New Roman"/>
          <w:color w:val="FF0000"/>
          <w:sz w:val="24"/>
          <w:szCs w:val="24"/>
        </w:rPr>
        <w:t xml:space="preserve"> </w:t>
      </w:r>
      <w:r>
        <w:rPr>
          <w:rFonts w:cs="Times New Roman" w:ascii="Times New Roman" w:hAnsi="Times New Roman"/>
          <w:sz w:val="24"/>
          <w:szCs w:val="24"/>
        </w:rPr>
        <w:t>próżni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powiadając na pytanie radnego nt. braku podwyżek omawianych stawek w roku ubiegłym wójt wyjaśnił, że w 2009 roku Komunalny Zakład Budżetowy płacił Gminie podatek 2% od wartości budowli, ale w zamian otrzymywał z Gminy dopłatę do ceny jednostkowej do 1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ody. W roku bieżącym – Uchwałą Nr LXIV/466/10 z dnia 29 września – Rada Gminy podjęła decyzję o zmianie stawki podatku od nieruchomości na 0,5% od budowli wykorzystywanych do zbiorowego odprowadzania ścieków,</w:t>
      </w:r>
      <w:r>
        <w:rPr>
          <w:rFonts w:cs="Times New Roman" w:ascii="Times New Roman" w:hAnsi="Times New Roman"/>
          <w:color w:val="FF0000"/>
          <w:sz w:val="24"/>
          <w:szCs w:val="24"/>
        </w:rPr>
        <w:t xml:space="preserve"> </w:t>
      </w:r>
      <w:r>
        <w:rPr>
          <w:rFonts w:cs="Times New Roman" w:ascii="Times New Roman" w:hAnsi="Times New Roman"/>
          <w:sz w:val="24"/>
          <w:szCs w:val="24"/>
        </w:rPr>
        <w:t>jednak już bez wspomnianej dopłaty z Gminy. Wójt dodał, że w związku z powyższym stawki za zbiorowe zaopatrzenie w wodę mogły być utrzymane na niezmienionym poziomie. Konieczność wprowadzenia proponowanych podwyżek wynika natomiast ze  znaczącego wzrostu kosztów energii na przestrzeni ostatnich dwóch la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oparcie powyższego radna </w:t>
      </w:r>
      <w:r>
        <w:rPr>
          <w:rFonts w:cs="Times New Roman" w:ascii="Times New Roman" w:hAnsi="Times New Roman"/>
          <w:sz w:val="24"/>
          <w:szCs w:val="24"/>
          <w:u w:val="single"/>
        </w:rPr>
        <w:t>Krystyna Martyniec</w:t>
      </w:r>
      <w:r>
        <w:rPr>
          <w:rFonts w:cs="Times New Roman" w:ascii="Times New Roman" w:hAnsi="Times New Roman"/>
          <w:sz w:val="24"/>
          <w:szCs w:val="24"/>
        </w:rPr>
        <w:t xml:space="preserve"> przedstawiła kilka przykładowych, obowiązujących stawek za wodę i odprowadzanie ścieków w innych Gminach, których ceny kształtują się porównywalnie z Gminą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alszej dyskusji wójt </w:t>
      </w:r>
      <w:r>
        <w:rPr>
          <w:rFonts w:cs="Times New Roman" w:ascii="Times New Roman" w:hAnsi="Times New Roman"/>
          <w:sz w:val="24"/>
          <w:szCs w:val="24"/>
          <w:u w:val="single"/>
        </w:rPr>
        <w:t>Adam Woropaj</w:t>
      </w:r>
      <w:r>
        <w:rPr>
          <w:rFonts w:cs="Times New Roman" w:ascii="Times New Roman" w:hAnsi="Times New Roman"/>
          <w:sz w:val="24"/>
          <w:szCs w:val="24"/>
        </w:rPr>
        <w:t xml:space="preserve"> dodatkowo zwrócił uwagę na fakt, iż od 3 lat Rada Gminy nie podwyższyła podatku od nieruchomości – jest on jednym z najniższych w Wielkopolsce – co ma także niemałe znaczenie dla budżetu mieszkańców Gminy. Dalej wójt stwierdził, że dokonuje się tylko koniecznych podwyżek, których wysokość była dokładnie analizowana. Na koniec wójt zasugerował dyskusję nt omawianych stawek biorąc pod uwagę ceny netto, gdyż Gmina nie ma wpływu na wysokość VAT-u odprowadzanego do budżetu państw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Macieja Fligera</w:t>
      </w:r>
      <w:r>
        <w:rPr>
          <w:rFonts w:cs="Times New Roman" w:ascii="Times New Roman" w:hAnsi="Times New Roman"/>
          <w:sz w:val="24"/>
          <w:szCs w:val="24"/>
        </w:rPr>
        <w:t xml:space="preserve"> w przypadku nie podjęcia przez Radę Gminy proponowanej podwyżki stawek za wodę i odprowadzanie ścieków w chwili obecnej, Komunalny Zakład Budżetowy będzie zmuszony dokonywać zmian w powyższych stawkach w terminie późniejszym. Reasumując, koniecznych podwyżek nie uda się unikną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Piotr Terebecki</w:t>
      </w:r>
      <w:r>
        <w:rPr>
          <w:rFonts w:cs="Times New Roman" w:ascii="Times New Roman" w:hAnsi="Times New Roman"/>
          <w:sz w:val="24"/>
          <w:szCs w:val="24"/>
        </w:rPr>
        <w:t xml:space="preserve"> podkreślił, iż będąc gospodarzami KZB proponuje się jedynie podwyżkę taryf, nie szukając innych rozwiązań – mniej dotkliwych dla budżetu mieszkańców.</w:t>
      </w:r>
    </w:p>
    <w:p>
      <w:pPr>
        <w:pStyle w:val="Normal"/>
        <w:spacing w:lineRule="auto" w:line="360"/>
        <w:ind w:left="1416"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9 radnych, 4 było przeciw (Miron Maciejewski, Michał Królik, Jadwiga Klińska, Piotr Terebecki) 1 wstrzymał się od głosu (Stanisław Pszczoła)</w:t>
      </w:r>
    </w:p>
    <w:p>
      <w:pPr>
        <w:pStyle w:val="Normal"/>
        <w:spacing w:lineRule="auto" w:line="36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I/12/10</w:t>
      </w:r>
      <w:r>
        <w:rPr>
          <w:rFonts w:cs="Times New Roman" w:ascii="Times New Roman" w:hAnsi="Times New Roman"/>
          <w:sz w:val="24"/>
          <w:szCs w:val="24"/>
        </w:rPr>
        <w:t xml:space="preserve"> stanowi zał. </w:t>
      </w:r>
      <w:r>
        <w:rPr>
          <w:rFonts w:cs="Times New Roman" w:ascii="Times New Roman" w:hAnsi="Times New Roman"/>
          <w:b/>
          <w:bCs/>
          <w:sz w:val="24"/>
          <w:szCs w:val="24"/>
        </w:rPr>
        <w:t>nr 11</w:t>
      </w:r>
      <w:r>
        <w:rPr>
          <w:rFonts w:cs="Times New Roman" w:ascii="Times New Roman" w:hAnsi="Times New Roman"/>
          <w:sz w:val="24"/>
          <w:szCs w:val="24"/>
        </w:rPr>
        <w:t xml:space="preserve"> do protokołu</w:t>
      </w:r>
    </w:p>
    <w:p>
      <w:pPr>
        <w:pStyle w:val="Akapitzlist"/>
        <w:numPr>
          <w:ilvl w:val="0"/>
          <w:numId w:val="4"/>
        </w:numPr>
        <w:tabs>
          <w:tab w:val="clear" w:pos="708"/>
          <w:tab w:val="left" w:pos="1560" w:leader="none"/>
        </w:tabs>
        <w:spacing w:lineRule="auto" w:line="360"/>
        <w:jc w:val="both"/>
        <w:rPr>
          <w:b/>
          <w:b/>
          <w:bCs/>
        </w:rPr>
      </w:pPr>
      <w:r>
        <w:rPr>
          <w:b/>
          <w:bCs/>
        </w:rPr>
        <w:t>Nadania nazw ulic drogom wewnętrznym na terenie Gminy Duszniki w miejscowościach Duszniki i Grzebienisko;</w:t>
      </w:r>
    </w:p>
    <w:p>
      <w:pPr>
        <w:pStyle w:val="Akapitzlist"/>
        <w:rPr>
          <w:b/>
          <w:b/>
          <w:bCs/>
        </w:rPr>
      </w:pPr>
      <w:r>
        <w:rPr>
          <w:b/>
          <w:bCs/>
        </w:rPr>
      </w:r>
    </w:p>
    <w:p>
      <w:pPr>
        <w:pStyle w:val="Normal"/>
        <w:spacing w:lineRule="auto" w:line="360"/>
        <w:ind w:left="1416"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I/13/10</w:t>
      </w:r>
      <w:r>
        <w:rPr>
          <w:rFonts w:cs="Times New Roman" w:ascii="Times New Roman" w:hAnsi="Times New Roman"/>
          <w:sz w:val="24"/>
          <w:szCs w:val="24"/>
        </w:rPr>
        <w:t xml:space="preserve"> stanowi zał. </w:t>
      </w:r>
      <w:r>
        <w:rPr>
          <w:rFonts w:cs="Times New Roman" w:ascii="Times New Roman" w:hAnsi="Times New Roman"/>
          <w:b/>
          <w:bCs/>
          <w:sz w:val="24"/>
          <w:szCs w:val="24"/>
        </w:rPr>
        <w:t>nr 12</w:t>
      </w:r>
      <w:r>
        <w:rPr>
          <w:rFonts w:cs="Times New Roman" w:ascii="Times New Roman" w:hAnsi="Times New Roman"/>
          <w:sz w:val="24"/>
          <w:szCs w:val="24"/>
        </w:rPr>
        <w:t xml:space="preserve"> do protokołu</w:t>
      </w:r>
    </w:p>
    <w:p>
      <w:pPr>
        <w:pStyle w:val="NormalnyWeb"/>
        <w:numPr>
          <w:ilvl w:val="0"/>
          <w:numId w:val="4"/>
        </w:numPr>
        <w:tabs>
          <w:tab w:val="clear" w:pos="708"/>
          <w:tab w:val="left" w:pos="1560" w:leader="none"/>
        </w:tabs>
        <w:spacing w:lineRule="auto" w:line="360" w:before="0" w:after="0"/>
        <w:jc w:val="both"/>
        <w:rPr>
          <w:rStyle w:val="StrongEmphasis"/>
          <w:b/>
          <w:b/>
        </w:rPr>
      </w:pPr>
      <w:r>
        <w:rPr>
          <w:rStyle w:val="StrongEmphasis"/>
          <w:b/>
        </w:rPr>
        <w:t>uchwalenia Programu Przeciwdziałania Przemocy w Rodzinie i Ochrony Ofiar Przemocy w Rodzinie Gminy Duszniki na lata 2011 2015, trybu i sposobu powoływania i odwoływania członków Zespołu Interdyscyplinarnego oraz szczegółowych warunków jego funkcjonowania.</w:t>
      </w:r>
    </w:p>
    <w:p>
      <w:pPr>
        <w:pStyle w:val="NormalnyWeb"/>
        <w:tabs>
          <w:tab w:val="clear" w:pos="708"/>
          <w:tab w:val="left" w:pos="1560" w:leader="none"/>
        </w:tabs>
        <w:spacing w:lineRule="auto" w:line="360" w:before="0" w:after="0"/>
        <w:jc w:val="both"/>
        <w:rPr/>
      </w:pPr>
      <w:r>
        <w:rPr>
          <w:u w:val="single"/>
        </w:rPr>
        <w:t xml:space="preserve">Michał Królik </w:t>
      </w:r>
      <w:r>
        <w:rPr/>
        <w:t>– zwracając się do twórców uchwały – przytoczył kilka zapisów, które zdaniem radnego wręcz szokują, m.in. dotyczące przemocy psychicznej takie jak: izolacja społeczna (kontrolowanie i ograniczanie kontaktów z innymi osobami), czy przemocy seksualnej (krytyka zachowań seksualnych). W myśl powyższych zapisów dochodzić może do sytuacji, w których rodzic nie będzie: mógł np. zabronić dziecku wyjścia z osobami o wątpliwej reputacji lub miał możliwości ewentualnej krytyki zachowań seksualnych dziecka. W opinii radnego wiele kontrowersji budzi sama ustawa o przeciwdziałaniu przemocy w rodzinie. Radny zaapelował do obecnych o chwilę refleksji, czy kierunek w którym się obecnie zmierza w tym temacie jest właściwy, a następnie zwrócił uwagę na ryzykowność proponowanych zapisów ze względu na swobodę ich interpretacji.</w:t>
      </w:r>
    </w:p>
    <w:p>
      <w:pPr>
        <w:pStyle w:val="NormalnyWeb"/>
        <w:tabs>
          <w:tab w:val="clear" w:pos="708"/>
          <w:tab w:val="left" w:pos="1560" w:leader="none"/>
        </w:tabs>
        <w:spacing w:lineRule="auto" w:line="360" w:before="0" w:after="0"/>
        <w:jc w:val="both"/>
        <w:rPr/>
      </w:pPr>
      <w:r>
        <w:rPr/>
      </w:r>
    </w:p>
    <w:p>
      <w:pPr>
        <w:pStyle w:val="NormalnyWeb"/>
        <w:tabs>
          <w:tab w:val="clear" w:pos="708"/>
          <w:tab w:val="left" w:pos="1560" w:leader="none"/>
        </w:tabs>
        <w:spacing w:lineRule="auto" w:line="360" w:before="0" w:after="0"/>
        <w:jc w:val="both"/>
        <w:rPr>
          <w:color w:val="FF0000"/>
        </w:rPr>
      </w:pPr>
      <w:r>
        <w:rPr>
          <w:u w:val="single"/>
        </w:rPr>
        <w:t>Wójt Adam Woropaj</w:t>
      </w:r>
      <w:r>
        <w:rPr/>
        <w:t xml:space="preserve"> wyjaśnił, iż uchwała dotyczy przeciwdziałania przemocy w rodzinie i ochrony ofiar przemocy. Wspomniane zapisy definiują jej formy, które zagrażają życiu, zdrowiu i poczuciu komfortu psychicznego. Założeniem powyższej uchwały jest zatrzymanie przemocy oraz zapewnienie osobom jej doznającym bezpieczeństwa i profesjonalnej pomocy. Zadaniem powołanego zespołu interdyscyplinarnego będzie natomiast podejmowanie działań w środowisku zagrożonym przemocą w rodzinie oraz interwencji w uzasadnionych przypadkach, jak również podnoszenie świadomości społecznej oraz ograniczanie zaburzeń życia społecznego związanych z występowaniem przemocy. Wymienione w uchwale formy przemocy nie dotyczą sytuacji życia codziennego o których wspomniał radny, lecz występującej w rodzinie patologii, skrajnych przypadków fizycznego znęcania się np. maltretowania lub przemocy psychicznej takiej jak: izolacja społeczna np. poprzez zamykanie w komórce, czy ciągłe poniżanie i ubliżanie. </w:t>
      </w:r>
    </w:p>
    <w:p>
      <w:pPr>
        <w:pStyle w:val="NormalnyWeb"/>
        <w:tabs>
          <w:tab w:val="clear" w:pos="708"/>
          <w:tab w:val="left" w:pos="1560" w:leader="none"/>
        </w:tabs>
        <w:spacing w:lineRule="auto" w:line="360" w:before="0" w:after="0"/>
        <w:jc w:val="both"/>
        <w:rPr>
          <w:color w:val="FF0000"/>
        </w:rPr>
      </w:pPr>
      <w:r>
        <w:rPr>
          <w:color w:val="FF0000"/>
        </w:rPr>
      </w:r>
    </w:p>
    <w:p>
      <w:pPr>
        <w:pStyle w:val="NormalnyWeb"/>
        <w:tabs>
          <w:tab w:val="clear" w:pos="708"/>
          <w:tab w:val="left" w:pos="1560" w:leader="none"/>
        </w:tabs>
        <w:spacing w:lineRule="auto" w:line="360" w:before="0" w:after="0"/>
        <w:jc w:val="both"/>
        <w:rPr/>
      </w:pPr>
      <w:r>
        <w:rPr>
          <w:u w:val="single"/>
        </w:rPr>
        <w:t>Bogdan Buda</w:t>
      </w:r>
      <w:r>
        <w:rPr/>
        <w:t xml:space="preserve"> – dyrektor Gminnego Centrum Kultury – dodał, iż ustawowym obowiązkiem Gminy jest tworzenie gminnego systemu przeciwdziałania przemocy w rodzinie m.in. poprzez opracowanie i realizację omawianego Programu. Zawarte w nim formy przemocy dotyczą możliwie wszystkich mogących występować sytuacji patologicznych, w celu dokładnego zinterpretowania problemu, w przypadku wystąpienia takiej konieczności. </w:t>
      </w:r>
    </w:p>
    <w:p>
      <w:pPr>
        <w:pStyle w:val="NormalnyWeb"/>
        <w:tabs>
          <w:tab w:val="clear" w:pos="708"/>
          <w:tab w:val="left" w:pos="1560" w:leader="none"/>
        </w:tabs>
        <w:spacing w:lineRule="auto" w:line="360" w:before="0" w:after="0"/>
        <w:jc w:val="both"/>
        <w:rPr/>
      </w:pPr>
      <w:r>
        <w:rPr/>
      </w:r>
    </w:p>
    <w:p>
      <w:pPr>
        <w:pStyle w:val="NormalnyWeb"/>
        <w:tabs>
          <w:tab w:val="clear" w:pos="708"/>
          <w:tab w:val="left" w:pos="1560" w:leader="none"/>
        </w:tabs>
        <w:spacing w:lineRule="auto" w:line="360" w:before="0" w:after="0"/>
        <w:jc w:val="both"/>
        <w:rPr/>
      </w:pPr>
      <w:r>
        <w:rPr/>
        <w:t xml:space="preserve">Na koniec </w:t>
      </w:r>
      <w:r>
        <w:rPr>
          <w:u w:val="single"/>
        </w:rPr>
        <w:t>Michał Królik</w:t>
      </w:r>
      <w:r>
        <w:rPr/>
        <w:t xml:space="preserve"> poinformował, że zagłosuje przeciw proponowanej uchwale tylko dlatego, że nie zgadza się z ustawą o przeciwdziałaniu przemocy w rodzinie, która według radnego jest kolejnym dokumentem trudnym do wyegzekwowania. </w:t>
      </w:r>
    </w:p>
    <w:p>
      <w:pPr>
        <w:pStyle w:val="Normal"/>
        <w:spacing w:lineRule="auto" w:line="360"/>
        <w:ind w:left="1416" w:hanging="0"/>
        <w:jc w:val="both"/>
        <w:rPr/>
      </w:pPr>
      <w:r>
        <w:rPr>
          <w:rFonts w:cs="Times New Roman" w:ascii="Times New Roman" w:hAnsi="Times New Roman"/>
          <w:sz w:val="24"/>
          <w:szCs w:val="24"/>
        </w:rPr>
        <w:t>W głosowaniu „za” przyjęciem uchwały było 10 radnych, 1 przeciw (Michał Królik), 3 wstrzymało się od głosu (Miron Maciejewski, Jadwiga Klińska, Piotr Terebecki)</w:t>
      </w:r>
    </w:p>
    <w:p>
      <w:pPr>
        <w:pStyle w:val="Normal"/>
        <w:spacing w:lineRule="auto" w:line="36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I/14/10</w:t>
      </w:r>
      <w:r>
        <w:rPr>
          <w:rFonts w:cs="Times New Roman" w:ascii="Times New Roman" w:hAnsi="Times New Roman"/>
          <w:sz w:val="24"/>
          <w:szCs w:val="24"/>
        </w:rPr>
        <w:t xml:space="preserve"> stanowi zał. </w:t>
      </w:r>
      <w:r>
        <w:rPr>
          <w:rFonts w:cs="Times New Roman" w:ascii="Times New Roman" w:hAnsi="Times New Roman"/>
          <w:b/>
          <w:bCs/>
          <w:sz w:val="24"/>
          <w:szCs w:val="24"/>
        </w:rPr>
        <w:t>nr 13</w:t>
      </w:r>
      <w:r>
        <w:rPr>
          <w:rFonts w:cs="Times New Roman" w:ascii="Times New Roman" w:hAnsi="Times New Roman"/>
          <w:sz w:val="24"/>
          <w:szCs w:val="24"/>
        </w:rPr>
        <w:t xml:space="preserve"> do protokołu</w:t>
      </w:r>
    </w:p>
    <w:p>
      <w:pPr>
        <w:pStyle w:val="Akapitzlist"/>
        <w:numPr>
          <w:ilvl w:val="0"/>
          <w:numId w:val="1"/>
        </w:numPr>
        <w:spacing w:lineRule="auto" w:line="360"/>
        <w:jc w:val="both"/>
        <w:rPr>
          <w:b/>
          <w:b/>
        </w:rPr>
      </w:pPr>
      <w:r>
        <w:rPr>
          <w:b/>
        </w:rPr>
        <w:t>zmiany uchwały budżetowej Nr LII/375/09 z dnia 22 grudnia 2009r. Rady Gminy Duszniki w sprawie budżetu na rok 20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podstawę przedstawionych Radzie zmian. Powyższe dotyczy spłaty kredytu krótkoterminowego, zaciągniętego w Dusznickim Banku na sfinansowanie bieżącego deficytu. Na ten cel zwiększono rozchody, dzięki umniejszeniu wydatku inwestycyjnego pn. „Odnowa Wsi Młynkowo”.</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3 radnych, (radny Zbigniew Dziamski nie uczestniczył w głosowaniu)</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II/6/10</w:t>
      </w:r>
      <w:r>
        <w:rPr>
          <w:rFonts w:cs="Times New Roman" w:ascii="Times New Roman" w:hAnsi="Times New Roman"/>
          <w:sz w:val="24"/>
          <w:szCs w:val="24"/>
        </w:rPr>
        <w:t xml:space="preserve"> stanowi zał. </w:t>
      </w:r>
      <w:r>
        <w:rPr>
          <w:rFonts w:cs="Times New Roman" w:ascii="Times New Roman" w:hAnsi="Times New Roman"/>
          <w:b/>
          <w:bCs/>
          <w:sz w:val="24"/>
          <w:szCs w:val="24"/>
        </w:rPr>
        <w:t>nr 4</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b/>
          <w:sz w:val="24"/>
          <w:szCs w:val="24"/>
        </w:rPr>
        <w:t>Ad. 5.</w:t>
      </w:r>
      <w:r>
        <w:rPr>
          <w:rFonts w:cs="Times New Roman" w:ascii="Times New Roman" w:hAnsi="Times New Roman"/>
          <w:sz w:val="24"/>
          <w:szCs w:val="24"/>
        </w:rPr>
        <w:t xml:space="preserve"> Wolne głosy i wnio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 – poinformowała obecnych o podjętej – na zebraniu „Towarzystwa Przyjaciół Dzieci” – inicjatywie, zbierania środków finansowych na zielone wakacje dla dzieci. Pani sołtys zasugerowała podjęcie podobnej inicjatywy, przy okazji wyborów sołeckich wyrażając opinię, iż mieszkańcy na pewno chętnie dołożą swoją cegiełkę do tego typu akcji oraz włączenie się do niej radnych.</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adając na pytanie radnego Michała Królika nt. zakończenia sprawy ze skargi Justyny Bachorz poinformował, iż dnia 20 grudnia o godz. 17-tej odbyło się zebranie wiejskie wsi Mieściska-Sarbia, na którym mieszkańcy podtrzymali podział środków, zgodnie ze złożonym wnioskiem o fundusz sołec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informował o złożonym przez mieszkańców wniosku w sprawie ograniczenia prędkości na odcinku drogi powiatowej łączącej Sarbię z Grzebieniskiem - do 50 km/h. W związku z otrzymaną negatywną decyzją w temacie, radny był zainteresowany jak wyglądała wizja lokalna dokonana przez Komisję Bezpieczeństwa Ruchu Drogowego na wspomnianym odcin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 inspektor ds. pozyskiwania funduszy pomocowych – wyjaśnił, że Komisja – w skład której wchodzą przedstawiciele: Policji, Zarządu Dróg, Starostwa Powiatowego i Urzędu Gminy – po przeprowadzeniu wizji lokalnej jednogłośnie stwierdziła, że ze względu na dobrą widoczność na wskazanym, stosunkowo krótkim odcinku (150 m), brak zasadności zastosowania dodatkowego ograniczenia prędkoś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apowiedział odwołanie od wspomnianej decyzji – pod którym „podpisują” się wszyscy mieszkańcy – motywując powyższe trudnościami, z jakimi wiąże się chęć włączenia do ruchu mieszkańców z poszczególnych posesji w przypadku wzmożonego ruchu, przy obowiązującym obecnie ograniczeniu prędkości do 90 km/h. Następnie radny zwrócił się do wójta o ewentualną pomoc w sprawi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niósł się do powyższego informując, iż to Komisja Bezpieczeństwa Ruchu Drogowego uzgadnia projekt organizacji ruchu na drogach gminnych.</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xml:space="preserve">Dalej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informował o otrzymanym piśmie z Regionalnej Dyrekcji Ochrony Środowiska w toczącej się sprawie powiększenia żwirowni w Kunowie. Radny odczytał fragment pisma z którego wynika, iż organem prowadzącym postępowanie w sprawie wydania decyzji środowiskowych jest wójt Gminy. W związku z powyższym, uwagi i wnioski dotyczące postępowania należy kierować do organu prowadzącego. Dalej radny zapoznał obecnych z odpowiedzią jaka została udzielona na złożone wnioski mieszkańców w sprawie, przez RDOŚ. Podsumowując radny stwierdził, iż  powyższy raport jest „na żenującym poziomie” a  „osoba która go sporządza… po prostu kłamie”. Zdaniem radnego wójt – podejmując decyzje w powyższym temacie – powinien wziąć pod uwagę fakt, że informacje w przedstawionym raporcie są nieprawdziwe.</w:t>
      </w:r>
      <w:r>
        <w:rPr>
          <w:rFonts w:cs="Times New Roman" w:ascii="Times New Roman" w:hAnsi="Times New Roman"/>
          <w:color w:val="FF0000"/>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wrócił się do radnego o dokładne sformułowanie co uznaje za kłamstwo – w raporcie o oddziaływaniu na środowisko –  ponieważ stawiając tego rodzaju zarzuty należy wskazać podstawę ku temu. Dalej wójt wyjaśnił procedurę administracyjną jaka obowiązuje w przypadku zaskarżenia decyzji środowiskowych podkreślając jednocześnie, iż powyższe nie leży w gestii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dług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w przypadku uprawomocnienia się podjętych decyzji, temat wróci pod obrady Rady przy podejmowaniu zmian studium zagospodarowania przestrzennego wspomnianego obszaru, dlatego też radni powinni być świadomi wszystkich działań związanych z tematem. </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edział także na pytania radnych 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świadczeń radnych składanych zgodnie z wymogami art. 24f ustawy o samorządzie gminnym – wyjaśniając, iż radny nie może być członkiem Zarządu Ochotniczej Straży Pożarnej. Dodatkowych informacji w temacie, można uzyskać u Prezesa Zarządu Gminnego OSP Mariana Zaglanicz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mieszczania w biuletynie informacji publicznej składanych oświadczeń majątkowych radnych – zapisy w tym względzie są jednoznaczne, informacje zawarte w oświadczeniach złożonych przez osoby publiczne są jawne.</w:t>
      </w:r>
    </w:p>
    <w:p>
      <w:pPr>
        <w:pStyle w:val="Heading"/>
        <w:spacing w:lineRule="auto" w:line="360"/>
        <w:jc w:val="both"/>
        <w:rPr>
          <w:b w:val="false"/>
          <w:b w:val="false"/>
          <w:bCs w:val="false"/>
        </w:rPr>
      </w:pPr>
      <w:r>
        <w:rPr/>
        <w:t xml:space="preserve">Ad. 6. </w:t>
      </w:r>
      <w:r>
        <w:rPr>
          <w:b w:val="false"/>
          <w:bCs w:val="false"/>
        </w:rPr>
        <w:t>Po wyczerpaniu porządku obrad – o godz. 16</w:t>
      </w:r>
      <w:r>
        <w:rPr>
          <w:b w:val="false"/>
          <w:bCs w:val="false"/>
          <w:vertAlign w:val="superscript"/>
        </w:rPr>
        <w:t xml:space="preserve">00 – </w:t>
      </w:r>
      <w:r>
        <w:rPr>
          <w:b w:val="false"/>
          <w:bCs w:val="false"/>
        </w:rPr>
        <w:t>Przewodniczący Rady Gracjan Skórnicki zamknął III sesję Rady Gminy Duszniki.</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Beata Kontusz-Iwańczuk</w:t>
        <w:tab/>
        <w:tab/>
        <w:tab/>
        <w:tab/>
        <w:tab/>
        <w:t xml:space="preserve">Przewodniczący Rady Gminy                                                                                              </w:t>
      </w:r>
    </w:p>
    <w:p>
      <w:pPr>
        <w:pStyle w:val="Heading"/>
        <w:spacing w:lineRule="auto" w:line="360"/>
        <w:jc w:val="both"/>
        <w:rPr/>
      </w:pPr>
      <w:r>
        <w:rPr>
          <w:b w:val="false"/>
        </w:rPr>
        <w:t xml:space="preserve">                                                                               </w:t>
      </w:r>
      <w:r>
        <w:rPr>
          <w:b w:val="false"/>
        </w:rPr>
        <w:tab/>
        <w:t xml:space="preserve">         </w:t>
        <w:tab/>
        <w:t xml:space="preserve"> / -/ Gracjan Skórnicki</w:t>
      </w: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2"/>
        <w:rFonts w:ascii="Calibri" w:hAnsi="Calibri"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Times New Roman"/>
      <w:sz w:val="22"/>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StrongEmphasis">
    <w:name w:val="Strong"/>
    <w:basedOn w:val="Domylnaczcionkaakapitu"/>
    <w:qFormat/>
    <w:rPr>
      <w:b w:val="false"/>
      <w:bCs w:val="false"/>
      <w:i w:val="false"/>
      <w:iCs w:val="false"/>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7:31:00Z</dcterms:created>
  <dc:creator>Beata</dc:creator>
  <dc:description/>
  <cp:keywords/>
  <dc:language>en-US</dc:language>
  <cp:lastModifiedBy>Tomasz Ćwiąk</cp:lastModifiedBy>
  <cp:lastPrinted>2011-01-17T12:46:00Z</cp:lastPrinted>
  <dcterms:modified xsi:type="dcterms:W3CDTF">2011-01-21T07:31:00Z</dcterms:modified>
  <cp:revision>2</cp:revision>
  <dc:subject/>
  <dc:title/>
</cp:coreProperties>
</file>