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ROTOKÓŁ NR I/10</w:t>
      </w:r>
    </w:p>
    <w:p>
      <w:pPr>
        <w:pStyle w:val="Heading"/>
        <w:spacing w:lineRule="auto" w:line="360"/>
        <w:rPr/>
      </w:pPr>
      <w:r>
        <w:rPr/>
        <w:t xml:space="preserve">sesji Rady Gminy Duszniki 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/>
        <w:t>w dniu 30 listopada 2010r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/>
        <w:t xml:space="preserve">Ad. 1. </w:t>
      </w:r>
      <w:r>
        <w:rPr>
          <w:b w:val="false"/>
          <w:bCs w:val="false"/>
        </w:rPr>
        <w:t>O godz. 13</w:t>
      </w:r>
      <w:r>
        <w:rPr>
          <w:b w:val="false"/>
          <w:bCs w:val="false"/>
          <w:vertAlign w:val="superscript"/>
        </w:rPr>
        <w:t xml:space="preserve">10 </w:t>
      </w:r>
      <w:r>
        <w:rPr>
          <w:b w:val="false"/>
          <w:bCs w:val="false"/>
        </w:rPr>
        <w:t>Gracjan Skórnicki - radny senior otworzył I sesję rady Gminy Duszniki, rozpoczynając kadencję 2010-2014. Powitał radnych, wójta, zastępcę wójta, skarbnika, sekretarza, sołtysów, kierownictwo Urzędu Gminy, kierowników jednostek organizacyjnych, przewodniczącą Gminnej Komisji Wyborczej oraz dziennikarzy i gości - zebranych w sali Gminnego Centrum Kultury w Dusznikach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wierdził obecność 15 radnych, co wobec ustawowego składu rady, wynoszącego 15 radnych - stanowi kworum pozwalające podejmować decyzje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Listy obecności radnych, sołtysów i gości są </w:t>
      </w:r>
      <w:r>
        <w:rPr/>
        <w:t>zał. nr 1, 2 i 3</w:t>
      </w:r>
      <w:r>
        <w:rPr>
          <w:b w:val="false"/>
          <w:bCs w:val="false"/>
        </w:rPr>
        <w:t xml:space="preserve"> do protokołu.</w:t>
      </w:r>
    </w:p>
    <w:p>
      <w:pPr>
        <w:pStyle w:val="Heading"/>
        <w:spacing w:lineRule="auto" w:line="360"/>
        <w:jc w:val="both"/>
        <w:rPr/>
      </w:pPr>
      <w:r>
        <w:rPr/>
        <w:t>Ad. 2.</w:t>
      </w:r>
      <w:r>
        <w:rPr>
          <w:b w:val="false"/>
          <w:bCs w:val="false"/>
        </w:rPr>
        <w:t xml:space="preserve">  Przewodnicząca Gminnej Komisji Wyborczej Emilia Gogołkiewicz-Kołecka wręczyła radnym zaświadczenia o wyborze na radnego i Adamowi Woropajowi - zaświadczenie o wyborze na wójta. Przewodnicząca GKW pogratulowała wybranym oraz podziękowała Gminnej Komisji Wyborczej za sprawne przeprowadzenie wyborów.</w:t>
      </w:r>
    </w:p>
    <w:p>
      <w:pPr>
        <w:pStyle w:val="Heading"/>
        <w:spacing w:lineRule="auto" w:line="360"/>
        <w:jc w:val="both"/>
        <w:rPr/>
      </w:pPr>
      <w:r>
        <w:rPr/>
        <w:t xml:space="preserve">Ad. 3. </w:t>
      </w:r>
      <w:r>
        <w:rPr>
          <w:b w:val="false"/>
          <w:bCs w:val="false"/>
        </w:rPr>
        <w:t>Radny Gracjan Skórnicki odczytał rotę, a wszyscy radni - wywoływani w porządku alfabetycznym - złożyli ślubowanie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/>
        <w:t xml:space="preserve">Ad. 4. </w:t>
      </w:r>
      <w:r>
        <w:rPr>
          <w:b w:val="false"/>
          <w:bCs w:val="false"/>
        </w:rPr>
        <w:t xml:space="preserve">Prowadzący sesję radny senior przedstawił porządek obrad, który radni otrzymali wraz z zaproszeniem na I sesję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ęczenie wójtowi i radnym zaświadczeń o wyborze na wójta i radnego </w:t>
      </w:r>
      <w:r>
        <w:rPr>
          <w:rFonts w:cs="Times New Roman" w:ascii="Times New Roman" w:hAnsi="Times New Roman"/>
          <w:iCs/>
          <w:sz w:val="24"/>
          <w:szCs w:val="24"/>
        </w:rPr>
        <w:t>- przez  przewodniczącego Gminnej Komisji Wyborczej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lubowanie radnych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e porządku obrad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ór przewodniczącego rady gminy:</w:t>
      </w:r>
    </w:p>
    <w:p>
      <w:pPr>
        <w:pStyle w:val="Normal"/>
        <w:numPr>
          <w:ilvl w:val="2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ołanie komisji skrutacyjnej do przeprowadzenia wyboru przewodniczącego i wiceprzewodniczącego rady gminy,</w:t>
      </w:r>
    </w:p>
    <w:p>
      <w:pPr>
        <w:pStyle w:val="Normal"/>
        <w:numPr>
          <w:ilvl w:val="2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aszanie kandydatów na funkcję przewodniczącego rady gminy</w:t>
      </w:r>
    </w:p>
    <w:p>
      <w:pPr>
        <w:pStyle w:val="Normal"/>
        <w:numPr>
          <w:ilvl w:val="2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głosowania,</w:t>
      </w:r>
    </w:p>
    <w:p>
      <w:pPr>
        <w:pStyle w:val="Normal"/>
        <w:numPr>
          <w:ilvl w:val="2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y stwierdzającej wybór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jęcie przez przewodniczącego rady gminy obowiązków prowadzenia sesji od radnego seniora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ór wiceprzewodniczącego rady gminy:</w:t>
      </w:r>
    </w:p>
    <w:p>
      <w:pPr>
        <w:pStyle w:val="Normal"/>
        <w:numPr>
          <w:ilvl w:val="2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aszanie kandydatów na funkcję wiceprzewodniczącego rady gminy</w:t>
      </w:r>
    </w:p>
    <w:p>
      <w:pPr>
        <w:pStyle w:val="Normal"/>
        <w:numPr>
          <w:ilvl w:val="2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głosowania,</w:t>
      </w:r>
    </w:p>
    <w:p>
      <w:pPr>
        <w:pStyle w:val="Normal"/>
        <w:numPr>
          <w:ilvl w:val="2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y stwierdzającej wybór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ne głosy i wnioski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bCs/>
        </w:rPr>
      </w:pPr>
      <w:r>
        <w:rPr/>
        <w:t xml:space="preserve">Zakończenie obrad I sesji rady gminy.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rządek obrad pozostał bez zmian. </w:t>
      </w:r>
    </w:p>
    <w:p>
      <w:pPr>
        <w:pStyle w:val="Heading"/>
        <w:spacing w:lineRule="auto" w:line="360"/>
        <w:jc w:val="both"/>
        <w:rPr/>
      </w:pPr>
      <w:r>
        <w:rPr/>
        <w:t>Ad. 5.</w:t>
      </w:r>
      <w:r>
        <w:rPr>
          <w:b w:val="false"/>
          <w:bCs w:val="false"/>
        </w:rPr>
        <w:t xml:space="preserve"> Przystąpiono do wyboru przewodniczącego Rady Gminy: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 w:val="false"/>
          <w:u w:val="single"/>
        </w:rPr>
        <w:t xml:space="preserve">powołanie komisji skrutacyjnej </w:t>
      </w:r>
      <w:r>
        <w:rPr>
          <w:b w:val="false"/>
          <w:u w:val="single"/>
        </w:rPr>
        <w:t>do przeprowadzenia wyboru przewodniczącego i wiceprzewodniczącego Rady Gminy</w:t>
      </w:r>
      <w:r>
        <w:rPr>
          <w:b w:val="false"/>
          <w:bCs w:val="false"/>
        </w:rPr>
        <w:t>.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racjan Skórnicki zaproponował </w:t>
        <w:tab/>
        <w:t>– Mariana Kaźmierowskiego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rzegorz Pawlak zaproponował</w:t>
        <w:tab/>
        <w:t>– Zdzisława Siemieniaka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Michał Królik</w:t>
        <w:tab/>
        <w:t>zaproponował</w:t>
        <w:tab/>
        <w:tab/>
        <w:t xml:space="preserve"> - Jadwigę Klińską</w:t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głoszeni kandydaci wyrazili zgodę na prace w komisji, a radni jednomyślnie zaakceptowali jej skład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ewodniczącym komisji został Marian Kaźmierowski.</w:t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Cs/>
        </w:rPr>
        <w:t>Protokół wyboru Komisji Skrutacyjnej powołanej do przeprowadzenia głosowania wyboru przewodniczącego i wiceprzewodniczącego Rady Gminy Duszniki</w:t>
      </w:r>
      <w:r>
        <w:rPr>
          <w:b w:val="false"/>
          <w:bCs w:val="false"/>
        </w:rPr>
        <w:t xml:space="preserve"> stanowi </w:t>
      </w:r>
      <w:r>
        <w:rPr/>
        <w:t>zał.nr 4</w:t>
      </w:r>
      <w:r>
        <w:rPr>
          <w:b w:val="false"/>
          <w:bCs w:val="false"/>
        </w:rPr>
        <w:t xml:space="preserve">. 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 w:val="false"/>
          <w:u w:val="single"/>
        </w:rPr>
        <w:t>zgłaszanie kandydatów na funkcję przewodniczącego Rady Gminy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rystyna Martyniec zgłosiła kandydaturę Gracjana Skórnickiego, który wyraził zgodę.</w:t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nieważ nie było innych zgłoszeń, przegłosowano zamknięcie listy z jednym kandydatem. Wszyscy byli „za”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 w:val="false"/>
          <w:u w:val="single"/>
        </w:rPr>
        <w:t>przeprowadzenie głosowania</w:t>
      </w:r>
      <w:r>
        <w:rPr>
          <w:b w:val="false"/>
          <w:bCs w:val="false"/>
        </w:rPr>
        <w:t>.</w:t>
      </w:r>
    </w:p>
    <w:p>
      <w:pPr>
        <w:pStyle w:val="Heading"/>
        <w:spacing w:lineRule="auto" w:line="360"/>
        <w:ind w:left="720" w:hanging="0"/>
        <w:jc w:val="both"/>
        <w:rPr>
          <w:bCs w:val="false"/>
        </w:rPr>
      </w:pPr>
      <w:r>
        <w:rPr>
          <w:b w:val="false"/>
          <w:bCs w:val="false"/>
        </w:rPr>
        <w:t xml:space="preserve">Przewodniczący Komisji Skrutacyjnej Marian Kaźmierowski odczytał regulamin głosowania, który radni przyjęli. </w:t>
      </w:r>
      <w:r>
        <w:rPr>
          <w:bCs w:val="false"/>
        </w:rPr>
        <w:t>Zał. nr 5.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adni otrzymali karty do głosowania, a następnie wyczytywani alfabetycznie wrzucali wypełnione karty do urny.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wodniczący komisji skrutacyjnej odczytał </w:t>
      </w:r>
      <w:r>
        <w:rPr>
          <w:b w:val="false"/>
          <w:bCs w:val="false"/>
          <w:iCs/>
        </w:rPr>
        <w:t>Protokół głosowania, w sprawie wyboru przewodniczącego Rady Gminy Duszniki</w:t>
      </w:r>
      <w:r>
        <w:rPr>
          <w:b w:val="false"/>
          <w:bCs w:val="false"/>
        </w:rPr>
        <w:t xml:space="preserve">, który wraz z kartami do głosowania jest </w:t>
      </w:r>
      <w:r>
        <w:rPr/>
        <w:t>zał. nr 6.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</w:rPr>
        <w:t xml:space="preserve">W wyniku tajnego głosowania </w:t>
      </w:r>
      <w:r>
        <w:rPr/>
        <w:t xml:space="preserve">przewodniczącym Rady Gminy Duszniki został radny Gracjan Skórnicki </w:t>
      </w:r>
      <w:r>
        <w:rPr>
          <w:b w:val="false"/>
          <w:bCs w:val="false"/>
        </w:rPr>
        <w:t>otrzymując 15 głosów</w:t>
      </w:r>
      <w:r>
        <w:rPr/>
        <w:t xml:space="preserve">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chwała </w:t>
      </w:r>
      <w:r>
        <w:rPr/>
        <w:t xml:space="preserve">nr I/1/10 </w:t>
      </w:r>
      <w:r>
        <w:rPr>
          <w:b w:val="false"/>
          <w:bCs w:val="false"/>
        </w:rPr>
        <w:t xml:space="preserve">w sprawie </w:t>
      </w:r>
      <w:r>
        <w:rPr/>
        <w:t>wyboru przewodniczącego Rady Gminy Duszniki</w:t>
      </w:r>
      <w:r>
        <w:rPr>
          <w:b w:val="false"/>
          <w:bCs w:val="false"/>
        </w:rPr>
        <w:t xml:space="preserve">  została odczytana i stanowi </w:t>
      </w:r>
      <w:r>
        <w:rPr/>
        <w:t xml:space="preserve">zał. nr 7 </w:t>
      </w:r>
      <w:r>
        <w:rPr>
          <w:b w:val="false"/>
          <w:bCs w:val="false"/>
        </w:rPr>
        <w:t>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6</w:t>
      </w:r>
      <w:r>
        <w:rPr>
          <w:rFonts w:cs="Times New Roman" w:ascii="Times New Roman" w:hAnsi="Times New Roman"/>
          <w:sz w:val="24"/>
          <w:szCs w:val="24"/>
        </w:rPr>
        <w:t>. Nowo wybrany przewodnicząc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ady Gminy</w:t>
      </w:r>
      <w:r>
        <w:rPr>
          <w:rFonts w:cs="Times New Roman" w:ascii="Times New Roman" w:hAnsi="Times New Roman"/>
          <w:sz w:val="24"/>
          <w:szCs w:val="24"/>
        </w:rPr>
        <w:t xml:space="preserve"> otrzymał gratulacje i kwiaty</w:t>
      </w:r>
      <w:r>
        <w:rPr>
          <w:rFonts w:cs="Times New Roman" w:ascii="Times New Roman" w:hAnsi="Times New Roman"/>
          <w:bCs/>
          <w:sz w:val="24"/>
          <w:szCs w:val="24"/>
        </w:rPr>
        <w:t xml:space="preserve">, a następnie podziękował radnym </w:t>
      </w:r>
      <w:r>
        <w:rPr>
          <w:rFonts w:cs="Times New Roman" w:ascii="Times New Roman" w:hAnsi="Times New Roman"/>
          <w:sz w:val="24"/>
          <w:szCs w:val="24"/>
        </w:rPr>
        <w:t xml:space="preserve">za jednomyślny wybór i zaufanie którym został obdarzony. Przewodniczący dodał, że z powierzonej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oli</w:t>
      </w:r>
      <w:r>
        <w:rPr>
          <w:rFonts w:cs="Times New Roman" w:ascii="Times New Roman" w:hAnsi="Times New Roman"/>
          <w:sz w:val="24"/>
          <w:szCs w:val="24"/>
        </w:rPr>
        <w:t xml:space="preserve"> będzi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ywiązywał się sumiennie oraz życzył wszystkim dobrej pracy w nowej kadencji, poprzez podejmowanie spokojnych i rozsądnych decyzji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alej Gracjan Skórnicki – już jako przewodniczący Rady Gminy kadencji 2010-2014 – kontynuował prowadzenie sesji.</w:t>
      </w:r>
    </w:p>
    <w:p>
      <w:pPr>
        <w:pStyle w:val="Heading"/>
        <w:spacing w:lineRule="auto" w:line="360"/>
        <w:jc w:val="both"/>
        <w:rPr/>
      </w:pPr>
      <w:r>
        <w:rPr/>
        <w:t xml:space="preserve">Ad. 7. </w:t>
      </w:r>
      <w:r>
        <w:rPr>
          <w:b w:val="false"/>
          <w:bCs w:val="false"/>
        </w:rPr>
        <w:t>Przystąpiono do wyboru wiceprzewodniczącego Rady Gminy: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zgłaszanie kandydatów </w:t>
      </w:r>
      <w:r>
        <w:rPr>
          <w:b w:val="false"/>
          <w:u w:val="single"/>
        </w:rPr>
        <w:t>na funkcję wiceprzewodniczącego Rady Gminy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wodniczący Gracjan Skórnicki zaproponował Grzegorza Pawlaka, który wyraził zgodę. 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</w:rPr>
        <w:t xml:space="preserve">Miron Maciejewski zaproponował Michała Królika, który wyraził zgodę. 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egłosowano zamknięcie listy z dwoma kandydatami. Wszyscy byli „za”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przeprowadzenie głosowania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ewodniczący Komisji Skrutacyjnej Marian Kaźmierowski odczytał regulamin głosowania, który radni przyjęli. Radni otrzymali karty do głosowania, a następnie wyczytywani alfabetycznie wrzucali wypełnione karty do urny.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</w:rPr>
        <w:t xml:space="preserve">Przewodniczący komisji odczytał </w:t>
      </w:r>
      <w:r>
        <w:rPr>
          <w:b w:val="false"/>
          <w:bCs w:val="false"/>
          <w:iCs/>
        </w:rPr>
        <w:t>Protokół głosowania, w sprawie wyboru wiceprzewodniczącego Rady Gminy Duszniki</w:t>
      </w:r>
      <w:r>
        <w:rPr>
          <w:b w:val="false"/>
          <w:bCs w:val="false"/>
        </w:rPr>
        <w:t xml:space="preserve">, który wraz z kartami do głosowania jest </w:t>
      </w:r>
      <w:r>
        <w:rPr/>
        <w:t>zał. nr 8</w:t>
      </w:r>
      <w:r>
        <w:rPr>
          <w:b w:val="false"/>
          <w:bCs w:val="false"/>
        </w:rPr>
        <w:t xml:space="preserve"> do protokołu. 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wyniku tajnego głosowania </w:t>
      </w:r>
      <w:r>
        <w:rPr>
          <w:bCs w:val="false"/>
        </w:rPr>
        <w:t>wice</w:t>
      </w:r>
      <w:r>
        <w:rPr/>
        <w:t xml:space="preserve">przewodniczącym Rady Gminy Duszniki został radny Grzegorz Pawlak </w:t>
      </w:r>
      <w:r>
        <w:rPr>
          <w:b w:val="false"/>
          <w:bCs w:val="false"/>
        </w:rPr>
        <w:t>otrzymując 10 głosów</w:t>
      </w:r>
      <w:r>
        <w:rPr/>
        <w:t xml:space="preserve"> </w:t>
      </w:r>
      <w:r>
        <w:rPr>
          <w:b w:val="false"/>
        </w:rPr>
        <w:t>„za”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Przewodniczący Gracjan Skórnicki odczytał Uchwałę </w:t>
      </w:r>
      <w:r>
        <w:rPr>
          <w:bCs w:val="false"/>
        </w:rPr>
        <w:t>nr I/2/10</w:t>
      </w:r>
      <w:r>
        <w:rPr>
          <w:b w:val="false"/>
          <w:bCs w:val="false"/>
        </w:rPr>
        <w:t xml:space="preserve"> w sprawie </w:t>
      </w:r>
      <w:r>
        <w:rPr/>
        <w:t>wyboru wiceprzewodniczącego Rady Gminy Duszniki</w:t>
      </w:r>
      <w:r>
        <w:rPr>
          <w:b w:val="false"/>
          <w:bCs w:val="false"/>
        </w:rPr>
        <w:t xml:space="preserve">, która stanowi </w:t>
      </w:r>
      <w:r>
        <w:rPr/>
        <w:t xml:space="preserve">zał. nr 9 </w:t>
      </w:r>
      <w:r>
        <w:rPr>
          <w:b w:val="false"/>
        </w:rPr>
        <w:t>d</w:t>
      </w:r>
      <w:r>
        <w:rPr>
          <w:b w:val="false"/>
          <w:bCs w:val="false"/>
        </w:rPr>
        <w:t>o protokołu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owo wybrany wiceprzewodniczący otrzymał gratulacje, a następnie podziękował za wybór. W swojej wypowiedzi Grzegorz Pawlak życzył – zarówno sobie jak i wszystkim radnym – merytorycznej dyskusji w czasie odbywanych sesji w kadencji 2010-2014 oraz pracy we wzajemnym szacunku, działając w interesie wyborców i na rzecz Gminy Duszniki.</w:t>
      </w:r>
    </w:p>
    <w:p>
      <w:pPr>
        <w:pStyle w:val="Heading"/>
        <w:spacing w:lineRule="auto" w:line="360"/>
        <w:jc w:val="both"/>
        <w:rPr/>
      </w:pPr>
      <w:r>
        <w:rPr/>
        <w:t xml:space="preserve">Ad. 8. </w:t>
      </w:r>
      <w:r>
        <w:rPr>
          <w:b w:val="false"/>
          <w:bCs w:val="false"/>
        </w:rPr>
        <w:t>Wolne głosy i wnioski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Przewodniczący Gracjan Skórnicki</w:t>
      </w:r>
      <w:r>
        <w:rPr>
          <w:b w:val="false"/>
          <w:bCs w:val="false"/>
        </w:rPr>
        <w:t xml:space="preserve"> odczytał Komunikat Państwowej Komisji Wyborczej z dnia 29 listopada br. informujący o ogłoszonych wynikach wyborów wójtów, burmistrzów i prezydentów miast na  obszarze kraju, przeprowadzonych w dniu 21 listopada 2010r. Zgodnie z art. 29a ustawy o samorządzie gminnym, objęcie obowiązków przez wójta następuje z chwilą złożenia ślubowania wobec Rady Gminy na zwołanej przez przewodniczącego Rady sesji, przypadającej na dzień w ciągu 7 dni od dnia wspomnianego ogłoszenia. W związku z powyższym, przewodniczący powiadomił o terminie planowanej II sesji Rady Gminy (która odbędzie się dnia 3 grudnia br. tj. w piątek o godz. 13</w:t>
      </w:r>
      <w:r>
        <w:rPr>
          <w:b w:val="false"/>
          <w:bCs w:val="false"/>
          <w:vertAlign w:val="superscript"/>
        </w:rPr>
        <w:t>00</w:t>
      </w:r>
      <w:r>
        <w:rPr>
          <w:b w:val="false"/>
          <w:bCs w:val="false"/>
        </w:rPr>
        <w:t xml:space="preserve">), na której m.in. nastąpi ślubowanie wójta. Radni otrzymali zaproszenie na sesję wraz z projektem uchwały oraz broszurę nt efektów zrealizowanego projektu  „szansa dla każdego ucznia”. Dodatkowo dla każdego radnego został przygotowany do ewentualnego wypełnienia formularz oświadczenia, w sprawie wyrażenia zgody na udostępnianie przez pracowników Urzędu Gminy – wskazanych przez siebie – danych, w celu umożliwienia osobom zainteresowanym bezpośredniego kontaktu. </w:t>
      </w:r>
    </w:p>
    <w:p>
      <w:pPr>
        <w:pStyle w:val="Heading"/>
        <w:spacing w:lineRule="auto" w:line="360"/>
        <w:jc w:val="both"/>
        <w:rPr>
          <w:bCs w:val="false"/>
        </w:rPr>
      </w:pPr>
      <w:r>
        <w:rPr>
          <w:b w:val="false"/>
          <w:bCs w:val="false"/>
          <w:u w:val="single"/>
        </w:rPr>
        <w:t>Wójt Adam Woropaj</w:t>
      </w:r>
      <w:r>
        <w:rPr>
          <w:b w:val="false"/>
          <w:bCs w:val="false"/>
        </w:rPr>
        <w:t xml:space="preserve"> – zgodnie ze Statutem Gminy Duszniki – przedstawił sprawozdanie o stanie Gminy, będące  </w:t>
      </w:r>
      <w:r>
        <w:rPr>
          <w:bCs w:val="false"/>
        </w:rPr>
        <w:t xml:space="preserve">załącznikiem nr 10 </w:t>
      </w:r>
      <w:r>
        <w:rPr>
          <w:b w:val="false"/>
          <w:bCs w:val="false"/>
        </w:rPr>
        <w:t>do protokołu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Miron Maciejewski</w:t>
      </w:r>
      <w:r>
        <w:rPr>
          <w:b w:val="false"/>
          <w:bCs w:val="false"/>
        </w:rPr>
        <w:t xml:space="preserve"> zgłosił problem, dotyczący komunikacji świadczonej przez TP Bus Tarnowo Podgórne. Radny przekazał – w imieniu mieszkańców Sarbii – iż zdarzają się przypadki nie zatrzymywania się autobusu na przystanku Sarbia-Huby, pomimo wyraźnego życzenia. Jest to bardzo kłopotliwe, zwłaszcza dla dojeżdżających do szkół dzieci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u w:val="single"/>
        </w:rPr>
        <w:t>Grażyna Gołaś – zastępca wójta</w:t>
      </w:r>
      <w:r>
        <w:rPr>
          <w:b w:val="false"/>
          <w:bCs w:val="false"/>
        </w:rPr>
        <w:t xml:space="preserve"> – zadeklarowała dokładne zbadanie problemu.</w:t>
      </w:r>
    </w:p>
    <w:p>
      <w:pPr>
        <w:pStyle w:val="Heading"/>
        <w:spacing w:lineRule="auto" w:line="360"/>
        <w:jc w:val="both"/>
        <w:rPr>
          <w:bCs w:val="false"/>
        </w:rPr>
      </w:pPr>
      <w:r>
        <w:rPr>
          <w:b w:val="false"/>
          <w:bCs w:val="false"/>
          <w:u w:val="single"/>
        </w:rPr>
        <w:t>Miron Maciejewski</w:t>
      </w:r>
      <w:r>
        <w:rPr>
          <w:b w:val="false"/>
          <w:bCs w:val="false"/>
        </w:rPr>
        <w:t xml:space="preserve">  poinformował o utworzeniu klubu radnych, o nazwie „Twój samorząd”, którego został przewodniczącym. Formalne zgłoszenie oraz Regulamin Klubu Radnych radny Maciejewski przekazał przewodniczącemu Rady Gminy (</w:t>
      </w:r>
      <w:r>
        <w:rPr>
          <w:bCs w:val="false"/>
        </w:rPr>
        <w:t>zał. nr 11 i 12</w:t>
      </w:r>
      <w:r>
        <w:rPr>
          <w:b w:val="false"/>
          <w:bCs w:val="false"/>
        </w:rPr>
        <w:t xml:space="preserve">), natomiast na ręce wójta Gminy złożył pismo, w sprawie możliwości użyczenia lokalu na potrzeby funkcjonowania i pracy klubu. </w:t>
      </w:r>
      <w:r>
        <w:rPr>
          <w:bCs w:val="false"/>
        </w:rPr>
        <w:t>Zał. nr 13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u w:val="single"/>
        </w:rPr>
        <w:t xml:space="preserve">Przewodniczący Gracjan Skórnicki </w:t>
      </w:r>
      <w:r>
        <w:rPr>
          <w:b w:val="false"/>
          <w:bCs w:val="false"/>
        </w:rPr>
        <w:t xml:space="preserve">odczytał zaproszenie Wicemarszałka Województwa Wielkopolskiego Leszka Wojtasiaka dotyczące organizowanej – dnia 6 grudnia br. – konferencji i warsztatów dedykowanych tematyce „Design for All – Projektowanie Uniwersalne”. Powyższe zaproszenie skierowane jest do przedstawicieli świata nauki, biznesu, projektantów oraz samorządowców.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koniec przewodniczący poinformował również, o planowanym utworzeniu drugiego klubu radnych, co oficjalnie będzie podane do wiadomości na następnej sesji Rady Gminy.</w:t>
      </w:r>
    </w:p>
    <w:p>
      <w:pPr>
        <w:pStyle w:val="Heading"/>
        <w:spacing w:lineRule="auto" w:line="360"/>
        <w:jc w:val="both"/>
        <w:rPr/>
      </w:pPr>
      <w:r>
        <w:rPr/>
        <w:t xml:space="preserve">Ad. 9. </w:t>
      </w:r>
      <w:r>
        <w:rPr>
          <w:b w:val="false"/>
          <w:bCs w:val="false"/>
        </w:rPr>
        <w:t>Zakończenie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 wyczerpaniu porządku obrad – o godz. 14</w:t>
      </w:r>
      <w:r>
        <w:rPr>
          <w:b w:val="false"/>
          <w:bCs w:val="false"/>
          <w:vertAlign w:val="superscript"/>
        </w:rPr>
        <w:t xml:space="preserve">25 – </w:t>
      </w:r>
      <w:r>
        <w:rPr>
          <w:b w:val="false"/>
          <w:bCs w:val="false"/>
        </w:rPr>
        <w:t>Przewodniczący Rady Gracjan Skórnicki zamknął I sesję Rady Gminy Duszniki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Protokołowała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/-/Beata Kontusz-Iwańczuk                          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ewodniczyli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 xml:space="preserve">I części sesji                                                                         II części  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Radny senior                                                          Przewodniczący Rady Gminy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/-/ Gracjan Skórnicki                                                          /-/ Gracjan Skórnicki</w:t>
      </w:r>
    </w:p>
    <w:sectPr>
      <w:type w:val="nextPage"/>
      <w:pgSz w:w="11906" w:h="16838"/>
      <w:pgMar w:left="1417" w:right="1106" w:gutter="0" w:header="0" w:top="12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44:00Z</dcterms:created>
  <dc:creator>Beata</dc:creator>
  <dc:description/>
  <cp:keywords/>
  <dc:language>en-US</dc:language>
  <cp:lastModifiedBy>Tomasz Ćwiąk</cp:lastModifiedBy>
  <cp:lastPrinted>2010-12-03T07:34:00Z</cp:lastPrinted>
  <dcterms:modified xsi:type="dcterms:W3CDTF">2010-12-14T08:44:00Z</dcterms:modified>
  <cp:revision>2</cp:revision>
  <dc:subject/>
  <dc:title/>
</cp:coreProperties>
</file>