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SPRAWOZDANIE Z DZIAŁALNOŚCI KOMUNALNEGO ZAKŁADU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BUDŻETOWEGO W DUSZNIKACH W 2009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 WODOCIĄG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W roku 2009 sprzedano 341 314 m³ wody. W porównaniu z rokiem 2008, nastąpił spadek sprzedaży o ok. 6, 3 %, co może być spowodowane większą ceną i sytuacja kryzysową w kraju co skłania ludzi do oszczędności.</w:t>
      </w:r>
    </w:p>
    <w:p>
      <w:pPr>
        <w:pStyle w:val="Normal"/>
        <w:spacing w:lineRule="auto" w:line="360"/>
        <w:rPr/>
      </w:pPr>
      <w:r>
        <w:rPr/>
        <w:t>Do zadań zrealizowanych w związku z wymianą i rozbudową sieci wodociągowej należą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wykonanie przedłużenia sieci przy ul. Bocznej w Grzebienisku o długości 60 m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- wykonanie przedłużenia sieci o długości 290 m w Grzebienisku, ul. Parkow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- wykonanie sieci o długości 90 m do działek w Sędzinku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wykonanie sieci w Sękowie o długości 90m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remont dachu na stacji wodociągowej w Sarbii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zakup nowych chloratorów na stacje wodociągowe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wymiana falownika na stacji wodociągowej w Kunowie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zakup nowej sprężarki na stacje wodociągową w Sarbii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 OCZYSZCZALN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W roku 2009 odebrano ogółem 146 076 m³ ścieków, z czego 134 692 m³ pochodzi z kanalizacji, a 11 384 m³ to ścieki dowożone. Ogólny spadek w porównaniu z rokiem 2008 nastąpił o ok. 4, 2 %, przy czym silny spadek 59, 6 % nastąpił na ściekach dowożonych co spowodowane było wysoką ceną dla ścieków z poza gminy. Natomiast na ściekach z kanalizacji nastąpił wzrost o 7,7 %</w:t>
      </w:r>
    </w:p>
    <w:p>
      <w:pPr>
        <w:pStyle w:val="Normal"/>
        <w:spacing w:lineRule="auto" w:line="360"/>
        <w:rPr/>
      </w:pPr>
      <w:r>
        <w:rPr/>
        <w:t>Do najważniejszych zadań zrealizowanych w 2009 r. należą</w:t>
      </w:r>
    </w:p>
    <w:p>
      <w:pPr>
        <w:pStyle w:val="Normal"/>
        <w:spacing w:lineRule="auto" w:line="360"/>
        <w:rPr/>
      </w:pPr>
      <w:r>
        <w:rPr/>
        <w:t>- zakup pompy próżniowej do stacji próżniowej w Dusznikach</w:t>
      </w:r>
    </w:p>
    <w:p>
      <w:pPr>
        <w:pStyle w:val="Normal"/>
        <w:spacing w:lineRule="auto" w:line="360"/>
        <w:rPr/>
      </w:pPr>
      <w:r>
        <w:rPr/>
        <w:t>- wymiana dyfuzorów w komorze stabilizacji na oczyszczalni w Grzebienisku</w:t>
      </w:r>
    </w:p>
    <w:p>
      <w:pPr>
        <w:pStyle w:val="Normal"/>
        <w:spacing w:lineRule="auto" w:line="360"/>
        <w:rPr/>
      </w:pPr>
      <w:r>
        <w:rPr/>
        <w:t>- wykonanie sieci kanalizacyjnej o długości 118 m i studzienki kanalizacyjnej zbiorczej do działek na ul. Nagietkowej w Dusznikach,</w:t>
      </w:r>
    </w:p>
    <w:p>
      <w:pPr>
        <w:pStyle w:val="Normal"/>
        <w:spacing w:lineRule="auto" w:line="360"/>
        <w:rPr/>
      </w:pPr>
      <w:r>
        <w:rPr/>
        <w:t>- wykonano kojec dla psów bezdomnych na terenie oczyszczalni w Dusznikac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I WYSYPISK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W roku 2009 zebrano 12 421 pojemniki 110 l, 1 536 pojemniki 1100 l oraz 166,29 m³ śmieci dowiezionych na wysypisko bezpośrednio przez mieszkańców gminy Duszniki.</w:t>
      </w:r>
    </w:p>
    <w:p>
      <w:pPr>
        <w:pStyle w:val="Normal"/>
        <w:spacing w:lineRule="auto" w:line="360"/>
        <w:rPr/>
      </w:pPr>
      <w:r>
        <w:rPr/>
        <w:t>Dla porównania w roku 2008 pojemników 110 było 11 290, 1100- 1 453, tak więc ogólnie średnio nastąpił wzrost wywożonych odpadów o 7, 00 %, co jest wynikiem prowadzonych okresowych kontroli.</w:t>
      </w:r>
    </w:p>
    <w:p>
      <w:pPr>
        <w:pStyle w:val="Normal"/>
        <w:spacing w:lineRule="auto" w:line="360"/>
        <w:rPr/>
      </w:pPr>
      <w:r>
        <w:rPr/>
        <w:t>Ponadto zebrano 100 t stłuczki szklanej, 17 t tworzyw sztucznych i 19 t opon, odpadów elektrycznych 16, 9 t co przekazano do recyclingu.</w:t>
      </w:r>
    </w:p>
    <w:p>
      <w:pPr>
        <w:pStyle w:val="Normal"/>
        <w:spacing w:lineRule="auto" w:line="360"/>
        <w:rPr/>
      </w:pPr>
      <w:r>
        <w:rPr/>
        <w:t>Wykonano remont śmieciarki – silnika.</w:t>
      </w:r>
    </w:p>
    <w:p>
      <w:pPr>
        <w:pStyle w:val="Normal"/>
        <w:spacing w:lineRule="auto" w:line="360"/>
        <w:rPr/>
      </w:pPr>
      <w:r>
        <w:rPr/>
        <w:t>Wstawiono na składowisku odpadów w Grzebienisku wagę samochodową, zamontowano brodzik i rurę odgazowującą oraz wykonano niwelacje z warstwą ziem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V LOKALE MIESZKANIOW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W roku 2009 wykonano następujące remonty:</w:t>
      </w:r>
    </w:p>
    <w:p>
      <w:pPr>
        <w:pStyle w:val="Normal"/>
        <w:spacing w:lineRule="auto" w:line="360"/>
        <w:rPr/>
      </w:pPr>
      <w:r>
        <w:rPr/>
        <w:t>- wykonano przeglądy budowlane szczegółowe części budynków komunalnych</w:t>
      </w:r>
    </w:p>
    <w:p>
      <w:pPr>
        <w:pStyle w:val="Normal"/>
        <w:spacing w:lineRule="auto" w:line="360"/>
        <w:rPr/>
      </w:pPr>
      <w:r>
        <w:rPr/>
        <w:t xml:space="preserve">- wykonano wymiany instalacji elektrycznej w lokalu Pani Baranek w Sękowie i Pani   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Stasińskiej w Zalesiu</w:t>
      </w:r>
    </w:p>
    <w:p>
      <w:pPr>
        <w:pStyle w:val="Normal"/>
        <w:spacing w:lineRule="auto" w:line="360"/>
        <w:rPr/>
      </w:pPr>
      <w:r>
        <w:rPr/>
        <w:t>- wykonano szambo do budynku komunalnego w Zalesiu (Pan Janicki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29:00Z</dcterms:created>
  <dc:creator>Maria Woźniak</dc:creator>
  <dc:description/>
  <cp:keywords/>
  <dc:language>en-US</dc:language>
  <cp:lastModifiedBy>Maria Woźniak</cp:lastModifiedBy>
  <dcterms:modified xsi:type="dcterms:W3CDTF">2010-02-12T07:10:00Z</dcterms:modified>
  <cp:revision>3</cp:revision>
  <dc:subject/>
  <dc:title/>
</cp:coreProperties>
</file>