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PORT Z DZIAŁALN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MINNEGO OŚRODKA POMOCY SPOŁECZ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 ROK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minny Ośrodek Pomocy Społecznej w 2009 r. realizował niżej wymienione zada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. POMOC SPOŁECZN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DANIA ZLECONE, FINANSOWANE Z BUDŻETU PAŃST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 półrocze : zasiłki stałe przyznano 19 osobo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d 01.07.2009 r. zasiłki stałe są zadaniem własnym gminy, środki na ich wypłatę są dotowane przez budżet pań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łacanie składki na ubezpieczenie zdrowotne  dla osób nie podlegających obowiązkowi ubezpieczenia zdrowotnego  z innego tytułu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dla 13 osób pobierających zasiłek stały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dla 13 osób pobierających świadczenie pielęgnacyjne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DANIA WŁASNE FINANSOWANE Z BUDŻETU GM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siłki celowe przyznano dla 160 rodz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sługi opiekuńcze przyznano dla 1 osoby samot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DANIA WŁASNE FINANSOWANE Z BUDŻETU GMINY I BUDŻETU      PAŃSTW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siłki okresowe przyznano dla 33 rodzin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tym z powodu bezrobocia      27 rodzi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ługotrwałej choroby                  6 rodzin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osiłek (II śniadanie) przyznano dla 97 dziec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 tym : dla 3 uczniów szkół ponadgimnazjalnych opłacano obiady w internacie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zeczywista liczba rodzin i osób objętych pomocą społeczną w 2009 r. wyniosła 28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fil demograficzny rodzin objętych pomocą społeczną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ZIECI W WIE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ŁODZIEŻ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d 0 - 2 lat       – 30 osó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d 3 - 6 lat      – 44 osob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d 7 - 13 lat    – 80 osó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d 13 -  16 lat – 36 osó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koła zawodowa – 14 osó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zkoła średnia       - 25 osó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tudiujący             -   8 osób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ształcenie osób objętych pomocą :</w:t>
      </w:r>
    </w:p>
    <w:p>
      <w:pPr>
        <w:pStyle w:val="Normal"/>
        <w:spacing w:lineRule="auto" w:line="360"/>
        <w:jc w:val="both"/>
        <w:rPr/>
      </w:pPr>
      <w:r>
        <w:rPr/>
        <w:t>- podstawowe  – 144 osoby</w:t>
      </w:r>
    </w:p>
    <w:p>
      <w:pPr>
        <w:pStyle w:val="Normal"/>
        <w:spacing w:lineRule="auto" w:line="360"/>
        <w:jc w:val="both"/>
        <w:rPr/>
      </w:pPr>
      <w:r>
        <w:rPr/>
        <w:t>- zawodowe    – 137 osób</w:t>
      </w:r>
    </w:p>
    <w:p>
      <w:pPr>
        <w:pStyle w:val="Normal"/>
        <w:spacing w:lineRule="auto" w:line="360"/>
        <w:jc w:val="both"/>
        <w:rPr/>
      </w:pPr>
      <w:r>
        <w:rPr/>
        <w:t>- średnie         –  44 osoby</w:t>
      </w:r>
    </w:p>
    <w:p>
      <w:pPr>
        <w:pStyle w:val="Normal"/>
        <w:spacing w:lineRule="auto" w:line="360"/>
        <w:jc w:val="both"/>
        <w:rPr/>
      </w:pPr>
      <w:r>
        <w:rPr/>
        <w:t>- wyższe         –   2 osob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oby w wieku produkcyjnym :</w:t>
      </w:r>
    </w:p>
    <w:p>
      <w:pPr>
        <w:pStyle w:val="Normal"/>
        <w:spacing w:lineRule="auto" w:line="360"/>
        <w:jc w:val="both"/>
        <w:rPr/>
      </w:pPr>
      <w:r>
        <w:rPr/>
        <w:t>- mężczyźni do 65 lat – 138 osób</w:t>
      </w:r>
    </w:p>
    <w:p>
      <w:pPr>
        <w:pStyle w:val="Normal"/>
        <w:spacing w:lineRule="auto" w:line="360"/>
        <w:jc w:val="both"/>
        <w:rPr/>
      </w:pPr>
      <w:r>
        <w:rPr/>
        <w:t>- kobiety do 60 lat      - 135 osó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iczba rodzin z dziećmi :</w:t>
      </w:r>
    </w:p>
    <w:p>
      <w:pPr>
        <w:pStyle w:val="Normal"/>
        <w:spacing w:lineRule="auto" w:line="360"/>
        <w:jc w:val="both"/>
        <w:rPr/>
      </w:pPr>
      <w:r>
        <w:rPr/>
        <w:t>- z 1 dzieckiem – 30 rodzin</w:t>
      </w:r>
    </w:p>
    <w:p>
      <w:pPr>
        <w:pStyle w:val="Normal"/>
        <w:spacing w:lineRule="auto" w:line="360"/>
        <w:jc w:val="both"/>
        <w:rPr/>
      </w:pPr>
      <w:r>
        <w:rPr/>
        <w:t>- z 2 dzieci        - 30 rodzin</w:t>
      </w:r>
    </w:p>
    <w:p>
      <w:pPr>
        <w:pStyle w:val="Normal"/>
        <w:spacing w:lineRule="auto" w:line="360"/>
        <w:jc w:val="both"/>
        <w:rPr/>
      </w:pPr>
      <w:r>
        <w:rPr/>
        <w:t>- z 3 dzieci        - 19 rodzin</w:t>
      </w:r>
    </w:p>
    <w:p>
      <w:pPr>
        <w:pStyle w:val="Normal"/>
        <w:spacing w:lineRule="auto" w:line="360"/>
        <w:jc w:val="both"/>
        <w:rPr/>
      </w:pPr>
      <w:r>
        <w:rPr/>
        <w:t>- z 4 dzieci        - 10 rodzin</w:t>
      </w:r>
    </w:p>
    <w:p>
      <w:pPr>
        <w:pStyle w:val="Normal"/>
        <w:spacing w:lineRule="auto" w:line="360"/>
        <w:jc w:val="both"/>
        <w:rPr/>
      </w:pPr>
      <w:r>
        <w:rPr/>
        <w:t>- z 5 dzieci        -   4 rodziny</w:t>
      </w:r>
    </w:p>
    <w:p>
      <w:pPr>
        <w:pStyle w:val="Normal"/>
        <w:spacing w:lineRule="auto" w:line="360"/>
        <w:jc w:val="both"/>
        <w:rPr/>
      </w:pPr>
      <w:r>
        <w:rPr/>
        <w:t>- z 6 dzieci        -   4 rodziny</w:t>
      </w:r>
    </w:p>
    <w:p>
      <w:pPr>
        <w:pStyle w:val="Normal"/>
        <w:spacing w:lineRule="auto" w:line="360"/>
        <w:jc w:val="both"/>
        <w:rPr/>
      </w:pPr>
      <w:r>
        <w:rPr/>
        <w:t>- z 7 dzieci         -  1 rodzi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iczba samotnych matek                                        – 30 </w:t>
      </w:r>
    </w:p>
    <w:p>
      <w:pPr>
        <w:pStyle w:val="Normal"/>
        <w:spacing w:lineRule="auto" w:line="360"/>
        <w:jc w:val="both"/>
        <w:rPr/>
      </w:pPr>
      <w:r>
        <w:rPr/>
        <w:t>Liczba jednoosobowych gospodarstw domowych – 45</w:t>
      </w:r>
    </w:p>
    <w:p>
      <w:pPr>
        <w:pStyle w:val="Normal"/>
        <w:spacing w:lineRule="auto" w:line="360"/>
        <w:jc w:val="both"/>
        <w:rPr/>
      </w:pPr>
      <w:r>
        <w:rPr/>
        <w:t xml:space="preserve">Liczba osób bezrobotnych ogółem                         – 70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 xml:space="preserve">w  tym kobiet              - 33  </w:t>
      </w:r>
    </w:p>
    <w:p>
      <w:pPr>
        <w:pStyle w:val="Normal"/>
        <w:spacing w:lineRule="auto" w:line="360"/>
        <w:jc w:val="both"/>
        <w:rPr/>
      </w:pPr>
      <w:r>
        <w:rPr/>
        <w:t>Liczba osób pobierających emerytury ogółem      – 37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                      w tym kobiet       - 2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ŚWIADCZENIA RODZINNE, POMOC OSOBOM UPRAWBIONYM DO ALIMENTÓW  - ŚRODKI BUDŻETU PAŃST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Liczba rodzin pobierających świadczenia rodzinne  wyniosła – 529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Liczba osób pobierających świadczenia z funduszu alimentacyjnego wyniosła – 26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iczba dzieci uprawnionych do świadczeń z funduszu alimentacyjnego wyniosła – 4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DODATKI MIESZKANIOWE FINANSOWANE Z BUDŻETU GMINY PRZYZNANO DLA 35 RODZI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ny Ośrodek Pomocy Społecznej przekazał do Kierownika Urzędu do spraw Kombatantów i Osób Represjonowanych 13 wniosków wraz z pozytywną opinią o przyznanie jednorazowej pomocy pieniężnej z funduszu kombatanc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miesiącu VI/2009  zorganizowano spotkanie integracyjne dla dzieci i młodzieży niepełnosprawnej, koszty częściowo zostały pokryte z dotacji otrzymanej od starosty szamotulskiego. Dzieci i młodzież niepełnosprawna uczestniczyły w spotkaniach integracyjnych w Kwilczu i Rybojedz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2009 r. realizowano projekt systemowy na rzecz rozwoju i upowszechniania form aktywnej integracji i pomocy socjalnej współfinansowany przez Unię Europejską w ramach programu operacyjnego kapitał ludzki pn. „Walka z wykluczeniem społecznym w Gminie Duszniki”. W projekcie uczestniczyło 8 osó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d miesiąca IX/2009 wdrażany jest program „Uczeń na wsi – pomoc w zdobyciu wykształcenia przez osoby niepełnosprawne  zamieszkujące gminy miejsko – wiejskie”, finansowany przez Państwowy Fundusz Rehabilitacji Osób Niepełnosprawnych.</w:t>
      </w:r>
    </w:p>
    <w:p>
      <w:pPr>
        <w:pStyle w:val="Normal"/>
        <w:spacing w:lineRule="auto" w:line="360"/>
        <w:jc w:val="both"/>
        <w:rPr/>
      </w:pPr>
      <w:r>
        <w:rPr/>
        <w:t>W programie uczestniczy 47 uczni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a pomocy społecznej realizowano przy współpracy wielu instytucji i organizacji pozarządowych.</w:t>
      </w:r>
    </w:p>
    <w:p>
      <w:pPr>
        <w:pStyle w:val="Normal"/>
        <w:spacing w:lineRule="auto" w:line="360"/>
        <w:jc w:val="both"/>
        <w:rPr/>
      </w:pPr>
      <w:r>
        <w:rPr/>
        <w:t>W Gminnym Ośrodku Pomocy Społecznej zatrudnionych jest 10 pracowników z tego 1 pracownik  socjalny wynagradzany jest ze środków unij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uszniki, dnia 08.02.2010 r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10:00Z</dcterms:created>
  <dc:creator>C2800</dc:creator>
  <dc:description/>
  <cp:keywords/>
  <dc:language>en-US</dc:language>
  <cp:lastModifiedBy>Maria Woźniak</cp:lastModifiedBy>
  <cp:lastPrinted>2010-02-09T13:22:00Z</cp:lastPrinted>
  <dcterms:modified xsi:type="dcterms:W3CDTF">2010-02-12T07:10:00Z</dcterms:modified>
  <cp:revision>2</cp:revision>
  <dc:subject/>
  <dc:title>RAPORT Z DZIAŁALNOŚCI</dc:title>
</cp:coreProperties>
</file>