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zdanie z działalnośc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nej Komisji Rozwiązywania Problemów Alkoholowych w Dusznika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rok 2009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548DD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Komisja odbyła 12 spotkań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iła rozmowy motywujące do leczenia z 25 osobami nadużywającymi alkohol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kierowano 6 osób  na przymusowe leczeni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no 45 pozytywnych opinii na sprzedaż napojów alkoholowych, w  tym 17 jednorazowych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zeprowadzono kontrole  4 punktów sprzedaży napojów alkoholowych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zeprowadzono 28 wywiadów z osobami nadużywającymi alkohol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unktu konsultacyjnego skorzystało 53 osoby. Dyżurujący psycholog udzielił 87 porad w zakresie uzależnienia od alkoholu oraz przemocy w rodzini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kcjonują  trzy świetlice, do której przychodzi ok. 50 dziec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przekazała środki (30.000,-zl) na zorganizowanie Zielonych Wakacji, które odbyły się w 13 wioskach z udziałem 438 dzieci. Dzieci z Ceradza Dolnego (gdzie nie było Zielonych Wakacji) uczestniczyły 1 raz w wycieczc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szkoły i świetlice uczestniczyły w kampanii Zachowaj Trzeźwy Umys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ufundowała nagrody dla uczestników kampanii oraz spotkań z okazji Dnia Dziecka zorganizowanych przez sołtysów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dzież gimnazjalna z Dusznik i Grzebieniska uczestniczyła w kwietniu i maju w zajęciach profilaktycznych w Charcic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howawcy świetlic, pracownicy Gminnego Ośrodka Pomocy Społecznej i członkowie komisji uczestniczyli w szkoleniach tematycznych (funkcjonowanie świetlic, przemoc w rodzinie, działalność GKRPA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upiono materiały edukacyjne dla uczniów i nauczycieli z zakresu profilaktyki i narkomani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dzież gimnazjalna z Dusznik  uczestniczyła w 8 koncertach Pro Sinfoniki odbywających się w Gminnym Centrum Kultury w Dusznikach, a młodzież z Grzebieniska w 8 koncertach w Auli UAM w Poznaniu. Komisja sfinansowała koncerty i dojazd do Poznani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ywnie działają grupy wsparcia AA i Al-An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e  rodziny z grupy AA wzięły udział w Zlocie Rodzin Abstynenckich Tatry-2009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Sprawozdanie przygotował                                           Przewodniczący GKRP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/-/  Jan Pieprzyk                                                            /-/  Bogdan Buda                        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uszniki,dnia 09 lutego 2010r.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55:00Z</dcterms:created>
  <dc:creator>Maria Woźniak</dc:creator>
  <dc:description/>
  <cp:keywords/>
  <dc:language>en-US</dc:language>
  <cp:lastModifiedBy>Maria Woźniak</cp:lastModifiedBy>
  <cp:lastPrinted>2010-02-08T09:59:00Z</cp:lastPrinted>
  <dcterms:modified xsi:type="dcterms:W3CDTF">2010-02-12T07:55:00Z</dcterms:modified>
  <cp:revision>2</cp:revision>
  <dc:subject/>
  <dc:title>Sprawozdanie z działalnośc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797884</vt:r8>
  </property>
  <property fmtid="{D5CDD505-2E9C-101B-9397-08002B2CF9AE}" pid="3" name="_AuthorEmail">
    <vt:lpwstr>sekretarz@duszniki.eu</vt:lpwstr>
  </property>
  <property fmtid="{D5CDD505-2E9C-101B-9397-08002B2CF9AE}" pid="4" name="_AuthorEmailDisplayName">
    <vt:lpwstr>Jan Pieprzyk</vt:lpwstr>
  </property>
  <property fmtid="{D5CDD505-2E9C-101B-9397-08002B2CF9AE}" pid="5" name="_EmailSubject">
    <vt:lpwstr>Sprawozdanie</vt:lpwstr>
  </property>
  <property fmtid="{D5CDD505-2E9C-101B-9397-08002B2CF9AE}" pid="6" name="_ReviewingToolsShownOnce">
    <vt:lpwstr/>
  </property>
</Properties>
</file>