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IV/11</w:t>
      </w:r>
    </w:p>
    <w:p>
      <w:pPr>
        <w:pStyle w:val="Heading"/>
        <w:spacing w:lineRule="auto" w:line="360"/>
        <w:rPr/>
      </w:pPr>
      <w:r>
        <w:rPr/>
        <w:t xml:space="preserve">sesji Rady Gminy Duszniki </w:t>
      </w:r>
    </w:p>
    <w:p>
      <w:pPr>
        <w:pStyle w:val="Heading"/>
        <w:spacing w:lineRule="auto" w:line="360"/>
        <w:rPr>
          <w:b w:val="false"/>
          <w:b w:val="false"/>
          <w:bCs w:val="false"/>
        </w:rPr>
      </w:pPr>
      <w:r>
        <w:rPr/>
        <w:t>w dniu 25 stycznia 2011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IV sesję rady Gminy Duszniki. Powitał radnych, wójta, skarbnika, sekretarza, sołtysów, kierownictwo Urzędu Gminy, kierowników jednostek organizacyjnych, przedstawiciela wojewódzkiego oddziału Poczty Polskiej Aleksandra Rychlewicza oraz dziennikarzy - zebranych w sali Kameralnej Gminnego Centrum Kultury w Dusznikach.</w:t>
      </w:r>
    </w:p>
    <w:p>
      <w:pPr>
        <w:pStyle w:val="Heading"/>
        <w:spacing w:lineRule="auto" w:line="360"/>
        <w:jc w:val="both"/>
        <w:rPr>
          <w:b w:val="false"/>
          <w:b w:val="false"/>
          <w:bCs w:val="false"/>
        </w:rPr>
      </w:pPr>
      <w:r>
        <w:rPr>
          <w:b w:val="false"/>
          <w:bCs w:val="false"/>
        </w:rPr>
        <w:t xml:space="preserve">Stwierdził obecność 14 radnych, co wobec ustawowego składu rady, wynoszącego 15 radnych - stanowi kworum pozwalające podejmować decyzje. </w:t>
      </w:r>
    </w:p>
    <w:p>
      <w:pPr>
        <w:pStyle w:val="Heading"/>
        <w:spacing w:lineRule="auto" w:line="360"/>
        <w:jc w:val="both"/>
        <w:rPr>
          <w:b w:val="false"/>
          <w:b w:val="false"/>
          <w:bCs w:val="false"/>
        </w:rPr>
      </w:pPr>
      <w:r>
        <w:rPr>
          <w:b w:val="false"/>
          <w:bCs w:val="false"/>
        </w:rPr>
        <w:t>Nieobecny usprawiedliwiony Zbigniew Dziamski.</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Heading"/>
        <w:spacing w:lineRule="auto" w:line="360"/>
        <w:jc w:val="both"/>
        <w:rPr>
          <w:b w:val="false"/>
          <w:b w:val="false"/>
        </w:rPr>
      </w:pPr>
      <w:r>
        <w:rPr>
          <w:b w:val="false"/>
          <w:bCs w:val="false"/>
        </w:rPr>
        <w:t xml:space="preserve">W związku ze złożonym pismem Klubu „Twój Samorząd” nt propozycji poprawek do uchwały, w sprawie </w:t>
      </w:r>
      <w:r>
        <w:rPr>
          <w:b w:val="false"/>
        </w:rPr>
        <w:t xml:space="preserve">ustalenia regulaminu określającego zasady korzystania z sal wiejskich na terenie Gminy Duszniki, radny </w:t>
      </w:r>
      <w:r>
        <w:rPr>
          <w:b w:val="false"/>
          <w:u w:val="single"/>
        </w:rPr>
        <w:t>Miron Maciejewski</w:t>
      </w:r>
      <w:r>
        <w:rPr>
          <w:b w:val="false"/>
        </w:rPr>
        <w:t xml:space="preserve"> wnioskował o zmianę porządku obrad i przesunięcie podjęcia powyższej uchwały jako ostatniej.</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rzucił wniosek jako niezasadny, a następnie odczytał porządek obrad, który radni otrzymali z materiałami na sesję:</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zaproszonego przedstawiciela Poczty Polskiej.</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Sprawozdania z działalności rady i  komisji stałych za rok 2010.</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Normal"/>
        <w:numPr>
          <w:ilvl w:val="2"/>
          <w:numId w:val="12"/>
        </w:numPr>
        <w:tabs>
          <w:tab w:val="clear" w:pos="708"/>
          <w:tab w:val="left" w:pos="567" w:leader="none"/>
          <w:tab w:val="left" w:pos="1560" w:leader="none"/>
        </w:tabs>
        <w:spacing w:lineRule="auto" w:line="360" w:before="0" w:after="0"/>
        <w:ind w:left="426" w:hanging="284"/>
        <w:jc w:val="both"/>
        <w:rPr>
          <w:rFonts w:ascii="Times New Roman" w:hAnsi="Times New Roman" w:cs="Times New Roman"/>
          <w:sz w:val="24"/>
          <w:szCs w:val="24"/>
        </w:rPr>
      </w:pPr>
      <w:r>
        <w:rPr>
          <w:rFonts w:cs="Times New Roman" w:ascii="Times New Roman" w:hAnsi="Times New Roman"/>
          <w:sz w:val="24"/>
          <w:szCs w:val="24"/>
        </w:rPr>
        <w:t>zatwierdzenia planu pracy Rady Gminy Duszniki na rok 2011;</w:t>
      </w:r>
    </w:p>
    <w:p>
      <w:pPr>
        <w:pStyle w:val="Akapitzlist"/>
        <w:numPr>
          <w:ilvl w:val="2"/>
          <w:numId w:val="12"/>
        </w:numPr>
        <w:tabs>
          <w:tab w:val="clear" w:pos="708"/>
          <w:tab w:val="left" w:pos="284" w:leader="none"/>
          <w:tab w:val="left" w:pos="426" w:leader="none"/>
          <w:tab w:val="left" w:pos="709" w:leader="none"/>
          <w:tab w:val="left" w:pos="1560" w:leader="none"/>
        </w:tabs>
        <w:spacing w:lineRule="auto" w:line="360"/>
        <w:ind w:left="142" w:hanging="0"/>
        <w:jc w:val="both"/>
        <w:rPr/>
      </w:pPr>
      <w:r>
        <w:rPr/>
        <w:t>zatwierdzenia planu pracy komisji rewizyjnej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atwierdzenia planu pracy komisji stałych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Wieloletniej Prognozy Finansowej Gminy Duszniki na lata 2011-2017;</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zmiany uchwały budżetowej Nr III/10/10 Rady Gminy Duszniki z dnia 28.12.2010 w sprawie budżetu na rok 201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stalenia wysokości opłat za niektóre świadczenia publicznych przedszkoli oraz oddziałów przedszkolnych przy szkołach podstawowych prowadzonych przez Gminę Duszniki;</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ustalenia regulaminu określającego zasady korzystania z sal wiejskich na terenie Gminy Duszniki;</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miejscowego planu zagospodarowania przestrzennego terenów działalności gospodarczej obejmującego działki o numerach ewidencyjnych 309/1 i 325/4 oraz część działki 305/1 w Sękowie; </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miejscowego planu zagospodarowania przestrzennego w Ceradzu Dolnym dla działki o nr ewid. 238;</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miejscowego planu zagospodarowania przestrzennego w Ceradzu Dolnym dla działki o nr ewid. 230/1</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zmiany miejscowego planu zagospodarowania przestrzennego;</w:t>
      </w:r>
    </w:p>
    <w:p>
      <w:pPr>
        <w:pStyle w:val="Akapitzlist"/>
        <w:numPr>
          <w:ilvl w:val="2"/>
          <w:numId w:val="12"/>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przystąpienia do sporządzenia zmiany miejscowego planu zagospodarowania przestrzen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Wolne głosy i wniosk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i/>
          <w:i/>
          <w:color w:val="FF0000"/>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poprzedniej sesji bez czytania.</w:t>
      </w:r>
    </w:p>
    <w:p>
      <w:pPr>
        <w:pStyle w:val="Normal"/>
        <w:spacing w:lineRule="auto" w:line="360"/>
        <w:ind w:left="1416" w:hanging="0"/>
        <w:jc w:val="both"/>
        <w:rPr/>
      </w:pPr>
      <w:r>
        <w:rPr>
          <w:rFonts w:cs="Times New Roman" w:ascii="Times New Roman" w:hAnsi="Times New Roman"/>
          <w:sz w:val="24"/>
          <w:szCs w:val="24"/>
        </w:rPr>
        <w:t>W głosowaniu „za” przyjęciem protokołu było 13 radnych, 1 radna wstrzymała się od głosu (Alina Fleiszerowicz)</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xml:space="preserve"> Wystąpienie zaproszonego przedstawiciela Poczty Pol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związku z informacjami dotyczącymi likwidacji placówki Poczty Polskiej w Dusznikach, </w:t>
      </w:r>
      <w:r>
        <w:rPr>
          <w:rFonts w:cs="Times New Roman" w:ascii="Times New Roman" w:hAnsi="Times New Roman"/>
          <w:sz w:val="24"/>
          <w:szCs w:val="24"/>
          <w:u w:val="single"/>
        </w:rPr>
        <w:t>Aleksander Rychlewicz</w:t>
      </w:r>
      <w:r>
        <w:rPr>
          <w:rFonts w:cs="Times New Roman" w:ascii="Times New Roman" w:hAnsi="Times New Roman"/>
          <w:sz w:val="24"/>
          <w:szCs w:val="24"/>
        </w:rPr>
        <w:t xml:space="preserve"> – przedstawiciel wojewódzkiego oddziału Poczty Polskiej – przedstawił aktualną sytuację dotyczącą działalności Poczty na terenie Gminy Duszniki.</w:t>
      </w:r>
    </w:p>
    <w:p>
      <w:pPr>
        <w:pStyle w:val="Normal"/>
        <w:spacing w:lineRule="auto" w:line="360"/>
        <w:jc w:val="both"/>
        <w:rPr/>
      </w:pPr>
      <w:r>
        <w:rPr>
          <w:rFonts w:cs="Times New Roman" w:ascii="Times New Roman" w:hAnsi="Times New Roman"/>
          <w:sz w:val="24"/>
          <w:szCs w:val="24"/>
        </w:rPr>
        <w:t>Na wstępie dyrektor wspomniał o zaprzestaniu funkcjonowania agencji pocztowej w Podrzewiu z przyczyn niezależnych (agent rozwiązał umowę), zapewniając jednocześnie o możliwości nawiązania ewentualnej współpracy agencyjnej jeżeli będą chę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wypowiedzi Aleksander Rychlewicz podkreślił, iż zgodnie z Rozporządzeniem Ministra Infrastruktury, w Dusznikach – jako w miejscowości gminnej – nie przewiduje się likwidacji placówki pocztowej (obecnie jedynej w Gminie). Planuje się natomiast konsolidacje służb doręczeń w większych miejscowościach, co wynika z uwarunkowań logistycznych, a głównym miernikiem powyższego jest wynik finansowy. Według dyrektora proponowane zmiany organizacyjne – które mają nastąpić w roku bieżącym – nie będą miały wpływu na obsługę społeczeństwa, nie ulegnie także zmianie zakres pracy listonoszy. </w:t>
      </w:r>
    </w:p>
    <w:p>
      <w:pPr>
        <w:pStyle w:val="Normal"/>
        <w:spacing w:lineRule="auto" w:line="360"/>
        <w:jc w:val="both"/>
        <w:rPr/>
      </w:pPr>
      <w:r>
        <w:rPr>
          <w:rFonts w:cs="Times New Roman" w:ascii="Times New Roman" w:hAnsi="Times New Roman"/>
          <w:sz w:val="24"/>
          <w:szCs w:val="24"/>
        </w:rPr>
        <w:t>Aleksander Rychlewicz poinformował także, iż Poczta Polska rozważa uruchomienie agencji pocztowej w Dusznikach, której obsługa będzie odpowiednia do stanu obecnego. Zdaniem dyrektora jakość usług świadczonych przez agencję jest oceniana bardzo dobrze. Niemniej jednak nie podjęto jeszcze ostatecznej decyzji w spra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dyskusji z radnymi Aleksander Rychlewicz odpowiadał na pytania dotyczą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wołania agencji pocztowej w Grzebienisku – istnieje taka możliwość w przypadku zgłoszenia chętnego (lub chętnych) do jej prowadzenia. Zainteresowani mogą przystąpić do ogłaszanego przetargu publicznego;</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 kodów pocztowych miejscowości, w których zlikwidowano placówkę pocztową oraz procedury ewentualnej ich zmiany – obowiązujące kody pozostają bez zmian, gdyż są one przynależne do miejscowoś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łaściwego sposobu adresowania przesyłek pocztowych – podaje się miejscowość zamieszkania adresata i obowiązujący kod pocztowy, przy czym nie ma znaczenia umiejscowienie Urzędu Pocztow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szkodzonych skrzynek pocztowych – obowiązkiem listonosza jest zgłaszanie tego faktu Naczelnikowi Urzędu Pocztowego o stwierdzonym uszkodzeniu. Procedura dotycząca ewentualnej wymiany skrzynek, związana jest z czynnościami dotyczącymi ogłoszenia i realizacji przetargu na wykonanie czynności rzemieślnicz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umiejscowienia agencji pocztowej w Dusznikach (w przypadku reorganizacji Poczty) – można przypuszczać, iż agent skorzysta z możliwości wynajęcia mniejszego lokalu niż funkcjonujący obecnie Urząd Pocztowy;</w:t>
      </w:r>
    </w:p>
    <w:p>
      <w:pPr>
        <w:pStyle w:val="Normal"/>
        <w:spacing w:lineRule="auto" w:line="360"/>
        <w:jc w:val="both"/>
        <w:rPr/>
      </w:pPr>
      <w:r>
        <w:rPr>
          <w:rFonts w:cs="Times New Roman" w:ascii="Times New Roman" w:hAnsi="Times New Roman"/>
          <w:sz w:val="24"/>
          <w:szCs w:val="24"/>
        </w:rPr>
        <w:t>- przypadku braku chętnych do prowadzenia agencji pocztowej w Dusznikach – uruchomienie placówki następuje w takiej sytuacji we własnym zakresie. Realizacją powyższego zajmuje się Poczta Pol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dyrektor Aleksander Rychlewicz potwierdził, iż z chwilą podpisania umowy na prowadzenie agencji pocztowej, ajent przejmuje wszystkie obowiązki związane z obsługą pocztową, realizowane dotychczas przez Urząd Pocztowy.</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czas dyskusji wójt udzielił dodatkowych informacji nt.:</w:t>
      </w:r>
    </w:p>
    <w:p>
      <w:pPr>
        <w:pStyle w:val="Heading3"/>
        <w:spacing w:lineRule="auto" w: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budowy Głównego Punktu Zasilania – który aktualnie jest montowany, wydane zostało też pozwolenie na budowę linii kablowej w kierunku zasilenia Firmy Sano w energię elektryczną. Wójt wyjaśnił także, iż GPZ jest budowane do odbioru prądu w związku z inwestycją Farmy Wiatrowej oraz zasilania w energię elektryczną Gminy Duszni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łego stanu dróg – starosta na ostatnim spotkaniu z wójtami zaproponował zwiększenie udziału Gminy w kosztach budowy i naprawy dróg powiatowych do 50%. Decyzje końcowe w tym zakresie jednak nie zapadły, a w celu szerszego omówienia problemu, planowane jest ponowne spotkanie w Starostwi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Ad. 5.</w:t>
      </w:r>
      <w:r>
        <w:rPr>
          <w:rFonts w:cs="Times New Roman" w:ascii="Times New Roman" w:hAnsi="Times New Roman"/>
          <w:sz w:val="24"/>
          <w:szCs w:val="24"/>
        </w:rPr>
        <w:t xml:space="preserve"> Sprawozdania z działalności komisji stałych za rok 2010, odczyta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rzewodniczący Komisji Rewizyjnej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sz w:val="24"/>
          <w:szCs w:val="24"/>
        </w:rPr>
        <w:t>nr 5</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Przewodniczący Komisji Ochrony Środowiska i Porządku Publicznego </w:t>
      </w:r>
      <w:r>
        <w:rPr>
          <w:rFonts w:cs="Times New Roman" w:ascii="Times New Roman" w:hAnsi="Times New Roman"/>
          <w:sz w:val="24"/>
          <w:szCs w:val="24"/>
          <w:u w:val="single"/>
        </w:rPr>
        <w:t>Ryszard Krawczyk</w:t>
      </w:r>
      <w:r>
        <w:rPr>
          <w:rFonts w:cs="Times New Roman" w:ascii="Times New Roman" w:hAnsi="Times New Roman"/>
          <w:sz w:val="24"/>
          <w:szCs w:val="24"/>
        </w:rPr>
        <w:t xml:space="preserve"> – </w:t>
      </w:r>
      <w:r>
        <w:rPr>
          <w:rFonts w:cs="Times New Roman" w:ascii="Times New Roman" w:hAnsi="Times New Roman"/>
          <w:b/>
          <w:sz w:val="24"/>
          <w:szCs w:val="24"/>
        </w:rPr>
        <w:t>zał. nr 6</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Przewodniczący Komisji Oświaty, Kultury, Kultury Fizycznej i Zdrowia </w:t>
      </w:r>
      <w:r>
        <w:rPr>
          <w:rFonts w:cs="Times New Roman" w:ascii="Times New Roman" w:hAnsi="Times New Roman"/>
          <w:sz w:val="24"/>
          <w:szCs w:val="24"/>
          <w:u w:val="single"/>
        </w:rPr>
        <w:t>Maciej Fliger</w:t>
      </w:r>
      <w:r>
        <w:rPr>
          <w:rFonts w:cs="Times New Roman" w:ascii="Times New Roman" w:hAnsi="Times New Roman"/>
          <w:sz w:val="24"/>
          <w:szCs w:val="24"/>
        </w:rPr>
        <w:t xml:space="preserve"> – </w:t>
      </w:r>
      <w:r>
        <w:rPr>
          <w:rFonts w:cs="Times New Roman" w:ascii="Times New Roman" w:hAnsi="Times New Roman"/>
          <w:b/>
          <w:sz w:val="24"/>
          <w:szCs w:val="24"/>
        </w:rPr>
        <w:t>zał. nr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imieniu nieobecnego przewodniczącego Komisji Rolnictwa i Budżetu Zbigniewa Dziamskiego -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w:t>
      </w:r>
      <w:r>
        <w:rPr>
          <w:rFonts w:cs="Times New Roman" w:ascii="Times New Roman" w:hAnsi="Times New Roman"/>
          <w:b/>
          <w:sz w:val="24"/>
          <w:szCs w:val="24"/>
        </w:rPr>
        <w:t>zał. nr 8</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Na koniec przewodniczący</w:t>
      </w:r>
      <w:r>
        <w:rPr>
          <w:rFonts w:cs="Times New Roman" w:ascii="Times New Roman" w:hAnsi="Times New Roman"/>
          <w:sz w:val="24"/>
          <w:szCs w:val="24"/>
          <w:u w:val="single"/>
        </w:rPr>
        <w:t xml:space="preserve"> Gracjan Skórnicki</w:t>
      </w:r>
      <w:r>
        <w:rPr>
          <w:rFonts w:cs="Times New Roman" w:ascii="Times New Roman" w:hAnsi="Times New Roman"/>
          <w:sz w:val="24"/>
          <w:szCs w:val="24"/>
        </w:rPr>
        <w:t xml:space="preserve"> przedstawił sprawozdanie z działalności Rady Gminy za 2010 rok –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rzystąpiono do podjęcia uchwał w sprawie:</w:t>
      </w:r>
    </w:p>
    <w:p>
      <w:pPr>
        <w:pStyle w:val="Normal"/>
        <w:numPr>
          <w:ilvl w:val="0"/>
          <w:numId w:val="4"/>
        </w:numPr>
        <w:tabs>
          <w:tab w:val="clear" w:pos="708"/>
          <w:tab w:val="left" w:pos="426" w:leader="none"/>
          <w:tab w:val="left" w:pos="1560" w:leader="none"/>
        </w:tabs>
        <w:spacing w:lineRule="auto" w:line="36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zatwierdzenia planu pracy Rady Gminy Duszniki na rok 2011;</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prowadzenie poprawek do planu zaproponowali:</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rzeniesienie </w:t>
      </w:r>
    </w:p>
    <w:p>
      <w:pPr>
        <w:pStyle w:val="Akapitzlist"/>
        <w:numPr>
          <w:ilvl w:val="0"/>
          <w:numId w:val="10"/>
        </w:numPr>
        <w:tabs>
          <w:tab w:val="clear" w:pos="708"/>
          <w:tab w:val="left" w:pos="1560" w:leader="none"/>
        </w:tabs>
        <w:spacing w:lineRule="auto" w:line="360"/>
        <w:jc w:val="both"/>
        <w:rPr/>
      </w:pPr>
      <w:r>
        <w:rPr/>
        <w:t>uchwał podatkowych z listopada na październik, w związku z koniecznością ich podjęcia przed planowaniem budżetu na rok 2012;</w:t>
      </w:r>
    </w:p>
    <w:p>
      <w:pPr>
        <w:pStyle w:val="Akapitzlist"/>
        <w:numPr>
          <w:ilvl w:val="0"/>
          <w:numId w:val="10"/>
        </w:numPr>
        <w:tabs>
          <w:tab w:val="clear" w:pos="708"/>
          <w:tab w:val="left" w:pos="1560" w:leader="none"/>
        </w:tabs>
        <w:spacing w:lineRule="auto" w:line="360"/>
        <w:jc w:val="both"/>
        <w:rPr/>
      </w:pPr>
      <w:r>
        <w:rPr/>
        <w:t>sprawozdania Komisji Rewizyjnej za I półrocze 2011 r. i analizę sprawozdania wójta z wykonania budżetu za I półrocze 2011r., z sierpnia na wrzesień;</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 kierownik GZO – przesunięcie raportu Gminnego Zespołu Oświatowego z działalności w roku 2010/2011 oraz omówienia działalności szkół i przedszkoli, z września na listopad.</w:t>
      </w:r>
    </w:p>
    <w:p>
      <w:pPr>
        <w:pStyle w:val="Normal"/>
        <w:tabs>
          <w:tab w:val="clear" w:pos="708"/>
          <w:tab w:val="left" w:pos="15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z naniesionymi poprawkami było 13 radnych, 1 radny przeciwny (Michał Królik)</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5/11</w:t>
      </w:r>
      <w:r>
        <w:rPr>
          <w:rFonts w:cs="Times New Roman" w:ascii="Times New Roman" w:hAnsi="Times New Roman"/>
          <w:sz w:val="24"/>
          <w:szCs w:val="24"/>
        </w:rPr>
        <w:t xml:space="preserve"> stanowi zał. </w:t>
      </w:r>
      <w:r>
        <w:rPr>
          <w:rFonts w:cs="Times New Roman" w:ascii="Times New Roman" w:hAnsi="Times New Roman"/>
          <w:b/>
          <w:bCs/>
          <w:sz w:val="24"/>
          <w:szCs w:val="24"/>
        </w:rPr>
        <w:t>nr 10</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atwierdzenia planu pracy komisji rewizyjnej na rok 2011;</w:t>
      </w:r>
    </w:p>
    <w:p>
      <w:pPr>
        <w:pStyle w:val="Akapitzlist"/>
        <w:rPr>
          <w:b/>
          <w:b/>
        </w:rPr>
      </w:pPr>
      <w:r>
        <w:rPr>
          <w:b/>
        </w:rPr>
      </w:r>
    </w:p>
    <w:p>
      <w:pPr>
        <w:pStyle w:val="Normal"/>
        <w:tabs>
          <w:tab w:val="clear" w:pos="708"/>
          <w:tab w:val="left" w:pos="284" w:leader="none"/>
          <w:tab w:val="left" w:pos="426"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aproponował wprowadzenie do planu pracy komisji rewizyjnej dodatkowej kontroli: wydatków na informatyzację Gminy </w:t>
      </w:r>
    </w:p>
    <w:p>
      <w:pPr>
        <w:pStyle w:val="Normal"/>
        <w:spacing w:lineRule="auto" w:line="360"/>
        <w:ind w:left="567" w:hanging="0"/>
        <w:jc w:val="both"/>
        <w:rPr/>
      </w:pPr>
      <w:r>
        <w:rPr>
          <w:rFonts w:cs="Times New Roman" w:ascii="Times New Roman" w:hAnsi="Times New Roman"/>
          <w:sz w:val="24"/>
          <w:szCs w:val="24"/>
        </w:rPr>
        <w:t>W głosowaniu „za” przyjęciem uchwały z naniesioną poprawką było 14 radnych</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16/11</w:t>
      </w:r>
      <w:r>
        <w:rPr>
          <w:rFonts w:cs="Times New Roman" w:ascii="Times New Roman" w:hAnsi="Times New Roman"/>
          <w:sz w:val="24"/>
          <w:szCs w:val="24"/>
        </w:rPr>
        <w:t xml:space="preserve"> stanowi zał. </w:t>
      </w:r>
      <w:r>
        <w:rPr>
          <w:rFonts w:cs="Times New Roman" w:ascii="Times New Roman" w:hAnsi="Times New Roman"/>
          <w:b/>
          <w:bCs/>
          <w:sz w:val="24"/>
          <w:szCs w:val="24"/>
        </w:rPr>
        <w:t>nr 11</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atwierdzenia planu pracy komisji stałych na rok 2011;</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prowadzenie poprawek do planu zaproponowali:</w:t>
      </w:r>
    </w:p>
    <w:p>
      <w:pPr>
        <w:pStyle w:val="Normal"/>
        <w:tabs>
          <w:tab w:val="clear" w:pos="708"/>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 wykreślenie punktu dotyczącego: realizacji Gminnego Funduszu Ochrony Środowiska i Gospodarki Wodnej;</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 zorganizowanie wspólnego posiedzenia komisji Ochrony Środowiska i Porządku Publicznego z komisją Rolnictwa i Budżetu, planowaną na miesiąc luty z przedstawicielami Spółki Wodnej.</w:t>
      </w:r>
    </w:p>
    <w:p>
      <w:pPr>
        <w:pStyle w:val="Normal"/>
        <w:tabs>
          <w:tab w:val="clear" w:pos="708"/>
          <w:tab w:val="left" w:pos="1560" w:leader="none"/>
        </w:tabs>
        <w:spacing w:lineRule="auto" w:line="360"/>
        <w:jc w:val="both"/>
        <w:rPr/>
      </w:pPr>
      <w:r>
        <w:rPr>
          <w:rFonts w:cs="Times New Roman" w:ascii="Times New Roman" w:hAnsi="Times New Roman"/>
          <w:sz w:val="24"/>
          <w:szCs w:val="24"/>
          <w:u w:val="single"/>
        </w:rPr>
        <w:t xml:space="preserve">Michał Królik </w:t>
      </w:r>
      <w:r>
        <w:rPr>
          <w:rFonts w:cs="Times New Roman" w:ascii="Times New Roman" w:hAnsi="Times New Roman"/>
          <w:sz w:val="24"/>
          <w:szCs w:val="24"/>
        </w:rPr>
        <w:t>- zorganizowanie wspólnego posiedzenia komisji Ochrony Środowiska i Porządku Publicznego z komisją Oświaty, Kultury Fizycznej i Zdrowia, planowaną na miesiąc czerwiec w celu kontroli boisk, placów zabaw i świetlic przed „Zielonymi Wakacjami”</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Marek Królik </w:t>
      </w:r>
      <w:r>
        <w:rPr>
          <w:rFonts w:cs="Times New Roman" w:ascii="Times New Roman" w:hAnsi="Times New Roman"/>
          <w:sz w:val="24"/>
          <w:szCs w:val="24"/>
        </w:rPr>
        <w:t>– sołtys Kunowa – zaproszenie sołtysów na posiedzenie komisji z przedstawicielami Spółek Wodnych w miesiącu lutym.</w:t>
      </w:r>
    </w:p>
    <w:p>
      <w:pPr>
        <w:pStyle w:val="Normal"/>
        <w:spacing w:lineRule="auto" w:line="360"/>
        <w:ind w:left="567" w:hanging="0"/>
        <w:jc w:val="both"/>
        <w:rPr/>
      </w:pPr>
      <w:r>
        <w:rPr>
          <w:rFonts w:cs="Times New Roman" w:ascii="Times New Roman" w:hAnsi="Times New Roman"/>
          <w:sz w:val="24"/>
          <w:szCs w:val="24"/>
        </w:rPr>
        <w:t>W głosowaniu „za” przyjęciem uchwały z naniesionymi poprawkami było 14 radnych</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17/11</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miany Wieloletniej Prognozy Finansowej Gminy Duszniki na lata 2011-2017;</w:t>
      </w:r>
    </w:p>
    <w:p>
      <w:pPr>
        <w:pStyle w:val="Normal"/>
        <w:spacing w:lineRule="auto" w:line="360"/>
        <w:ind w:left="567" w:hanging="0"/>
        <w:jc w:val="both"/>
        <w:rPr/>
      </w:pPr>
      <w:r>
        <w:rPr>
          <w:rFonts w:cs="Times New Roman" w:ascii="Times New Roman" w:hAnsi="Times New Roman"/>
          <w:sz w:val="24"/>
          <w:szCs w:val="24"/>
        </w:rPr>
        <w:t>W głosowaniu „za” przyjęciem uchwały było 14 radnych</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8/11</w:t>
      </w:r>
      <w:r>
        <w:rPr>
          <w:rFonts w:cs="Times New Roman" w:ascii="Times New Roman" w:hAnsi="Times New Roman"/>
          <w:sz w:val="24"/>
          <w:szCs w:val="24"/>
        </w:rPr>
        <w:t xml:space="preserve"> stanowi zał. </w:t>
      </w:r>
      <w:r>
        <w:rPr>
          <w:rFonts w:cs="Times New Roman" w:ascii="Times New Roman" w:hAnsi="Times New Roman"/>
          <w:b/>
          <w:bCs/>
          <w:sz w:val="24"/>
          <w:szCs w:val="24"/>
        </w:rPr>
        <w:t>nr 13</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zmiany uchwały budżetowej Nr III/10/10 Rady Gminy Duszniki z dnia 28.12.2010 w sprawie budżetu na rok 2011;</w:t>
      </w:r>
    </w:p>
    <w:p>
      <w:pPr>
        <w:pStyle w:val="Akapitzlist"/>
        <w:rPr>
          <w:b/>
          <w:b/>
        </w:rPr>
      </w:pPr>
      <w:r>
        <w:rPr>
          <w:b/>
        </w:rPr>
      </w:r>
    </w:p>
    <w:p>
      <w:pPr>
        <w:pStyle w:val="Normal"/>
        <w:spacing w:lineRule="auto" w:line="360"/>
        <w:ind w:left="567" w:hanging="0"/>
        <w:jc w:val="both"/>
        <w:rPr/>
      </w:pPr>
      <w:r>
        <w:rPr>
          <w:rFonts w:cs="Times New Roman" w:ascii="Times New Roman" w:hAnsi="Times New Roman"/>
          <w:sz w:val="24"/>
          <w:szCs w:val="24"/>
        </w:rPr>
        <w:t>W głosowaniu „za” przyjęciem uchwały było 14 radnych</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19/11</w:t>
      </w:r>
      <w:r>
        <w:rPr>
          <w:rFonts w:cs="Times New Roman" w:ascii="Times New Roman" w:hAnsi="Times New Roman"/>
          <w:sz w:val="24"/>
          <w:szCs w:val="24"/>
        </w:rPr>
        <w:t xml:space="preserve"> stanowi zał. </w:t>
      </w:r>
      <w:r>
        <w:rPr>
          <w:rFonts w:cs="Times New Roman" w:ascii="Times New Roman" w:hAnsi="Times New Roman"/>
          <w:b/>
          <w:bCs/>
          <w:sz w:val="24"/>
          <w:szCs w:val="24"/>
        </w:rPr>
        <w:t>nr 14</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ustalenia wysokości opłat za niektóre świadczenia publicznych przedszkoli oraz oddziałów przedszkolnych przy szkołach podstawowych prowadzonych przez Gminę Duszniki;</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b/>
          <w:b/>
          <w:sz w:val="24"/>
          <w:szCs w:val="24"/>
        </w:rPr>
      </w:pPr>
      <w:r>
        <w:rPr>
          <w:rFonts w:cs="Times New Roman" w:ascii="Times New Roman" w:hAnsi="Times New Roman"/>
          <w:sz w:val="24"/>
          <w:szCs w:val="24"/>
          <w:u w:val="single"/>
        </w:rPr>
        <w:t xml:space="preserve">Przewodniczący Gracjan Skórnicki </w:t>
      </w:r>
      <w:r>
        <w:rPr>
          <w:rFonts w:cs="Times New Roman" w:ascii="Times New Roman" w:hAnsi="Times New Roman"/>
          <w:sz w:val="24"/>
          <w:szCs w:val="24"/>
        </w:rPr>
        <w:t xml:space="preserve">poinformował, iż w związku z wnioskiem komisji Ochrony Środowiska i Porządku publicznego złożonym na posiedzeniu dnia 24 stycznia br, została naniesiona poprawka § 3 ust. 2b) o treści: </w:t>
      </w:r>
      <w:r>
        <w:rPr>
          <w:rFonts w:cs="Times New Roman" w:ascii="Times New Roman" w:hAnsi="Times New Roman"/>
          <w:b/>
          <w:sz w:val="24"/>
          <w:szCs w:val="24"/>
        </w:rPr>
        <w:t>„(nie więcej niż 100 zł)”</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iotra Terebeckiego</w:t>
      </w:r>
      <w:r>
        <w:rPr>
          <w:rFonts w:cs="Times New Roman" w:ascii="Times New Roman" w:hAnsi="Times New Roman"/>
          <w:sz w:val="24"/>
          <w:szCs w:val="24"/>
        </w:rPr>
        <w:t xml:space="preserve"> uchwała merytorycznie jest słuszna, a jej podjęcie konieczne. Wątpliwości budzi jednak wysokość proponowanej w projekcie stawki – 2,00 zł – za każdą rozpoczętą godzinę pobytu dziecka w przedszkolu, która w efekcie powoduje dwukrotny wzrost dotychczasowych opłat (z 75,00 zł na 160,00 zł). Dla wielu rodzin – jak wynikało z przeprowadzonych rozmów radnego z zainteresowanymi rodzicami – będzie on dużym obciążeniem. Dalej radny wykazywał zasadność stopniowego wzrostu powyższych stawek – np. o 1,50 zł.</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stępnie Piotr Terebecki zwrócił uwagę na brak zapisów w uchwale, w sprawie zniżek dla rodzin wielodzietnych, dla rodzin uboższych pobierających zasiłek rodzinny, jak również zapisów dotyczących niższych opłat za pobyt drugiego dziecka przedszkolu. Biorąc powyższe pod uwagę, radny wnioskował o ponowne przemyślenie wskazanych propozycji oraz doprecyzowanie projektu i przedstawienie go na następnej sesji Rad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Rada Gminy nie może różnicować rodzin ze względu na ilość posiadanych dzieci, gdyż taka uchwała – jako niezgodna z Konstytucją RP – zostałaby zakwestionowana przez Wojewodę (wykładnia prawna jest w tej kwestii jednoznaczna, każdy obywatel ma prawo do równego traktowania).</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Następnie wójt dodał, że w fazie prac nad projektem dokonana została dokładna analiza dotycząca koniecznych opłat, związanych z pobytem dziecka w przedszkolu poza czasem realizowania podstawy programowej. Dalej wójt podkreślił, iż – jak wynika z proponowanej uchwały – to rodzic decyduje czy- i jak długo dziecko korzysta z odpłatnych świadczeń i usług m.in. opieki pedagogicznej, zajęć sportowych oraz dodatkowych zajęć prowadzonych przez innych specjalistów np. nauczyciela rytmiki, logopedy, lekcji religii i innych zajęć organizowanych na wniosek rodziców. Proponowana opłata 2,- zł za godzinę, jest więc co najmniej adekwatna do realizowanych w tym czasie świadczeń przedszkolnych. Dodatkowym udogodnieniem dla rodziców staje się także fakt, iż w przypadku nieobecności dziecka miesięczna opłata ulega skorygowaniu.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opinię, że przedstawiona interpretacja promuje wychowanie przedszkolne tylko do godz. 13-tej, natomiast rodzice pozostawiający dzieci dłużej są „karani” wspomnianymi opłatami. Wątpliwości także budzi powoływanie się na brak podstawy do różnicowania rodzin ze względu na ilość posiadanych dzieci, gdyż kłóci się to z podjętą przez Radę Miasta Poznań uchwałą posiadającą tego rodzaju zapis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Maria Zaglaniczna </w:t>
      </w:r>
      <w:r>
        <w:rPr>
          <w:rFonts w:cs="Times New Roman" w:ascii="Times New Roman" w:hAnsi="Times New Roman"/>
          <w:sz w:val="24"/>
          <w:szCs w:val="24"/>
        </w:rPr>
        <w:t>– kierownik Gminnego Zespołu Oświaty – wyjaśniła, iż wspomniane zapisy stosowane były w uchwałach podejmowanych na rok szkolny 2010/2011, jednak w niektórych województwach były one kwestionowane – jako niezgodne z konstytucją.</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związku z różnorodnością interpretacji wojewodów (jak również dokonywanych w orzecznictwie sądów) dotyczących uchwał gmin różnicujących wysokość opłat za przedszkole, zostało zaplanowane spotkanie przedstawicieli MSWiA z wojewodami oraz przedstawicielami Ministerstwa Edukacji Narodowej (na 27 stycznia br.), na którym będzie przedstawione stanowisko rządu w powyższej sprawie.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Kierownik GZO dodała także, że w przypadku decyzji o możliwości zawarcia w uchwale wspomnianych zapisów, można będzie wprowadzić stosowne zmiany w późniejszym terminie. </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Maria Zaglaniczna wyjaśniła zasadność podjęcia powyższej uchwały na styczniowej sesji Rady Gminy, która wynika z faktu, iż dyrektorzy przedszkoli ogłaszając nabór dzieci na rok 2011/2012, przekazują jednocześnie informację zainteresowanym rodzicom m.in. na temat wysokości obowiązujących opłat.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zgodził się z opinią radnego Terebeckiego – odnosząc się do przedstawionych wyliczeń – twierdząc, iż proponowana podwyżka za pobyt dziecka w przedszkolu jest dużym kosztem dla przeciętnej rodziny, zwłaszcza przy dwójce uczęszczających dzieci.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wspomniał, że Gmina Duszniki każdego roku dopłaca 80.000,00 zł do przedszkoli prywatnych, do których uczęszczają dzieci z terenu gminy, w przypadku gdy publiczne przedszkola prowadzone przez gminę Duszniki w zakresie podstawy programowej są realizowane bezpłatnie w godzinach od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3</w:t>
      </w:r>
      <w:r>
        <w:rPr>
          <w:rFonts w:cs="Times New Roman" w:ascii="Times New Roman" w:hAnsi="Times New Roman"/>
          <w:sz w:val="24"/>
          <w:szCs w:val="24"/>
          <w:vertAlign w:val="superscript"/>
        </w:rPr>
        <w:t>00</w:t>
      </w:r>
      <w:r>
        <w:rPr>
          <w:rFonts w:cs="Times New Roman" w:ascii="Times New Roman" w:hAnsi="Times New Roman"/>
          <w:sz w:val="24"/>
          <w:szCs w:val="24"/>
        </w:rPr>
        <w:t>. Proponowane 2 zł za każdą rozpoczętą godzinę pobytu dziecka w przedszkolu – poza wymienionym czasem – stanowi koszt dodatkowych, odpłatnych świadczeń i usług.</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 sugestie radnego Piotra Terebeckiego nt stawiania na promocję gminnych przedszkoli wójt wyjaśnił, iż nie ma lepszej promocji niż dostępne, darmowe przedszkole w Podrzewiu, czynne w godzinach: 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czyli w czasie bardzo dogodnym dla pracujących rodziców), w którym dzieci korzystają z pełnego wyżywienia oraz dodatkowych zajęć edukacyjnych – prowadzonych przez zatrudnionych specjalistów. Przedszkole realizuje projekt współfinansowany ze środków Unii Europejskiej pn. „Czego się Jaś nie nauczył czyli dbamy o rozwój dziecka”. Pomimo możliwości – w tym przypadku – nie ponoszenia żadnych opłat, wielu rodziców nie chce dowozić dzieci do Podrzewia lub dowozi do prywatnych przedszkoli poza Gminą Duszniki – co generuje wspomniane, wysokie koszt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ójt Adam Woropaj odniósł się także do wyjaśnień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dotyczących powodów umieszczania dzieci w przedszkolu poza gminą. Zdaniem radnego, kluczowe znaczenie w takim przypadku ma miejsce zatrudnienia rodziców, a w związku z tym ograniczenia czasowe potrzebne do odebrania dziecka w godzinach funkcjonowania przedszkola. Wójt poinformował, że według danych jakie posiada, podniesiony  temat dotyczy rodziców pracujących w Dusznikach, którzy dowożą dzieci do przedszkola w Pniewach. W związku z powyższym przyczyny takiego stanu rzeczy nie leżą ani po stronie finansowej, ani - miejsca zatrudnienia rodziców, gdyż w obu omawianych przypadkach najlepszym rozwiązaniem byłoby wspomniane darmowe przedszkole w Podrzewiu.</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W dyskusji głos zabrał również radny </w:t>
      </w:r>
      <w:r>
        <w:rPr>
          <w:rFonts w:cs="Times New Roman" w:ascii="Times New Roman" w:hAnsi="Times New Roman"/>
          <w:sz w:val="24"/>
          <w:szCs w:val="24"/>
          <w:u w:val="single"/>
        </w:rPr>
        <w:t>Michał Królik</w:t>
      </w:r>
      <w:r>
        <w:rPr>
          <w:rFonts w:cs="Times New Roman" w:ascii="Times New Roman" w:hAnsi="Times New Roman"/>
          <w:sz w:val="24"/>
          <w:szCs w:val="24"/>
        </w:rPr>
        <w:t>, wnioskując o rozważenie przedstawionych  przez klub „Twój Samorząd” propozycji tj.:</w:t>
      </w:r>
    </w:p>
    <w:p>
      <w:pPr>
        <w:pStyle w:val="Akapitzlist"/>
        <w:numPr>
          <w:ilvl w:val="0"/>
          <w:numId w:val="11"/>
        </w:numPr>
        <w:tabs>
          <w:tab w:val="clear" w:pos="708"/>
          <w:tab w:val="left" w:pos="284" w:leader="none"/>
          <w:tab w:val="left" w:pos="1560" w:leader="none"/>
        </w:tabs>
        <w:spacing w:lineRule="auto" w:line="360"/>
        <w:jc w:val="both"/>
        <w:rPr/>
      </w:pPr>
      <w:r>
        <w:rPr/>
        <w:t>ustalenia wysokości omawianej opłaty za pobyt dziecka w przedszkolu na 1,5 zł;</w:t>
      </w:r>
    </w:p>
    <w:p>
      <w:pPr>
        <w:pStyle w:val="Akapitzlist"/>
        <w:numPr>
          <w:ilvl w:val="0"/>
          <w:numId w:val="11"/>
        </w:numPr>
        <w:tabs>
          <w:tab w:val="clear" w:pos="708"/>
          <w:tab w:val="left" w:pos="284" w:leader="none"/>
          <w:tab w:val="left" w:pos="1560" w:leader="none"/>
        </w:tabs>
        <w:spacing w:lineRule="auto" w:line="360"/>
        <w:jc w:val="both"/>
        <w:rPr/>
      </w:pPr>
      <w:r>
        <w:rPr/>
        <w:t>wprowadzenie zniżek lub zwolnień z opłat dla rodzin z trudną sytuacją materialną, na podstawie danych z Gminnego Ośrodka Pomocy Społecznej.</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od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trzymał wyrażone wcześniej stanowisko w tej sprawie, podkreślając ponownie że każde dziecko z terenu Gminy Duszniki ma zapewniony bezpłatny pobyt w przedszkolu od godz.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3</w:t>
      </w:r>
      <w:r>
        <w:rPr>
          <w:rFonts w:cs="Times New Roman" w:ascii="Times New Roman" w:hAnsi="Times New Roman"/>
          <w:sz w:val="24"/>
          <w:szCs w:val="24"/>
          <w:vertAlign w:val="superscript"/>
        </w:rPr>
        <w:t>00</w:t>
      </w:r>
      <w:r>
        <w:rPr>
          <w:rFonts w:cs="Times New Roman" w:ascii="Times New Roman" w:hAnsi="Times New Roman"/>
          <w:sz w:val="24"/>
          <w:szCs w:val="24"/>
        </w:rPr>
        <w:t>, natomiast omawiane opłaty dotyczą zajęć dodatkowych.</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Na koniec dyskusji </w:t>
      </w:r>
      <w:r>
        <w:rPr>
          <w:rFonts w:cs="Times New Roman" w:ascii="Times New Roman" w:hAnsi="Times New Roman"/>
          <w:sz w:val="24"/>
          <w:szCs w:val="24"/>
          <w:u w:val="single"/>
        </w:rPr>
        <w:t>Maciej Fliger</w:t>
      </w:r>
      <w:r>
        <w:rPr>
          <w:rFonts w:cs="Times New Roman" w:ascii="Times New Roman" w:hAnsi="Times New Roman"/>
          <w:sz w:val="24"/>
          <w:szCs w:val="24"/>
        </w:rPr>
        <w:t xml:space="preserve"> był zainteresowany, czy Gmina ma bezwzględny obowiązek otwierania przedszkoli poza godzinami 8</w:t>
      </w:r>
      <w:r>
        <w:rPr>
          <w:rFonts w:cs="Times New Roman" w:ascii="Times New Roman" w:hAnsi="Times New Roman"/>
          <w:sz w:val="24"/>
          <w:szCs w:val="24"/>
          <w:vertAlign w:val="superscript"/>
        </w:rPr>
        <w:t>00</w:t>
      </w:r>
      <w:r>
        <w:rPr>
          <w:rFonts w:cs="Times New Roman" w:ascii="Times New Roman" w:hAnsi="Times New Roman"/>
          <w:sz w:val="24"/>
          <w:szCs w:val="24"/>
        </w:rPr>
        <w:t>-13</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takiego obowiązku nie ma. Publiczne przedszkola oraz oddziały przedszkolne przy szkołach podstawowych prowadzone przez Gminę Duszniki, świadczą bezpłatnie usługi w zakresie podstawy programowej określonej w rozporządzeniu Ministra Edukacji Narodowej, które są realizowane w godzinach  8</w:t>
      </w:r>
      <w:r>
        <w:rPr>
          <w:rFonts w:cs="Times New Roman" w:ascii="Times New Roman" w:hAnsi="Times New Roman"/>
          <w:sz w:val="24"/>
          <w:szCs w:val="24"/>
          <w:vertAlign w:val="superscript"/>
        </w:rPr>
        <w:t>00</w:t>
      </w:r>
      <w:r>
        <w:rPr>
          <w:rFonts w:cs="Times New Roman" w:ascii="Times New Roman" w:hAnsi="Times New Roman"/>
          <w:sz w:val="24"/>
          <w:szCs w:val="24"/>
        </w:rPr>
        <w:t>-13</w:t>
      </w:r>
      <w:r>
        <w:rPr>
          <w:rFonts w:cs="Times New Roman" w:ascii="Times New Roman" w:hAnsi="Times New Roman"/>
          <w:sz w:val="24"/>
          <w:szCs w:val="24"/>
          <w:vertAlign w:val="superscript"/>
        </w:rPr>
        <w:t xml:space="preserve">00. </w:t>
      </w:r>
      <w:r>
        <w:rPr>
          <w:rFonts w:cs="Times New Roman" w:ascii="Times New Roman" w:hAnsi="Times New Roman"/>
          <w:sz w:val="24"/>
          <w:szCs w:val="24"/>
        </w:rPr>
        <w:t>Powyżej tego czasu konieczne jest podjęcie uchwały Rady Gminy o odpłatności za dodatkowe świadczenia.</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 Sali obrad wyszła radna Krystyna Martyniec – po uprzednim usprawiedliwieniu </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7 radnych, 4 przeciwnych (Miron Maciejewski, Piotr Terebecki, Jadwiga Klińska, Michał Królik), 2 wstrzymujących się (Alina Fleiszerowicz, Stanisław Pszczoła) </w:t>
      </w:r>
    </w:p>
    <w:p>
      <w:pPr>
        <w:pStyle w:val="Normal"/>
        <w:spacing w:lineRule="auto" w:line="360"/>
        <w:ind w:firstLine="567"/>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IV/20/11</w:t>
      </w:r>
      <w:r>
        <w:rPr>
          <w:rFonts w:cs="Times New Roman" w:ascii="Times New Roman" w:hAnsi="Times New Roman"/>
          <w:sz w:val="24"/>
          <w:szCs w:val="24"/>
        </w:rPr>
        <w:t xml:space="preserve"> stanowi zał. </w:t>
      </w:r>
      <w:r>
        <w:rPr>
          <w:rFonts w:cs="Times New Roman" w:ascii="Times New Roman" w:hAnsi="Times New Roman"/>
          <w:b/>
          <w:bCs/>
          <w:sz w:val="24"/>
          <w:szCs w:val="24"/>
        </w:rPr>
        <w:t>nr 15</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ustalenia regulaminu określającego zasady korzystania z sal wiejskich na terenie Gminy Duszniki;</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 sołtys Sękowa – był zainteresowany co się stanie ze środkami finansowymi za wynajem sal wiejskich, które do tej pory pozostawały w budżecie sołectwa. Sołtys nadmienił, iż dzięki takiemu rozwiązaniu sołtysi mogli organizować drobne uroczystości takie jak: dzień babci, czy dzień dziecka. Możliwość uzyskania dodatkowych środków była także motywacją do działań, aby sala wiejska funkcjonowała.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Kontynuując wypowiedź Ryszard Pacholak wystąpił z propozycją wyznaczenia gospodarza Sali, który byłby odpowiedzialny za jej wynajęcie – informując, że obecnie zajmuje się tym społecznie sołtys.</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W dalszych wypowiedziach sołtysi wyrażali ubolewanie, iż ich gospodarność i inicjatywa zostaje karana.</w:t>
      </w:r>
      <w:r>
        <w:rPr>
          <w:rFonts w:cs="Times New Roman" w:ascii="Times New Roman" w:hAnsi="Times New Roman"/>
          <w:color w:val="FF0000"/>
          <w:sz w:val="24"/>
          <w:szCs w:val="24"/>
        </w:rPr>
        <w:t xml:space="preserve"> </w:t>
      </w:r>
      <w:r>
        <w:rPr>
          <w:rFonts w:cs="Times New Roman" w:ascii="Times New Roman" w:hAnsi="Times New Roman"/>
          <w:sz w:val="24"/>
          <w:szCs w:val="24"/>
        </w:rPr>
        <w:t>W dyskusji</w:t>
      </w:r>
      <w:r>
        <w:rPr>
          <w:rFonts w:cs="Times New Roman" w:ascii="Times New Roman" w:hAnsi="Times New Roman"/>
          <w:color w:val="FF0000"/>
          <w:sz w:val="24"/>
          <w:szCs w:val="24"/>
        </w:rPr>
        <w:t xml:space="preserve"> </w:t>
      </w:r>
      <w:r>
        <w:rPr>
          <w:rFonts w:cs="Times New Roman" w:ascii="Times New Roman" w:hAnsi="Times New Roman"/>
          <w:sz w:val="24"/>
          <w:szCs w:val="24"/>
        </w:rPr>
        <w:t>poruszono również temat wzrastających kosztów utrzymania sal wiejskich oraz wysokości stawek za ich wynajem, które ustalone zostały Zarządzeniem Wójta Gminy Duszniki.</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czy sołtys może zwrócić się do wójta o dofinansowanie np. przysłowiowego poczęstunku na organizowane przez siebie spotkanie, do czego ustosunkował się wójt informując, iż brak jakichkolwiek podstaw na powyższe oraz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a Mieścisk-Sarbii – twierdząc, że rozwiązaniem problemu jest stosowana od dawna przez sołtysów praktyka szukania sponsorów</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wątpliwości wyrażane w dalszej dyskusji informując, iż nowa ustawa o finansach publicznych reguluje powyższe kwestie i wszystkie dochody sołectwa są dochodami Gminy. W związku z tym nie może być gospodarki prywatnej na mieniu Gminy, możliwe jest natomiast – w razie potrzeby – bezgotówkowe przeznaczenie określonych środków na konkretny cel np. malowanie Sali wiejskiej, czy zakup stołów. W takim przypadku konieczne będzie złożenie odpowiedniego wniosku do połowy roku (w ramach wypracowanych środków), aby wskazane wydatki mogły być ujęte w projekcie budżetu Gminy na rok następny. Jeżeli chodzi o wyznaczenia gospodarza Sali, wójt odrzucił propozycję jako zbyt kosztowną dla Gminy.</w:t>
      </w:r>
    </w:p>
    <w:p>
      <w:pPr>
        <w:pStyle w:val="Normal"/>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 xml:space="preserve">Marian Szukała </w:t>
      </w:r>
      <w:r>
        <w:rPr>
          <w:rFonts w:cs="Times New Roman" w:ascii="Times New Roman" w:hAnsi="Times New Roman"/>
          <w:sz w:val="24"/>
          <w:szCs w:val="24"/>
        </w:rPr>
        <w:t>– sołtys Niewierza – zaproponował aby przedstawić ten problem także na zebraniach wiejskich.</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Alina Fleiszerowicz</w:t>
      </w:r>
      <w:r>
        <w:rPr>
          <w:rFonts w:cs="Times New Roman" w:ascii="Times New Roman" w:hAnsi="Times New Roman"/>
          <w:sz w:val="24"/>
          <w:szCs w:val="24"/>
        </w:rPr>
        <w:t xml:space="preserve"> była zainteresowana co ze środkami finansowymi uzyskanymi przez Radę Rodziców np. ze zorganizowanej zabawy.</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yjaśniając </w:t>
      </w: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podkreślił, iż proponowany regulamin określa zasady korzystania oraz wynajmowania sal wiejskich na terenie Gminy Duszniki, natomiast środki finansowe uzyskane np. ze sprzedaży losów należą do organizującej zabawę Rady Rodziców.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jako przewodniczący Klubu Radnych „Twój Samorząd” – przedstawił wniosek o wprowadzenie zmian do projektu uchwały, który stanowi </w:t>
      </w:r>
      <w:r>
        <w:rPr>
          <w:rFonts w:cs="Times New Roman" w:ascii="Times New Roman" w:hAnsi="Times New Roman"/>
          <w:b/>
          <w:sz w:val="24"/>
          <w:szCs w:val="24"/>
        </w:rPr>
        <w:t>zał. nr 16</w:t>
      </w:r>
      <w:r>
        <w:rPr>
          <w:rFonts w:cs="Times New Roman" w:ascii="Times New Roman" w:hAnsi="Times New Roman"/>
          <w:sz w:val="24"/>
          <w:szCs w:val="24"/>
        </w:rPr>
        <w:t xml:space="preserve"> do protokołu. W opinii Klubu proponowane poprawki mają na celu doprecyzowanie zapisów uchwały lub ich poszerzenie. Radny nadmienił, iż w większości zostały one przedstawione na posiedzeniach komisji stałych.</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odniósł się do proponowanych zmian wyjaśniając kolejno:</w:t>
      </w:r>
    </w:p>
    <w:p>
      <w:pPr>
        <w:pStyle w:val="Normal"/>
        <w:tabs>
          <w:tab w:val="clear" w:pos="708"/>
          <w:tab w:val="left" w:pos="284" w:leader="none"/>
          <w:tab w:val="left" w:pos="1560" w:leader="none"/>
        </w:tabs>
        <w:spacing w:lineRule="auto" w:line="360"/>
        <w:ind w:left="142" w:hanging="0"/>
        <w:jc w:val="both"/>
        <w:rPr/>
      </w:pPr>
      <w:r>
        <w:rPr>
          <w:rFonts w:cs="Times New Roman" w:ascii="Times New Roman" w:hAnsi="Times New Roman"/>
          <w:sz w:val="24"/>
          <w:szCs w:val="24"/>
        </w:rPr>
        <w:t>- rolę Sali wiejskiej w Dusznikach ma pełnić sala budynku Gminnego Centrum Kultury – brak podstawy prawnej aby Rada Gminy wchodziła w kompetencje dyrektora GCK.</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udostępnienia sal wiejskich w celu organizowania spotkań w czasie kampanii wyborczej – biorąc pod uwagę dużą ilość kandydatów (zarówno lokalnych jak i do Sejmu czy Senatu) oraz fakt, iż komitety wyborcze dysponują środkami na ten cel, można wprowadzić proponowany zapis z zastrzeżeniem „odpłatnie”.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 nieodpłatnego udostępniania sal organizacjom pozarządowym i stowarzyszeniom oraz zwolnień z opłat na zorganizowanie zabawy tanecznej, spotkań i imprez przez radę sołecką bądź organizacje społeczne – Klub „Twój Samorząd” proponując wprowadzenie zapisu nie określa ile razy w roku oraz jaką organizację zwolnienie z opłat miałoby dotyczyć. Wójt dodał, iż w § 2 ust. 2b) określone zostały przypadki nieodpłatnego udostępniania sal wiejskich. Powyższa uchwała reguluje także kwestię ewentualnych zwolnień z opłat za wynajęcie Sali wiejskiej, z wyszczególnieniem kogo i jakich przypadków one dotyczą. </w:t>
      </w:r>
    </w:p>
    <w:p>
      <w:pPr>
        <w:pStyle w:val="Normal"/>
        <w:tabs>
          <w:tab w:val="clear" w:pos="708"/>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Reasumując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sale wiejskie są mieniem Gminy, dlatego też zainteresowani wynajmem powinny zwracać się do wójta w tej sprawie. Podobnie we wskazanym przez radnego Maciejewskiego przypadku, gdy w danej miejscowości nie ma Sali wiejskiej</w:t>
      </w:r>
      <w:r>
        <w:rPr>
          <w:rFonts w:cs="Times New Roman" w:ascii="Times New Roman" w:hAnsi="Times New Roman"/>
          <w:color w:val="FF0000"/>
          <w:sz w:val="24"/>
          <w:szCs w:val="24"/>
        </w:rPr>
        <w:t xml:space="preserve">. </w:t>
      </w:r>
      <w:r>
        <w:rPr>
          <w:rFonts w:cs="Times New Roman" w:ascii="Times New Roman" w:hAnsi="Times New Roman"/>
          <w:sz w:val="24"/>
          <w:szCs w:val="24"/>
        </w:rPr>
        <w:t>Jeżeli chodzi o uzupełnienie paragrafu określającego cele działania sal wiejskich – proponowane przez Klub uzupełnienie projektu o zapis „podejmowanie działań edukacyjnych  i zagospodarowanie czasu wolnego dzieci i młodzieży” są od dawna realizowan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zwrócił uwagę na brak celowości wypunktowywania przypadków odpłatnego udostępniania sal wiejskich, skoro w uchwale zawarty jest zapis dający taką możliwość i również dotyczy on komitetów wyborczych, o których była mowa wcześniej. </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stworzenie precyzyjnego Regulaminu poprzez wprowadzenie wskazanych poprawek, takich jak m.in. zapisu o pisemnym uzasadnieniu ewentualnej odmowy wynajęcia Sali, ma na celu zapobiegnięcie w przyszłości przypadkom nieuzasadnionej odmowy udostępnienia sal np. Komitetom wyborczym.</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dsumowując powyższą dyskusję wysunął wniosek, iż Klub radnych „Twój Samorząd” wprowadzając poprawki w ostatniej chwili i zakładając jednocześnie ich odrzucenie, chce stworzyć wrażenie szykanowania mniejszości w Radzie. Zdaniem radnego, właściwa praca nad projektami uchwał odbywa się na posiedzeniach komisji stałych. Wówczas można poszczególne propozycje zmian rozdzielić, kolejno przeanalizować, wyjaśnić wszelkie wątpliwości. Jest to właściwy czas i miejsce na szeroką dyskusję w sprawie oraz dokonania opinii projektu uchwały. Stosowana natomiast przez członków Klubu praktyka zgłaszania poprawek w ostatniej chwili – kosztem stawiania pozostałych radnych w czasie sesji „pod ścianą” – jest publicznym demonstrowaniem swojej działalności.  </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Maciej Fliger podkreślił także, że ideą ustalenia Regulaminu określającego zasady korzystania z sal wiejskich było przyjęcie go jeszcze przed wyborami sołeckimi, aby kandydat na sołtysa wiedział czego się podejmuj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Dalej Maciej Fliger wyjaśnił radnemu Mironowi Maciejewskiemu – pragnącemu wykazać podobieństwo pomiędzy bezdyskusyjnym przyjęciem przez radnych poprawek zgłaszanych także w ostatniej chwili, jak to miało miejsce w przypadku zatwierdzania planów pracy,</w:t>
      </w:r>
      <w:r>
        <w:rPr>
          <w:rFonts w:cs="Times New Roman" w:ascii="Times New Roman" w:hAnsi="Times New Roman"/>
          <w:color w:val="FF0000"/>
          <w:sz w:val="24"/>
          <w:szCs w:val="24"/>
        </w:rPr>
        <w:t xml:space="preserve"> </w:t>
      </w:r>
      <w:r>
        <w:rPr>
          <w:rFonts w:cs="Times New Roman" w:ascii="Times New Roman" w:hAnsi="Times New Roman"/>
          <w:sz w:val="24"/>
          <w:szCs w:val="24"/>
        </w:rPr>
        <w:t>do omawianej sytuacji – na czym polega autopoprawka do projektu. W pierwszym, przytoczonym przez radnego przypadku, to autor projektu był inicjatorem zmian, które weszły do uchwały z urzędu.</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Kontynuując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dkreślił, iż przedstawiony Radzie wniosek Klubu jest wynikiem odbytych rozmów również podczas komisji. Biorąc pod uwagę obszerność tematu i krótki – zdaniem radnego – czas na jego analizę, radny zaproponował ponowną dyskusję w sprawie na wspólnym posiedzeniu komisji i przygotowanie projektu uchwały na następną sesję. Radny zwrócił się także o podanie argumentów w przypadku odrzucenia zgłoszonych poprawek.</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Uzasadniając podjęcie uchwały w sprawie określenia zasad korzystania z sal wiejskich przed wyborami sołeckimi,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wyjaśnił ponownie, iż chodzi oto aby kandydat na sołtysa wiedział czego się podejmuje. Jeżeli chodzi o argumentację na powyższe, została ona szczegółowo przedstawiona wcześniej.</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u w:val="single"/>
        </w:rPr>
        <w:t>Alina Flejszerowicz</w:t>
      </w:r>
      <w:r>
        <w:rPr>
          <w:rFonts w:cs="Times New Roman" w:ascii="Times New Roman" w:hAnsi="Times New Roman"/>
          <w:sz w:val="24"/>
          <w:szCs w:val="24"/>
        </w:rPr>
        <w:t xml:space="preserve"> zwróciła uwagę na fakt, że proponowane na sesji poprawki nie były przedstawione na komisji – nie było też żadnego sygnału w sprawie, co nie dało możliwości radnym przedyskutowania wniosku Klub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W dalszej części obrad głos zabrali:</w:t>
      </w:r>
    </w:p>
    <w:p>
      <w:pPr>
        <w:pStyle w:val="Normal"/>
        <w:autoSpaceDE w:val="false"/>
        <w:spacing w:lineRule="auto" w:line="360" w:before="0" w:after="0"/>
        <w:ind w:left="142"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wyraził opinię, iż:</w:t>
      </w:r>
    </w:p>
    <w:p>
      <w:pPr>
        <w:pStyle w:val="Akapitzlist"/>
        <w:numPr>
          <w:ilvl w:val="0"/>
          <w:numId w:val="5"/>
        </w:numPr>
        <w:autoSpaceDE w:val="false"/>
        <w:spacing w:lineRule="auto" w:line="360"/>
        <w:jc w:val="both"/>
        <w:rPr/>
      </w:pPr>
      <w:r>
        <w:rPr/>
        <w:t xml:space="preserve">ze względu na terminy posiedzeń komisji (wszystkie odbyły się dzień przed planowaną sesją – jedna po drugiej) nie było fizycznej możliwości przeprowadzenia wcześniejszej konsultacji; </w:t>
      </w:r>
    </w:p>
    <w:p>
      <w:pPr>
        <w:pStyle w:val="Akapitzlist"/>
        <w:numPr>
          <w:ilvl w:val="0"/>
          <w:numId w:val="5"/>
        </w:numPr>
        <w:autoSpaceDE w:val="false"/>
        <w:spacing w:lineRule="auto" w:line="360"/>
        <w:jc w:val="both"/>
        <w:rPr/>
      </w:pPr>
      <w:r>
        <w:rPr/>
        <w:t>projekt uchwały mógł być przedstawiony w grudniu, mając na względzie – podkreślaną – potrzebę podjęcia omawianej uchwały przed wyborami sołeckimi;</w:t>
      </w:r>
    </w:p>
    <w:p>
      <w:pPr>
        <w:pStyle w:val="Akapitzlist"/>
        <w:numPr>
          <w:ilvl w:val="0"/>
          <w:numId w:val="5"/>
        </w:numPr>
        <w:autoSpaceDE w:val="false"/>
        <w:spacing w:lineRule="auto" w:line="360"/>
        <w:jc w:val="both"/>
        <w:rPr/>
      </w:pPr>
      <w:r>
        <w:rPr/>
        <w:t>biorąc pod uwagę kontrowersje jakie budzi przedstawiony projekt i rozbieżne zdania wypowiadane podczas sesji, należałoby ponownie przedyskutować temat;</w:t>
      </w:r>
    </w:p>
    <w:p>
      <w:pPr>
        <w:pStyle w:val="Akapitzlist"/>
        <w:numPr>
          <w:ilvl w:val="0"/>
          <w:numId w:val="5"/>
        </w:numPr>
        <w:autoSpaceDE w:val="false"/>
        <w:spacing w:lineRule="auto" w:line="360"/>
        <w:jc w:val="both"/>
        <w:rPr/>
      </w:pPr>
      <w:r>
        <w:rPr/>
        <w:t>w związku z tym, że świetlice wiejskie mają służyć aktywności lokalnej społeczności, mieszkańcy – którzy niejednokrotnie własnymi siłami i środkami je remontowali – powinni mieć możliwość wypowiedzenia się w tej kwestii i poprzez głosowanie podjęcia decyzji w sprawie.</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Do powyższego odniósł się wójt </w:t>
      </w:r>
      <w:r>
        <w:rPr>
          <w:rFonts w:cs="Times New Roman" w:ascii="Times New Roman" w:hAnsi="Times New Roman"/>
          <w:sz w:val="24"/>
          <w:szCs w:val="24"/>
          <w:u w:val="single"/>
        </w:rPr>
        <w:t>Adam Woropaj</w:t>
      </w:r>
      <w:r>
        <w:rPr>
          <w:rFonts w:cs="Times New Roman" w:ascii="Times New Roman" w:hAnsi="Times New Roman"/>
          <w:sz w:val="24"/>
          <w:szCs w:val="24"/>
        </w:rPr>
        <w:t xml:space="preserve"> wyjaśniając, że w latach 80-tych zdarzały się tzw. czyny społeczne, natomiast po 90 roku sale wiejskie były budowane i odnawiane ze środków finansowych Gminy. Wspomniany przykład remontu świetlicy w Wilkowie przy wykorzystaniu – zdaniem radnego – wkładu własnego mieszkańców (robocizna, farby, inne materiały), polegał na zaangażowaniu środków pozostałych w radzie sołeckiej, które należało wykorzystać.  Kontynuując wójt stanowczo podkreślił, iż nie można nawoływać do bezprawia, dopuszczając gospodarkę prywatną na mieniu Gminy. Brak też jakichkolwiek uregulowań do przekazania sołtysom uprawnień dysponowania środkami finansowymi, uzyskanymi w tym przypadku z wynajmu sal wiejskich.</w:t>
      </w:r>
    </w:p>
    <w:p>
      <w:pPr>
        <w:pStyle w:val="Normal"/>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kierując wypowiedź do sołtysa Tomasza Pawlaczyka (nawiązując do wyrażanych przez sołtysa opinii, bez udzielonego głosu) poinformował, iż „nie posiada żadnego stowarzyszenia”, natomiast dane na temat ilości działających w gminie stowarzyszeń można zasięgnąć u wójta. </w:t>
      </w:r>
    </w:p>
    <w:p>
      <w:pPr>
        <w:pStyle w:val="Normal"/>
        <w:autoSpaceDE w:val="false"/>
        <w:spacing w:lineRule="auto" w:line="360" w:before="0" w:after="0"/>
        <w:ind w:left="1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Grzegorza Pawlaka,</w:t>
      </w:r>
      <w:r>
        <w:rPr>
          <w:rFonts w:cs="Times New Roman" w:ascii="Times New Roman" w:hAnsi="Times New Roman"/>
          <w:sz w:val="24"/>
          <w:szCs w:val="24"/>
        </w:rPr>
        <w:t xml:space="preserve"> propozycje poprawek przez radnych powinny być wstępnie omówione w ramach spotkania Klubu np. w piątek, następnie przedstawione na komisjach – w celu przedyskutowania tematu, a podczas sesji przedstawione wnioski końcowe. Taka kolejność działań ma na celu usprawnienie pracy Rady. </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autoSpaceDE w:val="false"/>
        <w:spacing w:lineRule="auto" w:line="360" w:before="0" w:after="0"/>
        <w:ind w:left="142" w:hanging="0"/>
        <w:jc w:val="both"/>
        <w:rPr/>
      </w:pPr>
      <w:r>
        <w:rPr>
          <w:rFonts w:cs="Times New Roman" w:ascii="Times New Roman" w:hAnsi="Times New Roman"/>
          <w:sz w:val="24"/>
          <w:szCs w:val="24"/>
        </w:rPr>
        <w:t xml:space="preserve">Do powyższego odniósł się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uznając czas: pomiędzy dostarczeniem materiałów sesyjnych (środa) a terminem odbycia się posiedzeń komisji (poniedziałek), za zbyt krótki na zorganizowanie spotkanie członków Klubu.</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75" w:leader="none"/>
        </w:tabs>
        <w:autoSpaceDE w:val="false"/>
        <w:spacing w:lineRule="auto" w:line="360" w:before="0" w:after="0"/>
        <w:ind w:left="142" w:hanging="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że posiedzenia komisji stałych zostały zaplanowane tego samego dnia w związku z tym, iż niektórzy radni są członkami dwóch komisji i mają możliwość uczestniczenia w nich kolejno. W przypadku gdy radny sprzeciwia się takiemu rozwiązaniu, można wnioskować do przewodniczącego komisji o zmianę terminu posiedzenia. </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t>Przewodniczący ustosunkował się także do sugerowanego krótkiego terminu. na omówienie projektów w ramach Klubu twierdząc, że jego członkowie mogli spotkać się np. w sobotę –  jeśli w tygodniu to problem – przygotować propozycje poprawek i przedstawić je w poniedziałek na poszczególnych komisjach, a na sesji ewentualne zaakceptowane wnioski końcowe. Na koniec przewodniczący dodał, że wnioskowanie wprowadzenia poprawek dopiero podczas sesji nie daje możliwości dokonania pożądanej analizy tematu, a przedłużająca się dyskusja staje się mało efektywna. Przewodniczący zwrócił także uwagę na fakt podejmowania dialogu w sprawie tylko przez jednego radnego – Mirona Maciejewskiego.</w:t>
      </w:r>
    </w:p>
    <w:p>
      <w:pPr>
        <w:pStyle w:val="Normal"/>
        <w:tabs>
          <w:tab w:val="clear" w:pos="708"/>
          <w:tab w:val="left" w:pos="3075" w:leader="none"/>
        </w:tabs>
        <w:autoSpaceDE w:val="false"/>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Michał Królik </w:t>
      </w:r>
      <w:r>
        <w:rPr>
          <w:rFonts w:cs="Times New Roman" w:ascii="Times New Roman" w:hAnsi="Times New Roman"/>
          <w:sz w:val="24"/>
          <w:szCs w:val="24"/>
        </w:rPr>
        <w:t>nawiązując do wypowiedzi przedmówcy poinformował, iż:</w:t>
      </w:r>
    </w:p>
    <w:p>
      <w:pPr>
        <w:pStyle w:val="Akapitzlist"/>
        <w:numPr>
          <w:ilvl w:val="0"/>
          <w:numId w:val="2"/>
        </w:numPr>
        <w:autoSpaceDE w:val="false"/>
        <w:spacing w:lineRule="auto" w:line="360"/>
        <w:jc w:val="both"/>
        <w:rPr/>
      </w:pPr>
      <w:r>
        <w:rPr/>
        <w:t xml:space="preserve">członkowie Klubu „Twój Samorząd” upoważnili radnego Mirona Maciejewskiego – jako przewodniczącego Klubu – do wypowiadania się w ich imieniu, dlatego też zabiera On najczęściej głos; </w:t>
      </w:r>
    </w:p>
    <w:p>
      <w:pPr>
        <w:pStyle w:val="Akapitzlist"/>
        <w:numPr>
          <w:ilvl w:val="0"/>
          <w:numId w:val="2"/>
        </w:numPr>
        <w:autoSpaceDE w:val="false"/>
        <w:spacing w:lineRule="auto" w:line="360"/>
        <w:jc w:val="both"/>
        <w:rPr/>
      </w:pPr>
      <w:r>
        <w:rPr/>
        <w:t>zaproponowane poprawki mają służyć dobru mieszkańców, nie chodzi o robienie kariery politycznej na jednej uchwale. Zdaniem członków Klubu w projekcie są pewne nieścisłości np. brak zapisu nt celów edukacyjnych, czy miejsca składania wniosku o wynajęcie Sali.</w:t>
      </w:r>
    </w:p>
    <w:p>
      <w:pPr>
        <w:pStyle w:val="Normal"/>
        <w:tabs>
          <w:tab w:val="clear" w:pos="708"/>
          <w:tab w:val="left" w:pos="142" w:leader="none"/>
          <w:tab w:val="left" w:pos="284" w:leader="none"/>
        </w:tabs>
        <w:autoSpaceDE w:val="false"/>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Dalej Radny – nawiązując do wcześniejszych wypowiedzi wójta nt. nieodpłatnego wynajęcia Sali w czasie kampanii wyborczej – wnioskował, aby stworzyć możliwość nieodpłatnego udostępnienia Sali na jedno spotkanie przedwyborcze – z zaznaczeniem iż chodzi o lokalny komitet, w celu promocji kandydata we wioskach. </w:t>
      </w:r>
    </w:p>
    <w:p>
      <w:pPr>
        <w:pStyle w:val="Normal"/>
        <w:tabs>
          <w:tab w:val="clear" w:pos="708"/>
          <w:tab w:val="left" w:pos="142" w:leader="none"/>
          <w:tab w:val="left" w:pos="284" w:leader="none"/>
        </w:tabs>
        <w:autoSpaceDE w:val="false"/>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Kontynuując temat opłat Michał Królik był zainteresowany, czy wójt w czasie pełnienia swoich obowiązków podczas kampanii wyborczej, otwierając np. świetlice „powinien zapłacić za reklamę” przed mieszkańcami.</w:t>
      </w:r>
    </w:p>
    <w:p>
      <w:pPr>
        <w:pStyle w:val="Normal"/>
        <w:tabs>
          <w:tab w:val="clear" w:pos="708"/>
          <w:tab w:val="left" w:pos="142" w:leader="none"/>
        </w:tabs>
        <w:spacing w:lineRule="auto" w:line="360" w:before="240" w:after="200"/>
        <w:ind w:left="142" w:hanging="0"/>
        <w:jc w:val="both"/>
        <w:rPr>
          <w:rFonts w:ascii="Arial" w:hAnsi="Arial" w:cs="Arial"/>
          <w:sz w:val="28"/>
          <w:szCs w:val="28"/>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na czym polega konieczność ciągłości funkcjonowania organów wykonawczych gminy (przewidziana ustawowo do dnia wyboru nowego wójta), która nie ma nic wspólnego z kampanią przedwyborczą. Wójt odpowiedział także na pytanie radnego Królika „czy to samo prawo dotyczy radnych”, iż ustawa nie przewiduje ciągłości w przypadku pełnienia mandatu radnego. Kadencja Rady Gminy trwa 4 lata, licząc od dnia wyborów. Z dniem upływu kadencji ustają także wszelkie funkcje rady, a jakiekolwiek działania podejmowane przez nią po upływie kadencji nie mają mocy prawnej. Rada nie może swej kadencji ani skrócić ani przedłużyć.</w:t>
      </w:r>
      <w:r>
        <w:rPr>
          <w:rFonts w:cs="Arial" w:ascii="Arial" w:hAnsi="Arial"/>
          <w:sz w:val="28"/>
          <w:szCs w:val="28"/>
        </w:rPr>
        <w:t xml:space="preserve"> </w:t>
      </w:r>
    </w:p>
    <w:p>
      <w:pPr>
        <w:pStyle w:val="Normal"/>
        <w:tabs>
          <w:tab w:val="clear" w:pos="708"/>
          <w:tab w:val="left" w:pos="142" w:leader="none"/>
        </w:tabs>
        <w:spacing w:lineRule="auto" w:line="360" w:before="240" w:after="200"/>
        <w:ind w:left="142" w:hanging="0"/>
        <w:jc w:val="both"/>
        <w:rPr>
          <w:rFonts w:ascii="Times New Roman" w:hAnsi="Times New Roman" w:cs="Times New Roman"/>
          <w:sz w:val="24"/>
          <w:szCs w:val="24"/>
        </w:rPr>
      </w:pPr>
      <w:r>
        <w:rPr>
          <w:rFonts w:cs="Times New Roman" w:ascii="Times New Roman" w:hAnsi="Times New Roman"/>
          <w:sz w:val="24"/>
          <w:szCs w:val="24"/>
        </w:rPr>
        <w:t xml:space="preserve">W dalszej dyskusji nt proponowanych poprawek przewodniczący </w:t>
      </w:r>
      <w:r>
        <w:rPr>
          <w:rFonts w:cs="Times New Roman" w:ascii="Times New Roman" w:hAnsi="Times New Roman"/>
          <w:sz w:val="24"/>
          <w:szCs w:val="24"/>
          <w:u w:val="single"/>
        </w:rPr>
        <w:t>Gracjan Skórnicki</w:t>
      </w:r>
      <w:r>
        <w:rPr>
          <w:rFonts w:cs="Times New Roman" w:ascii="Times New Roman" w:hAnsi="Times New Roman"/>
          <w:sz w:val="24"/>
          <w:szCs w:val="24"/>
        </w:rPr>
        <w:t xml:space="preserve"> zaproponował uściślenie kolejnych punktów oraz podjęcie ostatecznych decyzji w temacie, i tak:</w:t>
      </w:r>
    </w:p>
    <w:p>
      <w:pPr>
        <w:pStyle w:val="Akapitzlist"/>
        <w:numPr>
          <w:ilvl w:val="0"/>
          <w:numId w:val="6"/>
        </w:numPr>
        <w:tabs>
          <w:tab w:val="clear" w:pos="708"/>
          <w:tab w:val="left" w:pos="142" w:leader="none"/>
        </w:tabs>
        <w:spacing w:lineRule="auto" w:line="360" w:before="240" w:after="0"/>
        <w:ind w:left="851" w:hanging="284"/>
        <w:jc w:val="both"/>
        <w:rPr/>
      </w:pPr>
      <w:r>
        <w:rPr/>
        <w:t>w § 1 ust. 2 określającym cele działania sal wiejskich:</w:t>
      </w:r>
    </w:p>
    <w:p>
      <w:pPr>
        <w:pStyle w:val="Akapitzlist"/>
        <w:numPr>
          <w:ilvl w:val="0"/>
          <w:numId w:val="7"/>
        </w:numPr>
        <w:tabs>
          <w:tab w:val="clear" w:pos="708"/>
          <w:tab w:val="left" w:pos="142" w:leader="none"/>
        </w:tabs>
        <w:spacing w:lineRule="auto" w:line="360" w:before="240" w:after="0"/>
        <w:ind w:left="851" w:hanging="284"/>
        <w:jc w:val="both"/>
        <w:rPr/>
      </w:pPr>
      <w:r>
        <w:rPr/>
        <w:t>propozycja uzupełnienia pkt. d) o zapis dotyczący m.in. zagospodarowania czasu wolnego dzieci i młodzieży – jest niezasadna gdyż cele takie są realizowane – co potwierdzili sołtysi;</w:t>
      </w:r>
    </w:p>
    <w:p>
      <w:pPr>
        <w:pStyle w:val="Akapitzlist"/>
        <w:numPr>
          <w:ilvl w:val="0"/>
          <w:numId w:val="7"/>
        </w:numPr>
        <w:tabs>
          <w:tab w:val="clear" w:pos="708"/>
          <w:tab w:val="left" w:pos="142" w:leader="none"/>
        </w:tabs>
        <w:spacing w:lineRule="auto" w:line="360" w:before="240" w:after="0"/>
        <w:ind w:left="851" w:hanging="284"/>
        <w:jc w:val="both"/>
        <w:rPr/>
      </w:pPr>
      <w:r>
        <w:rPr/>
        <w:t xml:space="preserve">wprowadzenia dodatkowego pkt. f), regulującego udostępnianie sal w czasie kampanii wyborczej – organizacja spotkań i debat wyborczych będzie możliwa odpłatnie. </w:t>
      </w:r>
    </w:p>
    <w:p>
      <w:pPr>
        <w:pStyle w:val="Akapitzlist"/>
        <w:numPr>
          <w:ilvl w:val="0"/>
          <w:numId w:val="6"/>
        </w:numPr>
        <w:tabs>
          <w:tab w:val="clear" w:pos="708"/>
          <w:tab w:val="left" w:pos="142" w:leader="none"/>
        </w:tabs>
        <w:spacing w:lineRule="auto" w:line="360" w:before="240" w:after="0"/>
        <w:ind w:left="851" w:hanging="360"/>
        <w:jc w:val="both"/>
        <w:rPr/>
      </w:pPr>
      <w:r>
        <w:rPr/>
        <w:t xml:space="preserve">w przypadku nieodpłatnego udostępniania sal wiejskich: </w:t>
      </w:r>
    </w:p>
    <w:p>
      <w:pPr>
        <w:pStyle w:val="Akapitzlist"/>
        <w:numPr>
          <w:ilvl w:val="0"/>
          <w:numId w:val="3"/>
        </w:numPr>
        <w:tabs>
          <w:tab w:val="clear" w:pos="708"/>
          <w:tab w:val="left" w:pos="142" w:leader="none"/>
        </w:tabs>
        <w:spacing w:lineRule="auto" w:line="360" w:before="240" w:after="0"/>
        <w:ind w:left="851" w:hanging="360"/>
        <w:jc w:val="both"/>
        <w:rPr/>
      </w:pPr>
      <w:r>
        <w:rPr/>
        <w:t>brak podstaw na propozycję wskazaną w § 2 ust. 2 pkt. b) dotyczącą uzupełnienia zapisu o „organizacje pozarządowe i stowarzyszenia”</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argumentując zasadność powyższego stwierdził, iż organizacje pozarządowe nie są np. – wymienionym w projekcie – Kołem Gospodyń Wiejskich;</w:t>
      </w:r>
    </w:p>
    <w:p>
      <w:pPr>
        <w:pStyle w:val="Normal"/>
        <w:tabs>
          <w:tab w:val="clear" w:pos="708"/>
          <w:tab w:val="left" w:pos="142" w:leader="none"/>
        </w:tabs>
        <w:spacing w:lineRule="auto" w:line="360" w:before="240" w:after="200"/>
        <w:ind w:left="493" w:hanging="0"/>
        <w:jc w:val="both"/>
        <w:rPr/>
      </w:pPr>
      <w:r>
        <w:rPr>
          <w:rFonts w:cs="Times New Roman" w:ascii="Times New Roman" w:hAnsi="Times New Roman"/>
          <w:sz w:val="24"/>
          <w:szCs w:val="24"/>
          <w:u w:val="single"/>
        </w:rPr>
        <w:t xml:space="preserve">Maciej Fliger </w:t>
      </w:r>
      <w:r>
        <w:rPr>
          <w:rFonts w:cs="Times New Roman" w:ascii="Times New Roman" w:hAnsi="Times New Roman"/>
          <w:sz w:val="24"/>
          <w:szCs w:val="24"/>
        </w:rPr>
        <w:t>wyjaśnił, iż każda organizacja ma zapis w Statucie (lub może go wprowadzić) że działa w środowisku wiejskim, co wystarczy żeby wójt nie mógł odmówić wynajmu Sali wiejskiej. Zdaniem radnego nie należy powielać tego co jest już określone w Regulaminie.</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u w:val="single"/>
        </w:rPr>
        <w:t xml:space="preserve">Miron Maciejewski </w:t>
      </w:r>
      <w:r>
        <w:rPr>
          <w:rFonts w:cs="Times New Roman" w:ascii="Times New Roman" w:hAnsi="Times New Roman"/>
          <w:sz w:val="24"/>
          <w:szCs w:val="24"/>
        </w:rPr>
        <w:t>wyraził opinię, iż Regulamin powinien być dostosowany do potrzeb społeczeństwa, a nie zmuszać społeczeństwo aby dostosowało się do Regulaminu.</w:t>
      </w:r>
    </w:p>
    <w:p>
      <w:pPr>
        <w:pStyle w:val="Normal"/>
        <w:tabs>
          <w:tab w:val="clear" w:pos="708"/>
          <w:tab w:val="left" w:pos="142" w:leader="none"/>
        </w:tabs>
        <w:spacing w:lineRule="auto" w:line="360" w:before="240" w:after="200"/>
        <w:ind w:left="493" w:hanging="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xml:space="preserve"> nie ma potrzeby uszczegółowiania czegoś co jest już zawarte w projekcie i niczego nowego nie wnosi.</w:t>
      </w:r>
    </w:p>
    <w:p>
      <w:pPr>
        <w:pStyle w:val="Akapitzlist"/>
        <w:numPr>
          <w:ilvl w:val="0"/>
          <w:numId w:val="6"/>
        </w:numPr>
        <w:tabs>
          <w:tab w:val="clear" w:pos="708"/>
          <w:tab w:val="left" w:pos="426" w:leader="none"/>
        </w:tabs>
        <w:autoSpaceDE w:val="false"/>
        <w:spacing w:lineRule="auto" w:line="360" w:before="240" w:after="0"/>
        <w:ind w:left="709" w:hanging="284"/>
        <w:jc w:val="both"/>
        <w:rPr>
          <w:rFonts w:ascii="Arial" w:hAnsi="Arial" w:cs="Arial"/>
          <w:sz w:val="28"/>
          <w:szCs w:val="28"/>
        </w:rPr>
      </w:pPr>
      <w:r>
        <w:rPr/>
        <w:t xml:space="preserve">brak podstaw uzupełnienia zapisu w § 3 pkt. 3 dotyczącego podstawy wynajęcia Sali, o podanie uzasadnienia w przypadku ewentualnej odmowy wynajęcia, w związku z dokładnym określeniem przypadków odpłatnego i nieodpłatnego wynajmu sal wiejskich we wcześniejszych paragrafach. Przewodniczący doprecyzował także, iż wniosek o udostępnienie Sali składa się w Urzędzie Gminy. </w:t>
      </w:r>
    </w:p>
    <w:p>
      <w:pPr>
        <w:pStyle w:val="Akapitzlist"/>
        <w:numPr>
          <w:ilvl w:val="0"/>
          <w:numId w:val="6"/>
        </w:numPr>
        <w:tabs>
          <w:tab w:val="clear" w:pos="708"/>
          <w:tab w:val="left" w:pos="426" w:leader="none"/>
        </w:tabs>
        <w:autoSpaceDE w:val="false"/>
        <w:spacing w:lineRule="auto" w:line="360" w:before="240" w:after="0"/>
        <w:ind w:left="709" w:hanging="284"/>
        <w:jc w:val="both"/>
        <w:rPr>
          <w:rFonts w:ascii="Arial" w:hAnsi="Arial" w:cs="Arial"/>
          <w:sz w:val="28"/>
          <w:szCs w:val="28"/>
        </w:rPr>
      </w:pPr>
      <w:r>
        <w:rPr/>
        <w:t>w kwestii zapisu zawartego w proponowanym przez Klub dodatkowym punkcie 6 w § 3, wójt udzielił wcześniej szczegółowych wyjaśnień. W związku z dalszymi pytaniami przewodniczący dodał, iż nie ma przeszkód aby społeczność miejscowości, w których sal wiejskich nie ma, mogły się zwrócić do wójta o wskazanie takiego miejsca.</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560" w:leader="none"/>
        </w:tabs>
        <w:spacing w:lineRule="auto" w:line="360"/>
        <w:jc w:val="both"/>
        <w:rPr/>
      </w:pPr>
      <w:r>
        <w:rPr>
          <w:rFonts w:cs="Times New Roman" w:ascii="Times New Roman" w:hAnsi="Times New Roman"/>
          <w:sz w:val="24"/>
          <w:szCs w:val="24"/>
        </w:rPr>
        <w:t>Reasumując powyższą dyskusję przyjęto poprawkę dotyczącą wprowadzenia § 1 ust. 2 dodatkowego punktu f) który otrzymuje brzmienie:</w:t>
      </w:r>
    </w:p>
    <w:p>
      <w:pPr>
        <w:pStyle w:val="Normal"/>
        <w:tabs>
          <w:tab w:val="clear" w:pos="708"/>
          <w:tab w:val="left" w:pos="284"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 sale wiejskie mogą być udostępniane w celu organizowania spotkań i debat wyborczych w czasie oficjalnej kampanii wyborczej – odpłatnie.</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aciej Fliger</w:t>
      </w:r>
      <w:r>
        <w:rPr>
          <w:rFonts w:cs="Times New Roman" w:ascii="Times New Roman" w:hAnsi="Times New Roman"/>
          <w:sz w:val="24"/>
          <w:szCs w:val="24"/>
        </w:rPr>
        <w:t xml:space="preserve"> odniósł się do wcześniejszych wypowiedzi nt</w:t>
      </w:r>
      <w:r>
        <w:rPr>
          <w:rFonts w:cs="Times New Roman" w:ascii="Times New Roman" w:hAnsi="Times New Roman"/>
          <w:color w:val="FF0000"/>
          <w:sz w:val="24"/>
          <w:szCs w:val="24"/>
        </w:rPr>
        <w:t xml:space="preserve">. </w:t>
      </w:r>
      <w:r>
        <w:rPr>
          <w:rFonts w:cs="Times New Roman" w:ascii="Times New Roman" w:hAnsi="Times New Roman"/>
          <w:sz w:val="24"/>
          <w:szCs w:val="24"/>
        </w:rPr>
        <w:t>zasadności pracy nad projektem uchwał na posiedzeniach komisji, podkreślając zalety tego typu praktyki:</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szystkie niejasności i wątpliwości byłyby przeanalizowane wcześniej;</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głaszane poprawki można by rozpatrywać odrębnie; </w:t>
      </w:r>
    </w:p>
    <w:p>
      <w:pPr>
        <w:pStyle w:val="Normal"/>
        <w:tabs>
          <w:tab w:val="clear" w:pos="708"/>
          <w:tab w:val="left" w:pos="284"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adny wyraził także opinię nt. – podniesionej przez przewodniczącego Klubu „Twój Samorząd” – kwestii zbyt krótkiego terminu na zorganizowanie spotkania członków Klubu, w dniach od środy do piątku. Zdaniem Macieja Fligera diety radnych są na tyle wysokie, że członkowie Klubu mogą spotkać się zarówno w mieszkaniu prywatnym jak i w kawiarni. Obowiązkiem radnego wobec swoich wyborców jest znalezienie czasu – w razie takiej potrzeby – na omówienie w ramach Klubu uwag, czy wniosków.</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przyjęciem uchwały z naniesioną poprawką było 9 radnych, 4 przeciwnym (Jadwiga Klińska, Michał Królik, Piotr Terebecki, Miron Maciejewski)</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21/11</w:t>
      </w:r>
      <w:r>
        <w:rPr>
          <w:rFonts w:cs="Times New Roman" w:ascii="Times New Roman" w:hAnsi="Times New Roman"/>
          <w:sz w:val="24"/>
          <w:szCs w:val="24"/>
        </w:rPr>
        <w:t xml:space="preserve"> stanowi zał. </w:t>
      </w:r>
      <w:r>
        <w:rPr>
          <w:rFonts w:cs="Times New Roman" w:ascii="Times New Roman" w:hAnsi="Times New Roman"/>
          <w:b/>
          <w:bCs/>
          <w:sz w:val="24"/>
          <w:szCs w:val="24"/>
        </w:rPr>
        <w:t>nr 17</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 xml:space="preserve">miejscowego planu zagospodarowania przestrzennego terenów działalności gospodarczej obejmującego działki o numerach ewidencyjnych 309/1 i 325/4 oraz część działki 305/1 w Sękowie; </w:t>
      </w:r>
    </w:p>
    <w:p>
      <w:pPr>
        <w:pStyle w:val="Akapitzlist"/>
        <w:tabs>
          <w:tab w:val="clear" w:pos="708"/>
          <w:tab w:val="left" w:pos="284" w:leader="none"/>
          <w:tab w:val="left" w:pos="426" w:leader="none"/>
          <w:tab w:val="left" w:pos="1560" w:leader="none"/>
        </w:tabs>
        <w:spacing w:lineRule="auto" w:line="360"/>
        <w:ind w:left="567" w:hanging="0"/>
        <w:jc w:val="both"/>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W głosowaniu „za” odrzuceniem uwagi było 12 radnych, 1 wstrzymał się od głosowania (Michał Królik)</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IV/22/11</w:t>
      </w:r>
      <w:r>
        <w:rPr>
          <w:rFonts w:cs="Times New Roman" w:ascii="Times New Roman" w:hAnsi="Times New Roman"/>
          <w:sz w:val="24"/>
          <w:szCs w:val="24"/>
        </w:rPr>
        <w:t xml:space="preserve"> stanowi zał. </w:t>
      </w:r>
      <w:r>
        <w:rPr>
          <w:rFonts w:cs="Times New Roman" w:ascii="Times New Roman" w:hAnsi="Times New Roman"/>
          <w:b/>
          <w:bCs/>
          <w:sz w:val="24"/>
          <w:szCs w:val="24"/>
        </w:rPr>
        <w:t>nr 18</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miejscowego planu zagospodarowania przestrzennego w Ceradzu Dolnym dla działki o nr ewid. 238;</w:t>
      </w:r>
    </w:p>
    <w:p>
      <w:pPr>
        <w:pStyle w:val="Akapitzlist"/>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426" w:leader="none"/>
          <w:tab w:val="left" w:pos="567" w:leader="none"/>
        </w:tabs>
        <w:spacing w:lineRule="auto" w:line="360"/>
        <w:jc w:val="both"/>
        <w:rPr>
          <w:b/>
          <w:b/>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3/11</w:t>
      </w:r>
      <w:r>
        <w:rPr>
          <w:rFonts w:cs="Times New Roman" w:ascii="Times New Roman" w:hAnsi="Times New Roman"/>
          <w:sz w:val="24"/>
          <w:szCs w:val="24"/>
        </w:rPr>
        <w:t xml:space="preserve"> stanowi zał. </w:t>
      </w:r>
      <w:r>
        <w:rPr>
          <w:rFonts w:cs="Times New Roman" w:ascii="Times New Roman" w:hAnsi="Times New Roman"/>
          <w:b/>
          <w:bCs/>
          <w:sz w:val="24"/>
          <w:szCs w:val="24"/>
        </w:rPr>
        <w:t>nr 19</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miejscowego planu zagospodarowania przestrzennego w Ceradzu Dolnym dla działki o nr ewid. 230/1</w:t>
      </w:r>
    </w:p>
    <w:p>
      <w:pPr>
        <w:pStyle w:val="Akapitzlist"/>
        <w:tabs>
          <w:tab w:val="clear" w:pos="708"/>
          <w:tab w:val="left" w:pos="284" w:leader="none"/>
          <w:tab w:val="left" w:pos="1560" w:leader="none"/>
        </w:tabs>
        <w:spacing w:lineRule="auto" w:line="360"/>
        <w:ind w:left="567" w:hanging="0"/>
        <w:jc w:val="both"/>
        <w:rPr>
          <w:b/>
          <w:b/>
        </w:rPr>
      </w:pPr>
      <w:r>
        <w:rPr>
          <w:b/>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426" w:leader="none"/>
          <w:tab w:val="left" w:pos="567"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4/11</w:t>
      </w:r>
      <w:r>
        <w:rPr>
          <w:rFonts w:cs="Times New Roman" w:ascii="Times New Roman" w:hAnsi="Times New Roman"/>
          <w:sz w:val="24"/>
          <w:szCs w:val="24"/>
        </w:rPr>
        <w:t xml:space="preserve"> stanowi zał. </w:t>
      </w:r>
      <w:r>
        <w:rPr>
          <w:rFonts w:cs="Times New Roman" w:ascii="Times New Roman" w:hAnsi="Times New Roman"/>
          <w:b/>
          <w:bCs/>
          <w:sz w:val="24"/>
          <w:szCs w:val="24"/>
        </w:rPr>
        <w:t>nr 20</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zmiany miejscowego planu zagospodarowania przestrzennego;</w:t>
      </w:r>
    </w:p>
    <w:p>
      <w:pPr>
        <w:pStyle w:val="Akapitzlist"/>
        <w:rPr>
          <w:b/>
          <w:b/>
        </w:rPr>
      </w:pPr>
      <w:r>
        <w:rPr>
          <w:b/>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284" w:leader="none"/>
          <w:tab w:val="left" w:pos="567" w:leader="none"/>
          <w:tab w:val="left" w:pos="1560" w:leader="none"/>
        </w:tabs>
        <w:spacing w:lineRule="auto" w:line="360"/>
        <w:jc w:val="both"/>
        <w:rPr>
          <w:b/>
          <w:b/>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5/11</w:t>
      </w:r>
      <w:r>
        <w:rPr>
          <w:rFonts w:cs="Times New Roman" w:ascii="Times New Roman" w:hAnsi="Times New Roman"/>
          <w:sz w:val="24"/>
          <w:szCs w:val="24"/>
        </w:rPr>
        <w:t xml:space="preserve"> stanowi zał. </w:t>
      </w:r>
      <w:r>
        <w:rPr>
          <w:rFonts w:cs="Times New Roman" w:ascii="Times New Roman" w:hAnsi="Times New Roman"/>
          <w:b/>
          <w:bCs/>
          <w:sz w:val="24"/>
          <w:szCs w:val="24"/>
        </w:rPr>
        <w:t>nr 21</w:t>
      </w:r>
      <w:r>
        <w:rPr>
          <w:rFonts w:cs="Times New Roman" w:ascii="Times New Roman" w:hAnsi="Times New Roman"/>
          <w:sz w:val="24"/>
          <w:szCs w:val="24"/>
        </w:rPr>
        <w:t xml:space="preserve"> do protokołu</w:t>
      </w:r>
    </w:p>
    <w:p>
      <w:pPr>
        <w:pStyle w:val="Akapitzlist"/>
        <w:numPr>
          <w:ilvl w:val="0"/>
          <w:numId w:val="4"/>
        </w:numPr>
        <w:tabs>
          <w:tab w:val="clear" w:pos="708"/>
          <w:tab w:val="left" w:pos="284" w:leader="none"/>
          <w:tab w:val="left" w:pos="426" w:leader="none"/>
          <w:tab w:val="left" w:pos="1560" w:leader="none"/>
        </w:tabs>
        <w:spacing w:lineRule="auto" w:line="360"/>
        <w:ind w:left="567" w:hanging="425"/>
        <w:jc w:val="both"/>
        <w:rPr>
          <w:b/>
          <w:b/>
        </w:rPr>
      </w:pPr>
      <w:r>
        <w:rPr>
          <w:b/>
        </w:rPr>
        <w:t>przystąpienia do sporządzenia zmiany miejscowego planu zagospodarowania przestrzennego.</w:t>
      </w:r>
    </w:p>
    <w:p>
      <w:pPr>
        <w:pStyle w:val="Akapitzlist"/>
        <w:tabs>
          <w:tab w:val="clear" w:pos="708"/>
          <w:tab w:val="left" w:pos="284" w:leader="none"/>
          <w:tab w:val="left" w:pos="1560" w:leader="none"/>
        </w:tabs>
        <w:spacing w:lineRule="auto" w:line="360"/>
        <w:ind w:left="567" w:hanging="0"/>
        <w:jc w:val="both"/>
        <w:rPr>
          <w:b/>
          <w:b/>
        </w:rPr>
      </w:pPr>
      <w:r>
        <w:rPr>
          <w:b/>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W głosowaniu „za” przyjęciem uchwały było 13 radnych, </w:t>
      </w:r>
    </w:p>
    <w:p>
      <w:pPr>
        <w:pStyle w:val="Normal"/>
        <w:tabs>
          <w:tab w:val="clear" w:pos="708"/>
          <w:tab w:val="left" w:pos="284" w:leader="none"/>
          <w:tab w:val="left" w:pos="567"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 xml:space="preserve">Uchwała nr </w:t>
      </w:r>
      <w:r>
        <w:rPr>
          <w:rFonts w:cs="Times New Roman" w:ascii="Times New Roman" w:hAnsi="Times New Roman"/>
          <w:b/>
          <w:bCs/>
          <w:sz w:val="24"/>
          <w:szCs w:val="24"/>
        </w:rPr>
        <w:t>IV/26/11</w:t>
      </w:r>
      <w:r>
        <w:rPr>
          <w:rFonts w:cs="Times New Roman" w:ascii="Times New Roman" w:hAnsi="Times New Roman"/>
          <w:sz w:val="24"/>
          <w:szCs w:val="24"/>
        </w:rPr>
        <w:t xml:space="preserve"> stanowi zał. </w:t>
      </w:r>
      <w:r>
        <w:rPr>
          <w:rFonts w:cs="Times New Roman" w:ascii="Times New Roman" w:hAnsi="Times New Roman"/>
          <w:b/>
          <w:bCs/>
          <w:sz w:val="24"/>
          <w:szCs w:val="24"/>
        </w:rPr>
        <w:t>nr 22</w:t>
      </w:r>
      <w:r>
        <w:rPr>
          <w:rFonts w:cs="Times New Roman" w:ascii="Times New Roman" w:hAnsi="Times New Roman"/>
          <w:sz w:val="24"/>
          <w:szCs w:val="24"/>
        </w:rPr>
        <w:t xml:space="preserve"> do protokołu</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b/>
          <w:sz w:val="24"/>
          <w:szCs w:val="24"/>
        </w:rPr>
        <w:t>Ad. 5.</w:t>
      </w:r>
      <w:r>
        <w:rPr>
          <w:rFonts w:cs="Times New Roman" w:ascii="Times New Roman" w:hAnsi="Times New Roman"/>
          <w:sz w:val="24"/>
          <w:szCs w:val="24"/>
        </w:rPr>
        <w:t xml:space="preserve"> Wolne głosy i wnioski</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decyzję Samorządowego Kolegium Odwoławczego w Poznaniu, dotyczącą odwołania Stowarzyszenia Kuna i Stowarzyszenia Pasikonik od decyzji z dnia 30.03.2010 wydanej przez Wójta Gminy Duszniki, w sprawie określenia środowiskowych uwarunkowań realizacji przedsięwzięcia polegającego na budowie fermy drobiu wraz z infrastrukturą niezbędną do prawidłowego funkcjonowania, na działkach – obręb Kunowo.  Rozpatrując odwołanie Skarżących, Kolegium zbadało sprawę pod kątem podniesionych zarzutów oraz zgodności całego materiału zebranego w sprawie z wydaną decyzją – utrzymując zaskarżoną decyzję w mocy. Kontynuując wójt dodał, iż działając w obrębie prawa nie ma On możliwości odmówienia wydania decyzji środowiskowej, w przypadku złożenia wniosku spełniającego określone wymogi.</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problemy dotyczące:</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rozbieżności pomiędzy istniejącymi mapami melioracyjnymi dostępnymi w Urzędzie Gminy, a stanem faktycznym. Radny był zainteresowany kto jest odpowiedzialny za czyszczenie rowów melioracyjnych, których brak na mapach.</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uszkodzonego mostku na drodze do państwa Kobierskich (w Dusznikach), a w związku z tym zalewanie drogi gminnej. Radny odniósł się do wypowiedzi wójta nt środków przeznaczonych na oczyszczanie gminnych rowów melioracyjnych – iż są one wystarczające, a w związku z tym podjęcia stosownych działań;</w:t>
      </w:r>
    </w:p>
    <w:p>
      <w:pPr>
        <w:pStyle w:val="Akapitzlist"/>
        <w:numPr>
          <w:ilvl w:val="0"/>
          <w:numId w:val="9"/>
        </w:numPr>
        <w:tabs>
          <w:tab w:val="clear" w:pos="708"/>
          <w:tab w:val="left" w:pos="284" w:leader="none"/>
          <w:tab w:val="left" w:pos="567" w:leader="none"/>
          <w:tab w:val="left" w:pos="1560" w:leader="none"/>
        </w:tabs>
        <w:spacing w:lineRule="auto" w:line="360"/>
        <w:jc w:val="both"/>
        <w:rPr/>
      </w:pPr>
      <w:r>
        <w:rPr/>
        <w:t>braku lampy ulicznej na drodze powiatowej (ul. Podrzewska). Radny ponowił prośbę mieszkańców – mimo odpowiedzi wójta w tej kwestii udzielonej na posiedzeniu komisji – o wskazanie ewentualnych możliwości rozwiązania problemu.</w:t>
      </w:r>
    </w:p>
    <w:p>
      <w:pPr>
        <w:pStyle w:val="Akapitzlist"/>
        <w:tabs>
          <w:tab w:val="clear" w:pos="708"/>
          <w:tab w:val="left" w:pos="284" w:leader="none"/>
          <w:tab w:val="left" w:pos="1560" w:leader="none"/>
        </w:tabs>
        <w:spacing w:lineRule="auto" w:line="360"/>
        <w:ind w:left="502" w:hanging="0"/>
        <w:jc w:val="both"/>
        <w:rPr/>
      </w:pPr>
      <w:r>
        <w:rPr>
          <w:u w:val="single"/>
        </w:rPr>
        <w:t>Wójt Adam Woropaj</w:t>
      </w:r>
      <w:r>
        <w:rPr/>
        <w:t xml:space="preserve"> wyjaśnił, iż lampy służą do oświetlenia drogowego a nie posesji.</w:t>
      </w:r>
    </w:p>
    <w:p>
      <w:pPr>
        <w:pStyle w:val="Akapitzlist"/>
        <w:numPr>
          <w:ilvl w:val="0"/>
          <w:numId w:val="9"/>
        </w:numPr>
        <w:tabs>
          <w:tab w:val="clear" w:pos="708"/>
          <w:tab w:val="left" w:pos="142" w:leader="none"/>
          <w:tab w:val="left" w:pos="284" w:leader="none"/>
          <w:tab w:val="left" w:pos="1560" w:leader="none"/>
        </w:tabs>
        <w:spacing w:lineRule="auto" w:line="360"/>
        <w:jc w:val="both"/>
        <w:rPr/>
      </w:pPr>
      <w:r>
        <w:rPr/>
        <w:t>złego stanu dróg. Radny wnioskował o opracowanie strategii napraw dróg gminnych podkreślając, iż ich utrzymanie należy do obowiązków Gminy.</w:t>
      </w:r>
    </w:p>
    <w:p>
      <w:pPr>
        <w:pStyle w:val="Akapitzlist"/>
        <w:tabs>
          <w:tab w:val="clear" w:pos="708"/>
          <w:tab w:val="left" w:pos="142" w:leader="none"/>
          <w:tab w:val="left" w:pos="284" w:leader="none"/>
          <w:tab w:val="left" w:pos="1560" w:leader="none"/>
        </w:tabs>
        <w:spacing w:lineRule="auto" w:line="360"/>
        <w:ind w:left="502" w:hanging="0"/>
        <w:jc w:val="both"/>
        <w:rPr/>
      </w:pPr>
      <w:r>
        <w:rPr>
          <w:u w:val="single"/>
        </w:rPr>
        <w:t>Wójt Adam Woropaj</w:t>
      </w:r>
      <w:r>
        <w:rPr/>
        <w:t xml:space="preserve"> poinformował, iż obecnie ogłaszany jest przetarg na równanie dróg gminnych i utwardzenie gruzem , dodatkowo niektóre sołectwa przeznaczają środki w ramach funduszu sołeckiego na zadanie p.n.: utwardzenie dróg. W ten sposób realizowany jest sukcesywnie plan naprawy dróg gminnych.</w:t>
      </w:r>
    </w:p>
    <w:p>
      <w:pPr>
        <w:pStyle w:val="Normal"/>
        <w:tabs>
          <w:tab w:val="clear" w:pos="708"/>
          <w:tab w:val="left" w:pos="142" w:leader="none"/>
          <w:tab w:val="left" w:pos="284" w:leader="none"/>
          <w:tab w:val="left" w:pos="1560" w:leader="none"/>
        </w:tabs>
        <w:spacing w:lineRule="auto" w:line="360"/>
        <w:jc w:val="both"/>
        <w:rPr/>
      </w:pPr>
      <w:r>
        <w:rPr/>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W dalszej części obrad </w:t>
      </w:r>
      <w:r>
        <w:rPr>
          <w:rFonts w:cs="Times New Roman" w:ascii="Times New Roman" w:hAnsi="Times New Roman"/>
          <w:sz w:val="24"/>
          <w:szCs w:val="24"/>
          <w:u w:val="single"/>
        </w:rPr>
        <w:t>Stanisław Pszczoła</w:t>
      </w:r>
      <w:r>
        <w:rPr>
          <w:rFonts w:cs="Times New Roman" w:ascii="Times New Roman" w:hAnsi="Times New Roman"/>
          <w:sz w:val="24"/>
          <w:szCs w:val="24"/>
        </w:rPr>
        <w:t xml:space="preserve"> poruszył temat zalewania nowej biblioteki w Grzebienisku.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poprawki zgłaszane były do wykonawcy, który musi usterki usunąć.</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wójt odpowiadał na pytania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który był zainteresowany:</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1.  jaki był koszt budowy biblioteki – około 240 tys. zł;</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2.  czy Gmina miała swój nadzór nad pracami – tego rodzaju działania należą do inspektora nadzoru powołanego z ramienia inwestora;</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3.  czy w związku z dużymi zniszczeniami obiektu, można poprosić inspektora nadzoru do  dokonania oceny błędów i zobowiązać wykonawcę do naprawienia powstałych uszkodzeń i nieprawidłowości - budowa biblioteki jest objęta gwarancją. </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Wyjaśniając wyrażane dalsze wątpliwości radnego Wójt poinformował, iż wybór wykonawcy dokonany został na podstawie najkorzystniejszej oferty cenowej. Jeżeli chodzi o występowanie z inicjatywą uruchamiającą procedurę w przypadku uszkodzeń budynku,   należy ona do biblioteki, która przejęła obiekt po zakończeniu inwestycji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Zdaniem radnego Maciejewskiego, kwota którą wykonawca otrzymał za realizację zadania jest na tyle wysoka, że praca powinna być wykonana rzetelnie. </w:t>
      </w:r>
    </w:p>
    <w:p>
      <w:pPr>
        <w:pStyle w:val="Normal"/>
        <w:tabs>
          <w:tab w:val="clear" w:pos="708"/>
          <w:tab w:val="left" w:pos="142" w:leader="none"/>
          <w:tab w:val="left" w:pos="284"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dodał do powyższego, iż kontroli działań na poszczególnych etapach prac wykonawcy dokonuje inspektor nadzoru. Po oddaniu obiektu obowiązuje gwarancja, a dalej rękojmia. W przypadku stwierdzonych uszkodzeń i powiadomienia inspektora nadzoru, przejmuje on właściwą procedurę.</w:t>
      </w:r>
    </w:p>
    <w:p>
      <w:pPr>
        <w:pStyle w:val="Normal"/>
        <w:tabs>
          <w:tab w:val="clear" w:pos="708"/>
          <w:tab w:val="left" w:pos="142" w:leader="none"/>
        </w:tabs>
        <w:spacing w:lineRule="auto" w:line="360"/>
        <w:ind w:left="142" w:hanging="0"/>
        <w:jc w:val="both"/>
        <w:rPr/>
      </w:pPr>
      <w:r>
        <w:rPr>
          <w:rFonts w:cs="Times New Roman" w:ascii="Times New Roman" w:hAnsi="Times New Roman"/>
          <w:sz w:val="24"/>
          <w:szCs w:val="24"/>
        </w:rPr>
        <w:t xml:space="preserve">4. jak osoba zarządzająca biblioteką ma określić błędy wykonawcze - powstające usterki w budynku należy zgłaszać w Urzędzie Gminy (czego nie odnotowano). </w:t>
      </w:r>
    </w:p>
    <w:p>
      <w:pPr>
        <w:pStyle w:val="Normal"/>
        <w:tabs>
          <w:tab w:val="clear" w:pos="708"/>
          <w:tab w:val="left" w:pos="142" w:leader="none"/>
          <w:tab w:val="left" w:pos="284" w:leader="none"/>
          <w:tab w:val="left" w:pos="1560" w:leader="none"/>
        </w:tabs>
        <w:spacing w:lineRule="auto" w:line="360"/>
        <w:ind w:left="142" w:hanging="0"/>
        <w:jc w:val="both"/>
        <w:rPr/>
      </w:pPr>
      <w:r>
        <w:rPr>
          <w:rFonts w:cs="Times New Roman" w:ascii="Times New Roman" w:hAnsi="Times New Roman"/>
          <w:sz w:val="24"/>
          <w:szCs w:val="24"/>
        </w:rPr>
        <w:t xml:space="preserve">Dalej wójt ustosunkował się do opinii wyrażonej przez </w:t>
      </w:r>
      <w:r>
        <w:rPr>
          <w:rFonts w:cs="Times New Roman" w:ascii="Times New Roman" w:hAnsi="Times New Roman"/>
          <w:sz w:val="24"/>
          <w:szCs w:val="24"/>
          <w:u w:val="single"/>
        </w:rPr>
        <w:t>Mariana Kaźmierowskiego</w:t>
      </w:r>
      <w:r>
        <w:rPr>
          <w:rFonts w:cs="Times New Roman" w:ascii="Times New Roman" w:hAnsi="Times New Roman"/>
          <w:sz w:val="24"/>
          <w:szCs w:val="24"/>
        </w:rPr>
        <w:t xml:space="preserve"> nt zorganizowanie zakończenia sezonu piłkarskiego przy okazji Wielkiej Orkiestry Świątecznej Pomocy, co zdaniem radnego było nieporozumieniem. Wójt wyjaśnił, iż chcąc podnieść rangę momentu wręczenia medali i uhonorować odpowiednio drużyny które zajęły czołowe miejsca, na wniosek Gminnego Centrum Kultury uroczystość przeniesiono na scenę GCK. Dzięki temu zwycięzcy mieli możliwość podzielenia się swoim tryumfem z mieszkańcami Dusznik.</w:t>
      </w:r>
    </w:p>
    <w:p>
      <w:pPr>
        <w:pStyle w:val="Normal"/>
        <w:tabs>
          <w:tab w:val="clear" w:pos="708"/>
          <w:tab w:val="left" w:pos="142"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temat złego stanu dróg w Sędzinach, uznając za przyczynę wzmożony ruch ciężarówek dojeżdżających do powstałej tam żwirowni. </w:t>
      </w:r>
    </w:p>
    <w:p>
      <w:pPr>
        <w:pStyle w:val="Normal"/>
        <w:tabs>
          <w:tab w:val="clear" w:pos="708"/>
          <w:tab w:val="left" w:pos="142"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istniejące zniszczenia prawej strony jezdni w Sędzinach nie są związane z jakimkolwiek ruchem ciężarowym tylko są skutkiem zimy. Wody gruntowe dostające się szczelinami na zewnątrz podczas dużych mrozów rozpierają i kruszą asfalt. Wójt nadmienił także, iż w miejscowości funkcjonuje dwóch przedsiębiorców prowadzących działalność w zakresie transportu ciężarowego typu tiry, które jeżdżąc kilka razy dziennie także mają swój udział w zniszczeniach. Wójt dodał, że większość dróg – ze względu na bardzo wysoki poziom wód gruntowych – uległy mniejszym lub większym zniszczeniom za przyczynom mrozów.</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chcąc optymistycznie zakończyć swoją wypowiedź – poinformował o pozytywnie rozpatrzonym wniosku złożonym przez mieszkańców, dotyczącym ograniczenia prędkości na odcinku drogi powiatowej łączącej Sarbię z Grzebieniskiem, dziękując jednocześnie za pomoc w sprawie. Radny podziękował także z-cy wójta Grażynie Gołaś, która dopilnowała sfinalizowania tematu przystanku autobusowego pomiędzy Grzebieniskiem a Sarbią, który został ujęty w ewidencji przystanków Tarnowa Podgórnego.</w:t>
      </w:r>
    </w:p>
    <w:p>
      <w:pPr>
        <w:pStyle w:val="Normal"/>
        <w:tabs>
          <w:tab w:val="clear" w:pos="708"/>
          <w:tab w:val="left" w:pos="284" w:leader="none"/>
          <w:tab w:val="left" w:pos="567" w:leader="none"/>
          <w:tab w:val="left" w:pos="1560"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Na koniec przewodniczący Rady udzielił głosu panu Kobierskiemu – mieszkańcowi Dusznik – który zgłosił nagminny proceder wywozu gnojowicy przez rolników i spuszczania jej do rowu melioracyjnego. Sprawa dotyczy dokładnie pana Leszka Starosty, który dokonał powyższego dnia 23 stycznia tj. w niedzielę, co mogą potwierdzić dzieci brata pana Kobierskiego</w:t>
      </w:r>
    </w:p>
    <w:p>
      <w:pPr>
        <w:pStyle w:val="Normal"/>
        <w:tabs>
          <w:tab w:val="clear" w:pos="708"/>
          <w:tab w:val="left" w:pos="284" w:leader="none"/>
          <w:tab w:val="left" w:pos="567" w:leader="none"/>
          <w:tab w:val="left" w:pos="1560" w:leader="none"/>
        </w:tabs>
        <w:spacing w:lineRule="auto" w:line="360"/>
        <w:ind w:left="142" w:hanging="0"/>
        <w:jc w:val="both"/>
        <w:rPr/>
      </w:pPr>
      <w:r>
        <w:rPr>
          <w:rFonts w:cs="Times New Roman" w:ascii="Times New Roman" w:hAnsi="Times New Roman"/>
          <w:sz w:val="24"/>
          <w:szCs w:val="24"/>
          <w:u w:val="single"/>
        </w:rPr>
        <w:t>Ryszard Krawczyk</w:t>
      </w:r>
      <w:r>
        <w:rPr>
          <w:rFonts w:cs="Times New Roman" w:ascii="Times New Roman" w:hAnsi="Times New Roman"/>
          <w:sz w:val="24"/>
          <w:szCs w:val="24"/>
        </w:rPr>
        <w:t xml:space="preserve"> – przewodniczący komisji Ochrony Środowiska i Porządku Publicznego – poinformował, iż dotychczas żadne zgłoszenie w tej sprawie nie wpłynęło. </w:t>
      </w:r>
    </w:p>
    <w:p>
      <w:pPr>
        <w:pStyle w:val="Heading"/>
        <w:spacing w:lineRule="auto" w:line="360"/>
        <w:ind w:left="142" w:hanging="0"/>
        <w:jc w:val="both"/>
        <w:rPr/>
      </w:pPr>
      <w:r>
        <w:rPr>
          <w:b w:val="false"/>
          <w:u w:val="single"/>
        </w:rPr>
        <w:t>Wójt Adam Woropaj</w:t>
      </w:r>
      <w:r>
        <w:rPr>
          <w:b w:val="false"/>
        </w:rPr>
        <w:t xml:space="preserve"> przyjął zgłoszenie w celu wyjaśnienia sprawy.</w:t>
      </w:r>
    </w:p>
    <w:p>
      <w:pPr>
        <w:pStyle w:val="Heading"/>
        <w:spacing w:lineRule="auto" w:line="360"/>
        <w:ind w:left="142" w:hanging="0"/>
        <w:jc w:val="both"/>
        <w:rPr>
          <w:b w:val="false"/>
          <w:b w:val="false"/>
        </w:rPr>
      </w:pPr>
      <w:r>
        <w:rPr>
          <w:b w:val="false"/>
        </w:rPr>
      </w:r>
    </w:p>
    <w:p>
      <w:pPr>
        <w:pStyle w:val="Heading"/>
        <w:spacing w:lineRule="auto" w:line="360"/>
        <w:ind w:left="142" w:hanging="0"/>
        <w:jc w:val="both"/>
        <w:rPr/>
      </w:pPr>
      <w:r>
        <w:rPr/>
        <w:t xml:space="preserve">Ad. 6. </w:t>
      </w:r>
      <w:r>
        <w:rPr>
          <w:b w:val="false"/>
          <w:bCs w:val="false"/>
        </w:rPr>
        <w:t>Po wyczerpaniu porządku obrad – o godz. 16</w:t>
      </w:r>
      <w:r>
        <w:rPr>
          <w:b w:val="false"/>
          <w:bCs w:val="false"/>
          <w:vertAlign w:val="superscript"/>
        </w:rPr>
        <w:t xml:space="preserve">35 – </w:t>
      </w:r>
      <w:r>
        <w:rPr>
          <w:b w:val="false"/>
          <w:bCs w:val="false"/>
        </w:rPr>
        <w:t>Przewodniczący Rady Gracjan Skórnicki zamknął IV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81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b w:val="false"/>
          <w:b w:val="false"/>
          <w:bCs w:val="false"/>
        </w:rPr>
      </w:pPr>
      <w:r>
        <w:rPr>
          <w:b w:val="false"/>
        </w:rPr>
        <w:t xml:space="preserve">                                                                               </w:t>
      </w:r>
      <w:r>
        <w:rPr>
          <w:b w:val="false"/>
        </w:rPr>
        <w:tab/>
        <w:t xml:space="preserve">         </w:t>
        <w:tab/>
        <w:t xml:space="preserve">      / -/ Gracjan Skórnicki</w:t>
      </w:r>
      <w:r>
        <w:rPr/>
        <w:t xml:space="preserve">                                 </w:t>
      </w:r>
    </w:p>
    <w:p>
      <w:pPr>
        <w:pStyle w:val="Normal"/>
        <w:tabs>
          <w:tab w:val="clear" w:pos="708"/>
          <w:tab w:val="left" w:pos="284" w:leader="none"/>
          <w:tab w:val="left" w:pos="567" w:leader="none"/>
          <w:tab w:val="left" w:pos="1560" w:leader="none"/>
        </w:tabs>
        <w:spacing w:lineRule="auto" w:line="360" w:before="0" w:after="200"/>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2340"/>
        </w:tabs>
        <w:ind w:left="2340" w:hanging="360"/>
      </w:pPr>
    </w:lvl>
  </w:abstractNum>
  <w:abstractNum w:abstractNumId="5">
    <w:lvl w:ilvl="0">
      <w:start w:val="1"/>
      <w:numFmt w:val="bullet"/>
      <w:lvlText w:val=""/>
      <w:lvlJc w:val="left"/>
      <w:pPr>
        <w:tabs>
          <w:tab w:val="num" w:pos="0"/>
        </w:tabs>
        <w:ind w:left="915"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16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09:00Z</dcterms:created>
  <dc:creator>Beata</dc:creator>
  <dc:description/>
  <cp:keywords/>
  <dc:language>en-US</dc:language>
  <cp:lastModifiedBy>Tomasz Ćwiąk</cp:lastModifiedBy>
  <cp:lastPrinted>2011-02-18T12:29:00Z</cp:lastPrinted>
  <dcterms:modified xsi:type="dcterms:W3CDTF">2011-02-18T13:09:00Z</dcterms:modified>
  <cp:revision>2</cp:revision>
  <dc:subject/>
  <dc:title/>
</cp:coreProperties>
</file>