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  <w:t>PROTOKÓŁ NR XXV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25 marca 2008r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5</w:t>
      </w:r>
      <w:r>
        <w:rPr/>
        <w:t xml:space="preserve"> przewodniczący Rady Gminy Duszniki Gracjan Skórnicki otworzył XXV  sesję. Powitał radnych, sołtysów, wójta, skarbnika, sekretarza Urzędu oraz  kierowników jednostek organizacyjnych - zebranych w sali Gminnego Centrum Kultury w Dusznikach.</w:t>
      </w:r>
    </w:p>
    <w:p>
      <w:pPr>
        <w:pStyle w:val="Normal"/>
        <w:spacing w:lineRule="auto" w:line="360"/>
        <w:rPr/>
      </w:pPr>
      <w:r>
        <w:rPr/>
        <w:t>Stwierdził obecność wszystkich radnych, co pozwala na podejmowanie decyzji.</w:t>
      </w:r>
    </w:p>
    <w:p>
      <w:pPr>
        <w:pStyle w:val="Normal"/>
        <w:spacing w:lineRule="auto" w:line="360"/>
        <w:rPr/>
      </w:pPr>
      <w:r>
        <w:rPr/>
        <w:t xml:space="preserve">Listy obecności radnych, sołtysów i gości jest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dstawił proponowany porządek obra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e Wójta z działalności między sesjam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zegląd Strategii Rozwoju Gminy Duszniki, Planu Rozwoju Lokalnego oraz Wieloletniego programu Inwestycyjnego na lata 2007-2010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>z dnia 20.12.07  w sprawie budżetu na rok 2008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zaciągnięcia pożyczki na budowę kanalizacji sanitarnej Sękowo-Podrzewie, 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udzielenia pomocy finansowej dla samorządu Województwa Wielkopolskiego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udzielenia pomocy finansowej dla Powiatu Szamotulskiego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zmiany Statutu Gminnego Ośrodka Pomocy Społecznej w Dusznikach,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zasad wydzierżawiania lub najmu nieruchomości gruntowych stanowiących własność Gminy Duszniki</w:t>
      </w:r>
    </w:p>
    <w:p>
      <w:pPr>
        <w:pStyle w:val="Normal"/>
        <w:spacing w:lineRule="auto" w:line="360"/>
        <w:ind w:left="360" w:hanging="0"/>
        <w:rPr/>
      </w:pPr>
      <w:r>
        <w:rPr/>
        <w:t>6.  Wolne głosy i wnios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color w:val="FF0000"/>
        </w:rPr>
      </w:pPr>
      <w:r>
        <w:rPr/>
        <w:t xml:space="preserve">      </w:t>
      </w:r>
      <w:r>
        <w:rPr/>
        <w:t>7.  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Sprawozdanie Wójta z działalności między sesjami jest zał. </w:t>
      </w:r>
      <w:r>
        <w:rPr>
          <w:b/>
          <w:bCs/>
        </w:rPr>
        <w:t>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Przeglądu Strategii Rozwoju Gminy Duszniki, Planu Rozwoju Lokalnego oraz Wieloletniego Programu Inwestycyjnego na lata 2007-2010 dokonał Wójt. Wyciągi z w/w dokumentów są </w:t>
      </w:r>
      <w:r>
        <w:rPr>
          <w:b/>
          <w:bCs/>
        </w:rPr>
        <w:t>zał</w:t>
      </w:r>
      <w:r>
        <w:rPr/>
        <w:t xml:space="preserve"> </w:t>
      </w:r>
      <w:r>
        <w:rPr>
          <w:b/>
          <w:bCs/>
        </w:rPr>
        <w:t xml:space="preserve">nr 5, 6 i 7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 przykrością stwierdził, że sołectwo Mieściska-Sarbia nie jest objęte żadnym planem inwestycyjnym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l, że w ramach uporządkowania gospodarki ściekowej będą budowane (w latach do 2015 roku) przyzagrodowe oczyszczalnie ścieków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u w:val="single"/>
        </w:rPr>
        <w:t>Radny Grzegorz Pawlak</w:t>
      </w:r>
      <w:r>
        <w:rPr/>
        <w:t xml:space="preserve"> stwierdził, że inwestycja w Sędzinach (chodniki) jest zrealizowana w części, ale też cieszy.</w:t>
      </w:r>
    </w:p>
    <w:p>
      <w:pPr>
        <w:pStyle w:val="Normal"/>
        <w:spacing w:lineRule="auto" w:line="360"/>
        <w:rPr/>
      </w:pPr>
      <w:r>
        <w:rPr>
          <w:b/>
          <w:bCs/>
        </w:rPr>
        <w:t>O godz. 13</w:t>
      </w:r>
      <w:r>
        <w:rPr>
          <w:b/>
          <w:bCs/>
          <w:vertAlign w:val="superscript"/>
        </w:rPr>
        <w:t>45</w:t>
      </w:r>
      <w:r>
        <w:rPr>
          <w:b/>
          <w:bCs/>
        </w:rPr>
        <w:t xml:space="preserve"> salę posiedzeń opuścił radny Tomasz Szczechowiak. Tym samym, od tej chwili w sesji uczestniczyło 14 radnych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Przystąpiono do podjęcia uchwał w spraw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>
          <w:b/>
          <w:bCs/>
        </w:rPr>
        <w:t xml:space="preserve">zmiany uchwały budżetowej nr XX/105/07 Rady Gminy Duszniki z dnia 20.12.07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w sprawie budżetu na rok 2008,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       </w:t>
      </w:r>
      <w:r>
        <w:rPr>
          <w:u w:val="single"/>
        </w:rPr>
        <w:t>Radny Jan Araszkiewicz</w:t>
      </w:r>
      <w:r>
        <w:rPr/>
        <w:t xml:space="preserve"> zapytał co wpłynęło na zwiększenie budżetu o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1.369.577,00zl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>
          <w:u w:val="single"/>
        </w:rPr>
        <w:t>Wójt</w:t>
      </w:r>
      <w:r>
        <w:rPr/>
        <w:t xml:space="preserve"> wyjaśnił, że m.in. zwiększona subwencja oświatowa i podatek od nieruchomości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od firmy SANO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5/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zaciągnięcia pożyczki na budowę kanalizacji sanitarnej Sękowo-Podrzewie, 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6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dzielenia pomocy finansowej dla samorządu Województwa Wielkopolski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7//08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udzielenia pomocy finansowej dla Powiatu Szamotulskiego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8//08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zmiany Statutu Gminnego Ośrodka Pomocy Społecznej w Dusznikach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39//08 </w:t>
      </w:r>
      <w:r>
        <w:rPr/>
        <w:t>jest</w:t>
      </w:r>
      <w:r>
        <w:rPr>
          <w:b/>
          <w:bCs/>
        </w:rPr>
        <w:t xml:space="preserve"> zał. nr 12 </w:t>
      </w:r>
      <w:r>
        <w:rPr/>
        <w:t>do protokółu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f)   zasad wydzierżawiania lub najmu nieruchomości gruntowych stanowiących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własność Gminy Duszniki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</w:t>
      </w:r>
      <w:r>
        <w:rPr/>
        <w:t xml:space="preserve">Rada  Gminy Duszniki podjęła uchwałę 14 głosami za.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/140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7.</w:t>
      </w:r>
      <w:r>
        <w:rPr/>
        <w:t xml:space="preserve"> Wolne głosy i wnios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Przewodniczący</w:t>
      </w:r>
      <w:r>
        <w:rPr/>
        <w:t xml:space="preserve"> odczytał  pismo dyrektora Gimnazjum w Grzebienisku w sprawie uznania dwóch drzew znajdujących się w obrębie obiektów szkolnych za pomniki przyrody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zy drzewa nie będą przeszkodą w ewentualnej rozbudowie obiektów szkoln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Dyrektor Ryszard Rackowiak</w:t>
      </w:r>
      <w:r>
        <w:rPr/>
        <w:t xml:space="preserve"> zapewnił, że n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Przewodniczący</w:t>
      </w:r>
      <w:r>
        <w:rPr/>
        <w:t xml:space="preserve">  poinformował, że w najbliższym czasie zostanie przygotowana  uchwała w tej spraw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 zapytał kiedy będzie remontowana droga powiatowa Młynkowo Sarb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starosta po wizji lokalnej zaproponuje Radzie Powiatu, aby uwzględnić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 tegorocznych planach remont dwóch odcinków po 200 i 500 metrów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też narzekał na drogę Grodziszczko-Wilkowo, która jest w złym stani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, aby sesja nadzwyczajna odbyła się wcześnie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Zdania były podzielone. W trakcie głosowania większość opowiedziała się za pozostawieniem godziny 14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>Ad. 8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2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V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Zał. nr 4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do Protokółu nr XXV/08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Rady Gminy Duszniki</w:t>
      </w:r>
    </w:p>
    <w:p>
      <w:pPr>
        <w:pStyle w:val="Normal"/>
        <w:ind w:left="540" w:hanging="540"/>
        <w:jc w:val="both"/>
        <w:rPr>
          <w:sz w:val="20"/>
        </w:rPr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</w:rPr>
        <w:t>Z dnia 25. 03. 2008r.</w:t>
      </w:r>
    </w:p>
    <w:p>
      <w:pPr>
        <w:pStyle w:val="Normal"/>
        <w:ind w:left="540" w:hanging="540"/>
        <w:jc w:val="both"/>
        <w:rPr/>
      </w:pPr>
      <w:r>
        <w:rPr/>
        <w:object w:dxaOrig="9272" w:dyaOrig="13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95pt;height:677.7pt" filled="f" o:ole="">
            <v:imagedata r:id="rId3" o:title=""/>
          </v:shape>
          <o:OLEObject Type="Embed" ProgID="Word.Document.12" ShapeID="ole_rId2" DrawAspect="Content" ObjectID="_170964723" r:id="rId2"/>
        </w:object>
      </w:r>
      <w:r>
        <w:rPr>
          <w:b/>
          <w:sz w:val="28"/>
        </w:rPr>
        <w:t>4.3.</w:t>
        <w:tab/>
        <w:t>Projekty o szczególnym znaczeniu dla osiągnięcia celów strategicznych rozwoju gmin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566" w:firstLine="70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</w:rPr>
        <w:t>1. Cel strategiczny (priorytet) nr 1:</w:t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ind w:right="-108" w:hanging="0"/>
        <w:rPr/>
      </w:pPr>
      <w:r>
        <w:rPr>
          <w:b/>
        </w:rPr>
        <w:t>Cel operacyjny 3:</w:t>
      </w:r>
      <w:r>
        <w:rPr>
          <w:b/>
          <w:bCs/>
        </w:rPr>
        <w:t xml:space="preserve"> Rozbudowa przetwórstwa rolno – spożywczego i przechowalnictwa.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6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nowych zakładów produkcji żyw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dotycz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odmiotów gospodarczych; PROW. WRPO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>Cel operacyjny 4: Nowoczesna promocja gminy.</w:t>
      </w:r>
    </w:p>
    <w:p>
      <w:pPr>
        <w:pStyle w:val="Normal"/>
        <w:tabs>
          <w:tab w:val="clear" w:pos="708"/>
          <w:tab w:val="left" w:pos="2268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rganizacja festiwali </w:t>
              <w:br/>
              <w:t>i przeglą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 rocz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dotacje celowe, 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Utworzenie Centrum Wspierania Inicjatyw Gospodarcz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wiązanie kontaktów </w:t>
            </w:r>
            <w:r>
              <w:rPr>
                <w:bCs/>
                <w:color w:val="000000"/>
                <w:sz w:val="22"/>
                <w:szCs w:val="22"/>
              </w:rPr>
              <w:t>partne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000 rocz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l strategiczny (priorytet) nr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/>
      </w:pPr>
      <w:r>
        <w:rPr>
          <w:b/>
          <w:sz w:val="32"/>
        </w:rPr>
        <w:t>Aktywna ochrona środowiska- poprawa środowiska</w:t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36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naturaln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/>
      </w:pPr>
      <w:r>
        <w:rPr>
          <w:b/>
        </w:rPr>
        <w:t>Cel operacyjny 1:</w:t>
      </w:r>
      <w:r>
        <w:rPr>
          <w:b/>
          <w:bCs/>
        </w:rPr>
        <w:t xml:space="preserve"> Uporządkowanie gospodarki ściekowej 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Sękowo -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Wilczyna -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Niewierz - Duszni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Ceradz Dolny - Grzebie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2 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ach i Wierze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rurociągu tłocznego ścieków Podrzewie-Duszni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w Chełmi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113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na terenach o zabudowie rozproszo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odociągowych rurociągów azbes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FOŚiGW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/>
      </w:pPr>
      <w:r>
        <w:rPr>
          <w:b/>
        </w:rPr>
        <w:t>Cel operacyjny 2:</w:t>
      </w:r>
      <w:r>
        <w:rPr>
          <w:b/>
          <w:bCs/>
        </w:rPr>
        <w:t xml:space="preserve"> Ochrona gruntów i wód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esienie nieużytków i gruntów nieprzydatnych dla rolnic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anie zadrzewnień</w:t>
              <w:br/>
              <w:t>i zakrzewień śródpo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, budżet gminy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zbiornika retencyjnego na Mogielnicy Wschodn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 lub</w:t>
              <w:br/>
              <w:t>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 dyrektywy azotan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własne producentów rolnych; PROW; budżet gminy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 operacyjny 3:</w:t>
      </w:r>
      <w:r>
        <w:rPr>
          <w:b/>
          <w:bCs/>
        </w:rPr>
        <w:t xml:space="preserve"> Ochrona przyrod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ntaryzacja terenów i ochrona obiektów o wysokich walorach środowiska natur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sz w:val="22"/>
                <w:szCs w:val="22"/>
              </w:rPr>
              <w:t xml:space="preserve">1 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worzenie rezerwatów w dorzeczach Mogilnicy Wschodniej i Środkowej (okolice Kunowa i Niewier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owanie konkursów ekolog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zadań bieżących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l strategiczny (priorytet) nr 3: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48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Modernizacja i rozbudowa infrastruktury techniczn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 operacyjny 1 Zarządzanie infrastruktura techniczn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91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system zarządzania infrastrukturą w gm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207" w:hanging="0"/>
        <w:rPr>
          <w:b/>
          <w:b/>
          <w:bCs/>
        </w:rPr>
      </w:pPr>
      <w:r>
        <w:rPr>
          <w:b/>
          <w:bCs/>
        </w:rPr>
        <w:t>Cel operacyjny 2: Modernizacja i remonty sieci dróg gminnych.</w:t>
      </w:r>
    </w:p>
    <w:p>
      <w:pPr>
        <w:pStyle w:val="Normal"/>
        <w:tabs>
          <w:tab w:val="clear" w:pos="708"/>
          <w:tab w:val="left" w:pos="2268" w:leader="none"/>
        </w:tabs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iągu dla pieszych na Osiedlu Wyzwolenia </w:t>
              <w:br/>
              <w:t>w Dusznik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dróg gmin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iągów pieszych przy drogach utwardz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Sędzinko - Sędz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Chełmianko - Niewier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</w:t>
              <w:br/>
              <w:t>w Podrzew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 operacyjny 3: Modernizacja sieci energetycznej niskiego napięcia na terenie gmi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sieci przesyłowej do Dusznik-pomoc organizacyjna 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Głównego Punktu Zasilania –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izacja sieci niskiego napięcia we wszystkich miejscowościach w gm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farmy wiatr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inwestor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br w:type="page"/>
      </w: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4. Cel strategiczny (priorytet) nr 4:</w:t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ind w:left="567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FF" w:shadow="1"/>
          <w:left w:val="single" w:sz="24" w:space="1" w:color="0000FF" w:shadow="1"/>
          <w:bottom w:val="single" w:sz="24" w:space="1" w:color="0000FF" w:shadow="1"/>
          <w:right w:val="single" w:sz="24" w:space="1" w:color="0000FF" w:shadow="1"/>
        </w:pBdr>
        <w:shd w:fill="F2F2F2" w:val="clear"/>
        <w:spacing w:lineRule="auto" w:line="360"/>
        <w:ind w:left="567" w:right="566" w:hanging="0"/>
        <w:jc w:val="center"/>
        <w:rPr>
          <w:b/>
          <w:b/>
          <w:sz w:val="32"/>
        </w:rPr>
      </w:pPr>
      <w:r>
        <w:rPr>
          <w:b/>
          <w:sz w:val="32"/>
        </w:rPr>
        <w:t>Rozwój usług społeczny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07" w:hanging="0"/>
        <w:rPr/>
      </w:pPr>
      <w:r>
        <w:rPr>
          <w:b/>
        </w:rPr>
        <w:t>Cel operacyjny 1:</w:t>
      </w:r>
      <w:r>
        <w:rPr>
          <w:b/>
          <w:bCs/>
        </w:rPr>
        <w:t xml:space="preserve"> Zachowanie wysokiego poziomu oświaty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7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gimnastycznej</w:t>
              <w:br/>
              <w:t xml:space="preserve"> w Dusznikach z wykorzystaniem odnawialnych źródeł zasilania w energ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  <w:t>Cel operacyjny 2: Duszniki – Centrum Kultury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placówek bibliote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ROW, WRPO; PO Kapitał Ludzk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acja kościoła poewangelickiego na </w:t>
              <w:br/>
              <w:t>Książnicę Dusznick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25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O Kapitał Ludzk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07" w:hanging="0"/>
        <w:rPr/>
      </w:pPr>
      <w:r>
        <w:rPr>
          <w:b/>
        </w:rPr>
        <w:t>Cel operacyjny 3:</w:t>
      </w:r>
      <w:r>
        <w:rPr>
          <w:b/>
          <w:bCs/>
        </w:rPr>
        <w:t xml:space="preserve"> Wspieranie poprawy jakości usług zdrowotnych.</w:t>
      </w:r>
    </w:p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6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a przychodnia lekarska-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akładu Opieki Zdrowotnej/WRP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ewnienie dobrej opieki zdrowotnej w szkołach – gabinety: lekarski Pomoc organizacyjna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; PO Kapitał Ludzk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stanu zdrowotności i jakości usług medycznych - Działania organizacyjne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</w:tbl>
    <w:p>
      <w:pPr>
        <w:pStyle w:val="Normal"/>
        <w:ind w:left="20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el operacyjny 4 Budowa infrastruktury sport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9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 wielofunkcyjnych w Dusznikach, Grzebienisku, Podrzewiu i Sędzi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budżet państwa, WRP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5. Projekty realizujące wspólnie cele strategiczne 1 do 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26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d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ta realiz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szacunkowa z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nowa wsi Niewierz </w:t>
              <w:br/>
              <w:t>i Chełmia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Podrze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Grzebie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kowo i Wilczy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dzin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erze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lk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Mieścinka i Kun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połeczności lokalnej – Program Małych Gra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roczni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t xml:space="preserve">5. Prognoza finansowania zadań objętych Strategią </w:t>
      </w:r>
    </w:p>
    <w:p>
      <w:pPr>
        <w:pStyle w:val="Normal"/>
        <w:spacing w:lineRule="auto" w:line="36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rzędziem realizacji Strategii będą głównie publiczne środki finansowe. Większość zamierzeń Samorządu Gminy Duszniki wykracza jednak poza jej możliwości budżetowe. Dlatego konieczne będzie stosowanie takich metod działania, jak:, pozyskiwanie środków pozabudżetowych i przedsięwzięcia publiczno-prywat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amorząd gminny ma bardzo ograniczone możliwości finansowania działalności podmiotów gospodarczych, dlatego zadania związane z rozwojem działalności gospodarczej w gminie będą wspierane tylko organizacyjnie w ramach bieżących zadań Urzędu Gminy w Dusznik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muje się zasadę, że wydatki majątkowe będą finansowane w pierwszej kolejności ze środków bezzwrotnych pochodzących z funduszy strukturalnych. Finansowanie wydatków majątkowych w części środków zwrotnych (tak zwane prefinansowanie) będzie następować głównie z pożyczek i kredytów preferencyj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acuje się, że koszty planowanych zadań inwestycyjnych mogą wynieść w planowanym okresie około 53,4 miliona zł. Suma wydatków ze środków własnych gminy w realizacje strategii może wynieść około 30 milionów zł (rocznie około 3,3 miliona zł.). Pozostałe środki będą pochodzić z zewnętrznych źródeł: Wielkopolskiego Regionalnego Programu Operacyjnego (maksymalnie do 85 proc. kosztów kwalifikowanych inwestycji) i Programu Rozwoju Obszarów Wiejskich maksymalnie do 75 proc. kosztów kwalifikowanych inwestycji oraz Programu Operacyjnego Kapitał Ludzki ( priorytety realizowane na szczeblu lokalny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/>
        <w:t xml:space="preserve">Całkowite koszy poszczególnych zadań oszacowano na podstawie doświadczeń Urzędu Gminy w finansowaniu dotychczas realizowanych przedsięwzięć przedstawiono je w poniższej tabel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zyjęciu Strategii przez Radę Gminy, zostaną zlecone szczegółowe prace projektowe, w wyniku, których określi się wartości kosztorysowe zadań. Ostateczna wartość zadań zostanie ustalona w postępowaniach przewidzianych przepisami Prawa zamówień publicznych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Prognoza finansowa zadań objętych Strategią Rozwo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Duszniki realizowanych przez Gmin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8"/>
        <w:gridCol w:w="1569"/>
        <w:gridCol w:w="1800"/>
        <w:gridCol w:w="2674"/>
      </w:tblGrid>
      <w:tr>
        <w:trPr>
          <w:tblHeader w:val="true"/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d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ta realizacji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szacunkowa zadani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Źródła finansowania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festiwali</w:t>
              <w:br/>
              <w:t xml:space="preserve"> i przeglą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000</w:t>
              <w:br/>
              <w:t>(100 000 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 dotacje celowe, 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tworzenie Centrum Wspierania Inicjatyw Gospodarczych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ów partnerskie gm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 000</w:t>
              <w:br/>
              <w:t>(15 000 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ki z budżetu gminy;</w:t>
              <w:br/>
              <w:t>środki prywatne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Sękowo -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</w:t>
              <w:br/>
              <w:t>Wilczyna -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Niewierz - Duszni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Ceradz Dolny - Grzebienis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ach i Wierze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sanitarnej </w:t>
              <w:br/>
              <w:t>w Sędzink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rurociągu tłocznego ścieków Podrzewie-Duszni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w Chełmi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rzyzagrodowych oczyszczalni ścieków na terenach o zabudowie rozproszo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środki własne gospodarstw domowych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wodociągowych rurociągów azbest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FOŚiG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zbiornika retencyjnego na Mogielnicy Wscho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PROW lub</w:t>
              <w:br/>
              <w:t>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ntaryzacja terenów i ochrona obiektów o wysokich walorach środowiska natural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worzenie rezerwatów w dorzeczach Mogilnicy Wschodniej i Środkowej (okolice Kunowa i Niewier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owanie konkursów ekologi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zadań bieżących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ny system zarządzania infrastrukturą w gmin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ciągu dla pieszych na Osiedlu Wyzwolenia </w:t>
              <w:br/>
              <w:t>w Dusznika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dróg gmin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ciągów pieszych przy drogach utwardzo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Sędzinko - Sędzi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 Chełmianko - Niewier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ogi gminnej</w:t>
              <w:br/>
              <w:t>w Podrzewi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sieci przesyłowej do Dusznik-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Głównego Punktu Zasilania –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107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izacja sieci niskiego napięcia we wszystkich miejscowościach w gminie-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Energetyczne/PROW</w:t>
            </w:r>
          </w:p>
        </w:tc>
      </w:tr>
      <w:tr>
        <w:trPr>
          <w:trHeight w:val="119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gimnastycznej</w:t>
              <w:br/>
              <w:t xml:space="preserve">w Dusznikach z wykorzystaniem odnawialnych źródeł zasilania w energię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placówek bibliote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ROW, WRPO; PO Kapitał Ludzki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acja kościoła poewangelickiego na </w:t>
              <w:br/>
              <w:t>Książnicę Dusznick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budżet państwa, PO Kapitał Ludzki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a przychodnia lekarska-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akładu Opieki Zdrowotnej/WRPO</w:t>
            </w:r>
          </w:p>
        </w:tc>
      </w:tr>
      <w:tr>
        <w:trPr>
          <w:trHeight w:val="110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ewnienie dobrej opieki zdrowotnej w szkołach – gabinety: lekarski Pomoc organizacyjna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; PO Kapitał Ludzki</w:t>
            </w:r>
          </w:p>
        </w:tc>
      </w:tr>
      <w:tr>
        <w:trPr>
          <w:trHeight w:val="10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stanu zdrowotności i jakości usług medycznych - Działania organizacyjne U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-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bieżących zadań gmin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 wielofunkcyjnych w Dusznikach, Grzebienisku, Podrzewiu i Sędzink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; budżet państwa, WRPO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nowa wsi Niewierz </w:t>
              <w:br/>
              <w:t>i Chełmia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Podrzew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Grzebienis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kowo i Wilczy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Sędzink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erzej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Wilkow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73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nowa wsi Mieścinka i Kunow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PROW</w:t>
            </w:r>
          </w:p>
        </w:tc>
      </w:tr>
      <w:tr>
        <w:trPr>
          <w:trHeight w:val="851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połeczności lokalnej – Program Małych Grant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 000 </w:t>
              <w:br/>
              <w:t>(20 000rocznie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Gminy, Dotacje celowe</w:t>
              <w:b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</w:t>
      </w:r>
    </w:p>
    <w:sectPr>
      <w:footerReference w:type="default" r:id="rId4"/>
      <w:type w:val="nextPage"/>
      <w:pgSz w:w="11906" w:h="16838"/>
      <w:pgMar w:left="19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7:00Z</dcterms:created>
  <dc:creator>Maria Woźniak</dc:creator>
  <dc:description/>
  <dc:language>en-US</dc:language>
  <cp:lastModifiedBy>Jacek</cp:lastModifiedBy>
  <cp:lastPrinted>2008-03-31T09:53:00Z</cp:lastPrinted>
  <dcterms:modified xsi:type="dcterms:W3CDTF">2008-05-28T07:47:00Z</dcterms:modified>
  <cp:revision>2</cp:revision>
  <dc:subject/>
  <dc:title>P R O T O K Ó Ł  NR XXXIV/05</dc:title>
</cp:coreProperties>
</file>