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Protokółu nr XL/09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Rady Gminy Dusznik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4.02.2009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nej Komisji Rozwiązywania Problemów Alkoholowych w Dusznika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k 2008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omisja odbyła 11 spotkań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ła rozmowy motywujące do leczenia z 20 osobami nadużywającymi alkohol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kierowano 1 osobę  na przymusowe leczeni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o 41 pozytywnych opinii na sprzedaż napojów alkoholowych, w  tym 21 jednorazowych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zeprowadzono kontrole  4 punktów sprzedaży napojów alkoholowych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Przeprowadzono 24 wywiady z osobami nadużywającymi alkohol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unktu konsultacyjnego skorzystało 76 osób. Dyżurujący psycholog udzielił 90 porad w zakresie uzależnienia od alkoholu oraz przemocy w rodzini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onują  trzy świetlice, do której przychodzi ok. 60 dziec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przekazała środki (25.000,-zl) na zorganizowanie Zielonych Wakacji, które odbyły się w 13 wioskach z udziałem 435 dzieci. Dzieci z Ceradza Dolnego (gdzie nie było Zielonych Wakacji) dwukrotnie wyjeżdżały na wycieczk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szkoły i świetlice uczestniczyły w kampanii Zachowaj Trzeźwy Umysł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Komisja ufundowała nagrody dla uczestników kampanii oraz spotkań z okazji Dnia Dziecka zorganizowanych przez sołtysów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łodzież gimnazjalna z Dusznik i Grzebieniska uczestniczyła w kwietniu i maju w zajęciach profilaktycznych w Charcic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wcy świetlic, pracownicy Gminnego Ośrodka Pomocy Społecznej i członkowie komisji uczestniczyli w szkoleniach tematycznych (funkcjonowanie świetlic, przemoc w rodzinie, działalność GKRPA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iono materiały edukacyjne dla uczniów i nauczycieli z zakresu profilaktyki i narkomani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łodzież gimnazjalna z Dusznik  uczestniczyła w 8 koncertach Pro Sinfoniki odbywających się w Gminnym Centrum Kultury w Dusznikach, a młodzież z Grzebieniska w 8 koncertach w Auli UAM w Poznaniu. Komisja sfinansowała koncerty i dojazd do Pozn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nie działają grupy wsparcia AA i Al-An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wie  rodziny z grupy AA wzięły udział w Zlocie Rodzin Abstynenckich Tatry-2008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GKR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 Bogdan Buda</w:t>
      </w:r>
    </w:p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Duszniki, dnia 09 lutego 2009r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3:00Z</dcterms:created>
  <dc:creator>Maria Woźniak</dc:creator>
  <dc:description/>
  <cp:keywords/>
  <dc:language>en-US</dc:language>
  <cp:lastModifiedBy>Tomasz Ćwiąk</cp:lastModifiedBy>
  <cp:lastPrinted>2009-02-12T10:47:00Z</cp:lastPrinted>
  <dcterms:modified xsi:type="dcterms:W3CDTF">2009-03-09T13:43:00Z</dcterms:modified>
  <cp:revision>2</cp:revision>
  <dc:subject/>
  <dc:title/>
</cp:coreProperties>
</file>