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/>
        <w:t xml:space="preserve">                    </w:t>
      </w:r>
      <w:r>
        <w:rPr>
          <w:rFonts w:cs="Arial Narrow" w:ascii="Arial Narrow" w:hAnsi="Arial Narrow"/>
          <w:sz w:val="20"/>
          <w:szCs w:val="20"/>
        </w:rPr>
        <w:t>Zał. nr 4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do Protokółu nr XL/09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Rady Gminy Duszniki </w:t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z dnia  24.02.2009r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formacja z pra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</w:rPr>
        <w:t>za okres od 21 stycznia 2009r. do 16 lutego 2009r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omawianym okresie uczestniczyłem w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tkaniu noworocznym w Kaźmierzu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 zebraniu OSP Brzoza, Sękowo, Wierzeja, Podrzewie, Sędzinko, Grzebienisko, Sarbia, Niewierz, Młynkowo, Wilkow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X Regionalnym Festiwalu Kolęd i Pastorałek we Lwów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dstawieniu „Mały Książe”  w Brodach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ebraniu wiejskim w Podrzewiu, Wilczynie, Chełmin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-leciu powstania Klubu Senior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 spotkaniu rolników powiatu szamotulskiego w Gałow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0-leciu TP BUS w Tarnowie Podgórn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radzie podsumowującej PSP w Szamotuł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dbyłem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siedzenie Zarządu KOLD w Miedzichow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radę z dyrektorami szkól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tkanie z PSWM Wielkopolska w sprawie zmiany plan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wodniczyłem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- cotygodniowym naradom z udziałem kierowników jednostek organizacyjnych Gminy oraz komórek organizacyjnych urzęd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ałem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mowę na budowę lokalu socjalnego w Niewier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u w:val="single"/>
        </w:rPr>
        <w:t>Przyjąłem</w:t>
      </w:r>
      <w:r>
        <w:rPr>
          <w:rFonts w:cs="Arial" w:ascii="Arial" w:hAnsi="Arial"/>
          <w:b/>
          <w:sz w:val="20"/>
          <w:szCs w:val="20"/>
        </w:rPr>
        <w:t xml:space="preserve"> 71 </w:t>
      </w:r>
      <w:r>
        <w:rPr>
          <w:rFonts w:cs="Arial" w:ascii="Arial" w:hAnsi="Arial"/>
          <w:sz w:val="20"/>
          <w:szCs w:val="20"/>
        </w:rPr>
        <w:t>interesantów związanych z Gminą Duszniki, w sprawach dotyczących ich problemów i współpracy z gminą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dałem zarządzeni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4/09 z dnia 29.01.2009r. w sprawie niewykonania prawa pierwokupu do nieruchomości położonej na terenie miejscowości Duszniki /dz.ew. nr 365/.</w:t>
      </w:r>
    </w:p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chwały Rady Gminy</w:t>
      </w:r>
      <w:r>
        <w:rPr>
          <w:rFonts w:cs="Arial" w:ascii="Arial" w:hAnsi="Arial"/>
          <w:sz w:val="20"/>
          <w:szCs w:val="20"/>
        </w:rPr>
        <w:t xml:space="preserve"> Nr XXXVIII/254/09 do XXXVIII/259/09 zostały przekazane Wojewodzie Wielkopolskiemu. Uchwała budżetowa nr XXXVIII/254/09 została przekazana do Regionalnej Izby Obrachunkowej w Poznan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ój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-/ mgr inż. Adam Woropa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uszniki, dnia 16 lutego 2009r</w:t>
      </w:r>
    </w:p>
    <w:sectPr>
      <w:footerReference w:type="default" r:id="rId2"/>
      <w:type w:val="nextPage"/>
      <w:pgSz w:w="11906" w:h="16838"/>
      <w:pgMar w:left="1701" w:right="851" w:gutter="284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6:00Z</dcterms:created>
  <dc:creator>Emilia Gogołkiewicz</dc:creator>
  <dc:description/>
  <cp:keywords/>
  <dc:language>en-US</dc:language>
  <cp:lastModifiedBy>Maria Woźniak</cp:lastModifiedBy>
  <cp:lastPrinted>2009-02-16T14:37:00Z</cp:lastPrinted>
  <dcterms:modified xsi:type="dcterms:W3CDTF">2009-03-09T10:14:00Z</dcterms:modified>
  <cp:revision>5</cp:revision>
  <dc:subject/>
  <dc:title>                                                                                              Duszniki, dnia 16 lutego 2009r</dc:title>
</cp:coreProperties>
</file>