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Zał. nr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do Protokółu nr XL/09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Rady Gminy Duszni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z dnia 24.02.2009r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PRAWOZDANIE Z DZIAŁALNOŚC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KOMUNALNEGO ZAKŁADU BUDŻETOWEGO W DUSZNIKACH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W 2008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 . WODOCIĄG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W roku 2008 sprzedano 364 169 m³ wody. W porównaniu z rokiem 2007, nastąpił spadek sprzedaży o ok. 1, 2 %, co może być spowodowane większą ceną co skłania ludzi do oszczędności.</w:t>
      </w:r>
    </w:p>
    <w:p>
      <w:pPr>
        <w:pStyle w:val="Normal"/>
        <w:spacing w:lineRule="auto" w:line="360"/>
        <w:rPr/>
      </w:pPr>
      <w:r>
        <w:rPr/>
        <w:t>Do zadań zrealizowanych w związku z wymianą i rozbudową sieci wodociągowej należą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wykonanie przedłużenia sieci przy ul. Polnej w Dusznikach o długości 172 m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wykonanie przedłużenia sieci o długości 60 m w Chełminku do firmy Kornik,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- wykonanie sieci o długości 92 m do działek na ul. Kolejowej w Dusznikach ( koło p. Michalaka)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wykonanie sieci ( spinki) w Mieściskach o długości 840 m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wykonanie sieci w Mieściskach ( do działek Bukowca) o długości 480 m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.- wykonanie sieci w Mieściskach do działek p. Szmyta o długości 132 m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wykonanie sieci w Dusznikach od ul. Kolejowej o długości 48 m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wykonanie sieci w Ceradzu Dolnym o długości 80 m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wykonanie sieci w Grzebienisku o długości 80 m</w:t>
      </w:r>
    </w:p>
    <w:p>
      <w:pPr>
        <w:pStyle w:val="Normal"/>
        <w:spacing w:lineRule="auto" w:line="360"/>
        <w:rPr/>
      </w:pPr>
      <w:r>
        <w:rPr/>
        <w:t>Zakład jest również nastawiony na usługi dodatkowe związane z wykonywaniem przyłączy wodociągowych i kanalizacyjnych oraz innych robót ziemnych. Wykonano 37 przyłącz wodociągowych  oraz 11 przyłącz przez firmę zewnętrzną a także inne prace ziemne, z czego udało się zarobić ok. 123 573 zł, tj. 232 % więcej niż w roku 2008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II.  OCZYSZCZALN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W roku 2008 odebrano ogółem 152 449 m³ ścieków, z czego 124 250 m³ pochodzi z kanalizacji, a 28 199 m³ to ścieki dowożone. Wzrost w porównaniu z rokiem 2007 nastąpił o ok. 3, 2 %.</w:t>
      </w:r>
    </w:p>
    <w:p>
      <w:pPr>
        <w:pStyle w:val="Normal"/>
        <w:spacing w:lineRule="auto" w:line="360"/>
        <w:rPr/>
      </w:pPr>
      <w:r>
        <w:rPr/>
        <w:t>Do najważniejszych zadań zrealizowanych w 2008 r. należą</w:t>
      </w:r>
    </w:p>
    <w:p>
      <w:pPr>
        <w:pStyle w:val="Normal"/>
        <w:spacing w:lineRule="auto" w:line="360"/>
        <w:rPr/>
      </w:pPr>
      <w:r>
        <w:rPr/>
        <w:t>- wymiana tlenomierza na oczyszczalni w Podrzewiu,</w:t>
      </w:r>
    </w:p>
    <w:p>
      <w:pPr>
        <w:pStyle w:val="Normal"/>
        <w:spacing w:lineRule="auto" w:line="360"/>
        <w:rPr/>
      </w:pPr>
      <w:r>
        <w:rPr/>
        <w:t>- założenie falownika na oczyszczalni w Podrzewiu w celu zmniejszenia poboru energii stwarzając płynną regulacje pomp,</w:t>
      </w:r>
    </w:p>
    <w:p>
      <w:pPr>
        <w:pStyle w:val="Normal"/>
        <w:spacing w:lineRule="auto" w:line="360"/>
        <w:rPr/>
      </w:pPr>
      <w:r>
        <w:rPr/>
        <w:t>- wykonanie studzienki kanalizacyjnej zbiorczej do działek na ul. Kolejowej i na ul. Nowej w Dusznikach</w:t>
      </w:r>
    </w:p>
    <w:p>
      <w:pPr>
        <w:pStyle w:val="Normal"/>
        <w:spacing w:lineRule="auto" w:line="360"/>
        <w:rPr/>
      </w:pPr>
      <w:r>
        <w:rPr/>
        <w:t>- wymiana jednostki centralnej CPU i OP 7 na stacji próżniowej w Dusznikach po wyładowaniach atmosferycznych.</w:t>
      </w:r>
    </w:p>
    <w:p>
      <w:pPr>
        <w:pStyle w:val="Normal"/>
        <w:spacing w:lineRule="auto" w:line="360"/>
        <w:rPr/>
      </w:pPr>
      <w:r>
        <w:rPr/>
        <w:t>- wstawienie dodatkowego modułu klimatyzacji na stacji próżniowej w Dusznikac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III.  WYSYPISK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W roku 2008 zebrano; 11 290 pojemniki 110 l, 1 453 pojemniki 1100 l oraz 277 m³ śmieci dowiezionych na wysypisko bezpośrednio przez mieszkańców gminy Duszniki.</w:t>
      </w:r>
    </w:p>
    <w:p>
      <w:pPr>
        <w:pStyle w:val="Normal"/>
        <w:spacing w:lineRule="auto" w:line="360"/>
        <w:rPr/>
      </w:pPr>
      <w:r>
        <w:rPr/>
        <w:t>Dla porównania w roku 2007 pojemników 110 było 10 009, 1100- 1 253, tak więc ogólnie średnio nastąpił wzrost wywożonych odpadów o 14, 50 %, co jest wynikiem prowadzonych okresowych kontroli.</w:t>
      </w:r>
    </w:p>
    <w:p>
      <w:pPr>
        <w:pStyle w:val="Normal"/>
        <w:spacing w:lineRule="auto" w:line="360"/>
        <w:rPr/>
      </w:pPr>
      <w:r>
        <w:rPr/>
        <w:t>Ponadto zebrano 95 t stłuczki szklanej, 15 t tworzyw sztucznych i 8, 4 t opon, odpadów elektrycznych 13, 7 t co przekazano do recyclingu.</w:t>
      </w:r>
    </w:p>
    <w:p>
      <w:pPr>
        <w:pStyle w:val="Normal"/>
        <w:spacing w:lineRule="auto" w:line="360"/>
        <w:rPr/>
      </w:pPr>
      <w:r>
        <w:rPr/>
        <w:t>Wykonano remont śmieciarki – kabiny na kwotę 4 100 zł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Zakup pługa śnieżnego do ciągnika Zefir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IV.  LOKALE MIESZKANIOW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W roku 2008 wykonano następujące remonty:</w:t>
      </w:r>
    </w:p>
    <w:p>
      <w:pPr>
        <w:pStyle w:val="Normal"/>
        <w:spacing w:lineRule="auto" w:line="360"/>
        <w:rPr/>
      </w:pPr>
      <w:r>
        <w:rPr/>
        <w:t>- wykonano remont dachu na biurach KZB z murkami ogniowymi i utylizacją eternitu  na kwotę 21 576zł.</w:t>
      </w:r>
    </w:p>
    <w:p>
      <w:pPr>
        <w:pStyle w:val="Normal"/>
        <w:spacing w:lineRule="auto" w:line="360"/>
        <w:rPr/>
      </w:pPr>
      <w:r>
        <w:rPr/>
        <w:t>- wykonano rozebranie i wymurowanie nowych kominów na budynku komunalnym w Wierzei na kwotę 5 000 zł</w:t>
      </w:r>
    </w:p>
    <w:p>
      <w:pPr>
        <w:pStyle w:val="Normal"/>
        <w:spacing w:lineRule="auto" w:line="360"/>
        <w:rPr/>
      </w:pPr>
      <w:r>
        <w:rPr/>
        <w:t>- wykonano instalację gazową do lokalu komunalnego do Pana Kurka w Dusznikach na kwotę 9 450 z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Kierownik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Komunalnego Zakładu Budżet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/-/ inż. Tomasz Śpiącz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3:43:00Z</dcterms:created>
  <dc:creator>Maria Woźniak</dc:creator>
  <dc:description/>
  <cp:keywords/>
  <dc:language>en-US</dc:language>
  <cp:lastModifiedBy>Tomasz Ćwiąk</cp:lastModifiedBy>
  <cp:lastPrinted>2009-02-10T07:35:00Z</cp:lastPrinted>
  <dcterms:modified xsi:type="dcterms:W3CDTF">2009-03-09T13:43:00Z</dcterms:modified>
  <cp:revision>2</cp:revision>
  <dc:subject/>
  <dc:title/>
</cp:coreProperties>
</file>