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Zał. nr 5</w:t>
      </w:r>
    </w:p>
    <w:p>
      <w:pPr>
        <w:pStyle w:val="Normal"/>
        <w:spacing w:before="0" w:after="0"/>
        <w:ind w:left="283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do Protokółu nr XL/09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Rady Gminy Duszniki </w:t>
      </w:r>
    </w:p>
    <w:p>
      <w:pPr>
        <w:pStyle w:val="Normal"/>
        <w:spacing w:before="0" w:after="0"/>
        <w:ind w:left="2832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z dnia  24.02.2009r.</w:t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RAPORT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ZIAŁALNOŚCI  GMINNEGO  OŚRODKA</w:t>
      </w:r>
    </w:p>
    <w:p>
      <w:pPr>
        <w:pStyle w:val="Normal"/>
        <w:spacing w:before="0" w:after="0"/>
        <w:ind w:left="708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OCY  SPOŁECZNEJ  W  DUSZNIKACH</w:t>
      </w:r>
    </w:p>
    <w:p>
      <w:pPr>
        <w:pStyle w:val="Normal"/>
        <w:spacing w:before="0" w:after="0"/>
        <w:ind w:left="212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ZA 2008 R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w Dusznikach w 2008r. realizował niżej wymienione zad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. Pomoc społeczna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dania zlecone, finansowane z budżetu państwa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siłki stałe przyznano 23 osobom w tym:</w:t>
      </w:r>
    </w:p>
    <w:p>
      <w:pPr>
        <w:pStyle w:val="Akapitzlist"/>
        <w:spacing w:lineRule="auto" w:line="240"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soby samotne 16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łasne finansowane z budżetu gminy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ki celowe przyznano dla 150 osób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piekuńcze przyznano dla 3 osób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łasne finansowane z budżetu gminy oraz z budżetu państwa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ki okresowe przyznano 42 osobom  w tym:</w:t>
      </w:r>
    </w:p>
    <w:p>
      <w:pPr>
        <w:pStyle w:val="Akapitzlist"/>
        <w:spacing w:lineRule="auto" w:line="360" w:before="0" w:after="0"/>
        <w:ind w:left="5328" w:firstLine="3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bezrobocia 34</w:t>
      </w:r>
    </w:p>
    <w:p>
      <w:pPr>
        <w:pStyle w:val="Akapitzlist"/>
        <w:spacing w:lineRule="auto" w:line="360" w:before="0" w:after="0"/>
        <w:ind w:left="4992" w:firstLine="67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ługotrwałej choroby 8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łek (II śniadanie) przyznano dla 95 dzieci,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3 uczniom szkół ponad gimnazjalnych dofinansowano obiad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marcu 114 dzieci otrzymało odzież, która została zakupiona z środków pieniężnych przekazanych przez Firmę „SANO”. Koszt zakupu odzieży wyniósł 25.795,39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Świadczenia rodzinne, pomoc osobom uprawnionym do alimentów- środki budżetu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ństwa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rodzin pobierających świadczenia rodzinne wyniosła 513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pobierających zasiłek pielęgnacyjny wyniosła 106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rodzin pobierających świadczenia z funduszu alimentacyjnego wyniosła 2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(dzieci) uprawniających dla świadczeń z funduszu alimentacyjnego wyniosła 3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Dodatki mieszkaniowe finansowane z budżetu gminy, przyznano dla 36 rodzi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Pomoc pieniężna dla rodzin rolniczych, których gospodarstwa rolne zostały dotknię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uszą otrzymali 362 rolnicy- środki budżetu państw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. Gminny Ośrodek Pomocy Społecznej przekazał do Kierownika Urzędu Do Spraw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batantów i Osób Represjonowanych 10 wniosków wraz z pozytywną opinią                 o  przyznanie pomocy pienięż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był współorganizatorem „Zielonych wakacji”, prac społecznie użytecznych, zbiórki żywnośc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ował dzieci z rodzin najuboższych i popegeerowskich do wypoczynku letniego organizowanego przez Kuratorium Oświaty w Pozn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iesiącu VI/08 zorganizowano spotkanie integracyjne dla dzieci i młodzieży niepełnosprawnej w Dusznikach, koszty zostały pokryte z dotacji otrzymanej od Starosty Szamotulski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i i młodzież niepełnosprawna uczestniczyły w „Dniu sportu” organizowanego przez GOPS w Kwilczu oraz w spotkaniu integracyjnym organizowanym przez GOPS w Stęszewie, które odbyło się w Rybojedzk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miesiąca VI  do  XI /08 realizowano projekt systemowy na rzecz rozwoju                           i upowszechniania form aktywnej integracji i pomocy socjalnej współfinansowany przez Unię Europejską w ramach programu operacyjnego kapitał ludzki pt. „Walka z wykluczeniem społecznym” w Gminie Duszniki na rzecz aktywizacji 6 osób długotrwale bezrobotn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miesiąca IX/08 wdrażany jest program „Uczeń na wsi- pomoc w zdobyciu wykształcenia przez osoby niepełnosprawne zamieszkujące gminy miejsko-wiejskie”, finansowany przez Państwowy Fundusz Rehabilitacji Osób Niepełnosprawnych. Pomoc pieniężna w kwocie 936,44 zł  na 1 ucznia zostanie przyznana 36 uczniom.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pomocy społecznej realizowano przy współpracy wielu instytucji i organizacji pożytku publicz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Gminnym Ośrodku Pomocy Społecznej zatrudnionych jest 9 pracowników.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Kierownik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Ośrodka Pomocy Społecznej</w:t>
      </w:r>
    </w:p>
    <w:p>
      <w:pPr>
        <w:pStyle w:val="Normal"/>
        <w:spacing w:lineRule="auto" w:line="36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/-/ Elżbieta Kamieniczn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2:00Z</dcterms:created>
  <dc:creator>Maria Woźniak</dc:creator>
  <dc:description/>
  <cp:keywords/>
  <dc:language>en-US</dc:language>
  <cp:lastModifiedBy>Tomasz Ćwiąk</cp:lastModifiedBy>
  <dcterms:modified xsi:type="dcterms:W3CDTF">2009-03-09T13:42:00Z</dcterms:modified>
  <cp:revision>2</cp:revision>
  <dc:subject/>
  <dc:title/>
</cp:coreProperties>
</file>