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Zał. nr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do Protokółu nr XL/09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Rady Gminy Dus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z dnia 24.02.2009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zdanie opisowe z działalności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Gminnego Centrum Kultury w Dusznikach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rok 2008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 xml:space="preserve">GCK działa zgodnie ze statutem stanowiącym „ Załącznik nr 1” do „ Uchwały  </w:t>
      </w:r>
    </w:p>
    <w:p>
      <w:pPr>
        <w:pStyle w:val="Normal"/>
        <w:spacing w:lineRule="auto" w:line="276"/>
        <w:rPr/>
      </w:pPr>
      <w:r>
        <w:rPr/>
        <w:t>NR XXVII – 128/04 Gminy Duszniki” z dnia 24.11.04r. W skład Centrum wchodzą:</w:t>
      </w:r>
    </w:p>
    <w:p>
      <w:pPr>
        <w:pStyle w:val="Normal"/>
        <w:spacing w:lineRule="auto" w:line="276"/>
        <w:rPr/>
      </w:pPr>
      <w:r>
        <w:rPr/>
        <w:t>były GOK- Biblioteka Publiczna Gminy Duszniki z filią w Grzebienisku, OSiR w Dusznikach. Centrum administruje budynkami oraz terenami, na którym są zlokalizowane.</w:t>
      </w:r>
    </w:p>
    <w:p>
      <w:pPr>
        <w:pStyle w:val="Normal"/>
        <w:spacing w:lineRule="auto" w:line="276"/>
        <w:rPr/>
      </w:pPr>
      <w:r>
        <w:rPr/>
        <w:t>Taki skład narzuca niejako cel i zakres działań GCK, które w statucie stanowią 12 podstawowych zadań.</w:t>
      </w:r>
    </w:p>
    <w:p>
      <w:pPr>
        <w:pStyle w:val="Normal"/>
        <w:spacing w:lineRule="auto" w:line="276"/>
        <w:rPr/>
      </w:pPr>
      <w:r>
        <w:rPr/>
        <w:t>Dla ich realizacji Centrum zatrudnia w różnym wymiarze czasu pracy : instruktorów ( 7),</w:t>
      </w:r>
    </w:p>
    <w:p>
      <w:pPr>
        <w:pStyle w:val="Normal"/>
        <w:spacing w:lineRule="auto" w:line="276"/>
        <w:rPr/>
      </w:pPr>
      <w:r>
        <w:rPr/>
        <w:t>Bibliotekarzy (4), pracowników administracyjnych (2), oraz obsługi technicznej (5), dyrektor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●      </w:t>
      </w:r>
      <w:r>
        <w:rPr/>
        <w:t>Centrum prowadzi systematyczne zajęcia z grupami dzieci i młodzieży zgodnie</w:t>
      </w:r>
    </w:p>
    <w:p>
      <w:pPr>
        <w:pStyle w:val="Normal"/>
        <w:spacing w:lineRule="auto" w:line="276"/>
        <w:rPr/>
      </w:pPr>
      <w:r>
        <w:rPr/>
        <w:t xml:space="preserve">                   </w:t>
      </w:r>
      <w:r>
        <w:rPr/>
        <w:t>z tygodniowym planem zajęć, w których uczestniczy około 70 – 80 osób.</w:t>
      </w:r>
    </w:p>
    <w:p>
      <w:pPr>
        <w:pStyle w:val="Normal"/>
        <w:spacing w:lineRule="auto" w:line="276"/>
        <w:rPr/>
      </w:pPr>
      <w:r>
        <w:rPr/>
        <w:t xml:space="preserve">           ●      </w:t>
      </w:r>
      <w:r>
        <w:rPr/>
        <w:t>Służymy pomocą instruktażową, często techniczną przy organizowaniu imprez</w:t>
      </w:r>
    </w:p>
    <w:p>
      <w:pPr>
        <w:pStyle w:val="Normal"/>
        <w:spacing w:lineRule="auto" w:line="276"/>
        <w:rPr/>
      </w:pPr>
      <w:r>
        <w:rPr/>
        <w:t xml:space="preserve">                   </w:t>
      </w:r>
      <w:r>
        <w:rPr/>
        <w:t xml:space="preserve">poza Dusznikami. </w:t>
      </w:r>
    </w:p>
    <w:p>
      <w:pPr>
        <w:pStyle w:val="Normal"/>
        <w:spacing w:lineRule="auto" w:line="276"/>
        <w:rPr/>
      </w:pPr>
      <w:r>
        <w:rPr/>
        <w:t xml:space="preserve">           ●      </w:t>
      </w:r>
      <w:r>
        <w:rPr/>
        <w:t>Centrum współpracuje z wszystkimi organizacjami z terenu gminy,</w:t>
      </w:r>
    </w:p>
    <w:p>
      <w:pPr>
        <w:pStyle w:val="Normal"/>
        <w:spacing w:lineRule="auto" w:line="276"/>
        <w:rPr/>
      </w:pPr>
      <w:r>
        <w:rPr/>
        <w:t xml:space="preserve">           ●      </w:t>
      </w:r>
      <w:r>
        <w:rPr/>
        <w:t>Centrum jest organizatorem lub współtworzy większość imprez o charakterze</w:t>
      </w:r>
    </w:p>
    <w:p>
      <w:pPr>
        <w:pStyle w:val="Normal"/>
        <w:spacing w:lineRule="auto" w:line="276"/>
        <w:rPr/>
      </w:pPr>
      <w:r>
        <w:rPr/>
        <w:t xml:space="preserve">                   </w:t>
      </w:r>
      <w:r>
        <w:rPr/>
        <w:t>kulturalnym, sportowo – rekreacyjnym, jest obecne podczas obchodów świąt,</w:t>
      </w:r>
    </w:p>
    <w:p>
      <w:pPr>
        <w:pStyle w:val="Normal"/>
        <w:spacing w:lineRule="auto" w:line="276"/>
        <w:rPr/>
      </w:pPr>
      <w:r>
        <w:rPr/>
        <w:t xml:space="preserve">                   </w:t>
      </w:r>
      <w:r>
        <w:rPr/>
        <w:t>rocznic, wydarzeń o charakterze patriotycznym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Wymienić trzeba dla przykładu kilka najważniejszych wydarzeń, które organizowaliśmy</w:t>
      </w:r>
    </w:p>
    <w:p>
      <w:pPr>
        <w:pStyle w:val="Normal"/>
        <w:spacing w:lineRule="auto" w:line="276"/>
        <w:rPr/>
      </w:pPr>
      <w:r>
        <w:rPr/>
        <w:t>bądź  współtworzyliśmy 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-      XVI Finał Wielkiej Orkiestry Świątecznej Pomocy;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-      Przeglądy  :</w:t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 xml:space="preserve">III Powiatowy Przegląd  „Śpiewać każdy może”,   Instrumentalistów, Wokalistów, </w:t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 xml:space="preserve">Tańca Nowoczesnego, Festiwal Przedszkolaków,  </w:t>
      </w:r>
    </w:p>
    <w:p>
      <w:pPr>
        <w:pStyle w:val="Normal"/>
        <w:spacing w:lineRule="auto" w:line="276"/>
        <w:rPr/>
      </w:pPr>
      <w:r>
        <w:rPr/>
        <w:t xml:space="preserve">-       Rewia Viva   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-      Dni Dusznik              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-      XXXII  Wielkopolskie Dni Muzyki,                     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-      Spotkanie integracyjne zespołu „Złoty Kłos” i „Jaśki” z Ostroroga</w:t>
      </w:r>
    </w:p>
    <w:p>
      <w:pPr>
        <w:pStyle w:val="Normal"/>
        <w:spacing w:lineRule="auto" w:line="276"/>
        <w:rPr/>
      </w:pPr>
      <w:r>
        <w:rPr/>
        <w:t xml:space="preserve">                  </w:t>
      </w:r>
      <w:r>
        <w:rPr/>
        <w:t xml:space="preserve">oraz Dzieci i Młodzieży Niepełnosprawnej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-    Koncerty Pro Sinfoniki Poznań  dla dzieci i młodzieży szkoły podstawowej  i  gimnazjum     -     Widowisko plenerowe – Powstanie Wielkopolskie „Każda mała ojczyzna ma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0"/>
        <w:rPr/>
      </w:pPr>
      <w:r>
        <w:rPr/>
        <w:t xml:space="preserve"> </w:t>
      </w:r>
      <w:r>
        <w:rPr/>
        <w:t>swoich  bohaterów”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>-     Festiwal Karao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/>
      </w:pPr>
      <w:r>
        <w:rPr/>
        <w:t>XVII Wielkopolski Festiwal Ludowych Zespołów Śpiewaczych Kół Gospodyń Wiejsk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rPr/>
      </w:pPr>
      <w:r>
        <w:rPr/>
        <w:t>Dożynki Gmin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rPr/>
      </w:pPr>
      <w:r>
        <w:rPr/>
        <w:t>IV Regionalny Przegląd Folklorystycz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rPr/>
      </w:pPr>
      <w:r>
        <w:rPr/>
        <w:t>Powiatowy konkurs wiedzy oraz plakat o Powstaniu Wielkopolski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rPr/>
      </w:pPr>
      <w:r>
        <w:rPr/>
        <w:t xml:space="preserve">Wyjazd do Teatru Wielkiego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/>
      </w:pPr>
      <w:r>
        <w:rPr/>
        <w:t>Koncert z okazji 90. Rocznicy Odzyskania Niepodległości  w wykonaniu młodych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0"/>
        <w:rPr/>
      </w:pPr>
      <w:r>
        <w:rPr/>
        <w:t>artystów scen poznańskich w Poznani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rPr/>
      </w:pPr>
      <w:r>
        <w:rPr/>
        <w:t>Kabaret PAKA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/>
      </w:pPr>
      <w:r>
        <w:rPr/>
        <w:t>-     Koncert Świąteczno – Noworoczny, pokaz pirotechniczny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 xml:space="preserve">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-    konkursy : plastyczne, recytatorskie, fotograficzne, teatralne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 xml:space="preserve">-    wystawy : fotograficzne i malarskie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-    warsztaty : taneczne , plastyczne, teatralne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-    imprezy  o charakterze masowym :  festyny, zabawy, dyskoteki, bale , koncerty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w wykonaniu artystów profesjonalnych dla młodzieży,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W  imprezach uczestniczyło około 4 tys. osób.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-   szereg imprez czytelniczych i literackich organizowanych przez Bibliotekę:</w:t>
      </w:r>
    </w:p>
    <w:p>
      <w:pPr>
        <w:pStyle w:val="Normal"/>
        <w:spacing w:lineRule="auto" w:line="276"/>
        <w:rPr/>
      </w:pPr>
      <w:r>
        <w:rPr/>
        <w:t xml:space="preserve">             </w:t>
      </w:r>
    </w:p>
    <w:p>
      <w:pPr>
        <w:pStyle w:val="Normal"/>
        <w:spacing w:lineRule="auto" w:line="276"/>
        <w:rPr/>
      </w:pPr>
      <w:r>
        <w:rPr/>
        <w:t xml:space="preserve">     ●    </w:t>
      </w:r>
      <w:r>
        <w:rPr/>
        <w:t>nasze  zespoły występowały w wielu miejscowościach poza gminą Duszniki,</w:t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>realizujemy  promocję Dusznickiego Duszka,</w:t>
      </w:r>
    </w:p>
    <w:p>
      <w:pPr>
        <w:pStyle w:val="Normal"/>
        <w:spacing w:lineRule="auto" w:line="276"/>
        <w:rPr/>
      </w:pPr>
      <w:r>
        <w:rPr/>
        <w:t xml:space="preserve">     ●   </w:t>
      </w:r>
      <w:r>
        <w:rPr/>
        <w:t>Wydawnictwo „ Kulturalny Duszek „ – MCK</w:t>
      </w:r>
    </w:p>
    <w:p>
      <w:pPr>
        <w:pStyle w:val="Normal"/>
        <w:spacing w:lineRule="auto" w:line="276"/>
        <w:rPr/>
      </w:pPr>
      <w:r>
        <w:rPr/>
        <w:t xml:space="preserve">     ●   </w:t>
      </w:r>
      <w:r>
        <w:rPr/>
        <w:t>Z imprez o charakterze sportowo- rekreacyjnym wymienić trzeba: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</w:t>
      </w:r>
      <w:r>
        <w:rPr/>
        <w:t xml:space="preserve">-  Gminną Ligę Piłkarską ( 5 drużyn po 20 meczy w sezonie: wiosna, jesień, 120 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</w:t>
      </w:r>
      <w:r>
        <w:rPr/>
        <w:t>zawodników)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-  Nadwarciańską Ligę PIŁKARSKĄ ( 2 drużyny – 3 mecze - 40 zawodników)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-  Mistrzostwa Gminy Duszniki w Szachach, Warcabach  i Tenisie Stołowym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</w:t>
      </w:r>
      <w:r>
        <w:rPr/>
        <w:t>-  treningi  grupy taekwondo ( około 40 osób)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</w:t>
      </w:r>
      <w:r>
        <w:rPr/>
        <w:t>udział  Gminy Duszniki w współzawodnictwie sportowo- turystyczno-rekreacyjnym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</w:t>
      </w:r>
      <w:r>
        <w:rPr/>
        <w:t>Gmin Powiatu Szamotulskiego</w:t>
      </w:r>
    </w:p>
    <w:p>
      <w:pPr>
        <w:pStyle w:val="Normal"/>
        <w:spacing w:lineRule="auto" w:line="276"/>
        <w:rPr/>
      </w:pPr>
      <w:r>
        <w:rPr/>
        <w:t xml:space="preserve">                     </w:t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>Realizacja projektów zadań dotowanych z budżetu Województwa Wielkopolskiego</w:t>
      </w:r>
    </w:p>
    <w:p>
      <w:pPr>
        <w:pStyle w:val="Normal"/>
        <w:spacing w:lineRule="auto" w:line="276"/>
        <w:rPr/>
      </w:pPr>
      <w:r>
        <w:rPr/>
        <w:t xml:space="preserve">„ </w:t>
      </w:r>
      <w:r>
        <w:rPr/>
        <w:t>Jest tak wiele do poznania – wyjazdy dzieci i młodzieży do różnych instytucji kultury: kin muzeów, teatrów” oraz „Powstanie Wielkopolskie – każda mała ojczyzna ma swoich bohaterów”</w:t>
      </w:r>
    </w:p>
    <w:p>
      <w:pPr>
        <w:pStyle w:val="Normal"/>
        <w:spacing w:lineRule="auto" w:line="276"/>
        <w:rPr/>
      </w:pPr>
      <w:r>
        <w:rPr/>
        <w:t>Realizacja projektu zadania z Programu Operacyjnego „Rozwój inicjatyw lokalnych” 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dotowanego przez Narodowe Centrum Kultury pn. „XVII Wielkopolski Festiwal</w:t>
      </w:r>
    </w:p>
    <w:p>
      <w:pPr>
        <w:pStyle w:val="Normal"/>
        <w:spacing w:lineRule="auto" w:line="276"/>
        <w:rPr/>
      </w:pPr>
      <w:r>
        <w:rPr/>
        <w:t>Ludowych Zespołów Śpiewaczych Kół Gospodyń Wiejskich”.</w:t>
      </w:r>
    </w:p>
    <w:p>
      <w:pPr>
        <w:pStyle w:val="Normal"/>
        <w:spacing w:lineRule="auto" w:line="276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Dyrektor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Gminnego Centrum Kultury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/-/ Bogdan Buda </w:t>
      </w:r>
    </w:p>
    <w:p>
      <w:pPr>
        <w:pStyle w:val="Normal"/>
        <w:rPr/>
      </w:pPr>
      <w:r>
        <w:rPr/>
        <w:t xml:space="preserve"> </w:t>
      </w:r>
      <w:r>
        <w:rPr/>
        <w:t>Duszniki, dnia 13.01.2008r.</w:t>
      </w:r>
    </w:p>
    <w:sectPr>
      <w:type w:val="nextPage"/>
      <w:pgSz w:w="11906" w:h="16838"/>
      <w:pgMar w:left="1418" w:right="851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55"/>
        </w:tabs>
        <w:ind w:left="55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25"/>
        </w:tabs>
        <w:ind w:left="172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42:00Z</dcterms:created>
  <dc:creator>Maria Woźniak</dc:creator>
  <dc:description/>
  <cp:keywords/>
  <dc:language>en-US</dc:language>
  <cp:lastModifiedBy>Tomasz Ćwiąk</cp:lastModifiedBy>
  <cp:lastPrinted>2009-02-10T09:40:00Z</cp:lastPrinted>
  <dcterms:modified xsi:type="dcterms:W3CDTF">2009-03-09T13:42:00Z</dcterms:modified>
  <cp:revision>2</cp:revision>
  <dc:subject/>
  <dc:title/>
</cp:coreProperties>
</file>