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8/2007</w:t>
      </w:r>
    </w:p>
    <w:p>
      <w:pPr>
        <w:pStyle w:val="Subtitle"/>
        <w:rPr/>
      </w:pPr>
      <w:r>
        <w:rPr/>
        <w:t>posiedzenia Komisji  Ochrony  Środowiska i Porządku Publicznego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/>
        <w:t>w dniu 28 sierpnia 2007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W posiedzeniu uczestniczyli wszyscy  członkowie  komisji oraz wójt Adam Woropaj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Tematy poruszane w czasie spotka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nformację o wykonaniu budżetu za I półrocze 2007r. przedstawił Wójt. </w:t>
      </w:r>
    </w:p>
    <w:p>
      <w:pPr>
        <w:pStyle w:val="Normal"/>
        <w:spacing w:lineRule="auto" w:line="360"/>
        <w:ind w:left="720" w:hanging="0"/>
        <w:rPr/>
      </w:pPr>
      <w:r>
        <w:rPr/>
        <w:t>(Pytania zadawali radni: Jan Araszkiewicz i Ryszard Krawczyk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ogram wyjazdu szkoleniowego radnych do Dusznik Zdrój omówił Wójt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(Wyjazd planowany jest w dniach 21-23 września br. W programie - szkolenie 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wspólne z radnymi z Dusznik Zdrój i nawiązanie współpracy z w/w gminą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 sesję, w tym zmiany wysokości diet dla radnych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i sołtysów. Wójt poinformował, że oprócz podwyżki, w przyszłym roku, wysokość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diet będzie regulował współczynnik kwoty bazowej, który zmieniany jest co rok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Na pytania radnych Jana Araszkiewicza i Tomasza Szczechowiaka w sprawie dróg gminnych odpowiadał Wój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stanowiono zaprosić na sesję wrześniową lub październikową dyrektora Zarządu Dróg Powiatowych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Przewodniczył i protokółował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Komisji Ochrony  Środowis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/-/ Ryszard Krawczy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36:00Z</dcterms:created>
  <dc:creator>Maria Woźniak</dc:creator>
  <dc:description/>
  <cp:keywords/>
  <dc:language>en-US</dc:language>
  <cp:lastModifiedBy>Maria Woźniak</cp:lastModifiedBy>
  <cp:lastPrinted>2007-07-09T15:01:00Z</cp:lastPrinted>
  <dcterms:modified xsi:type="dcterms:W3CDTF">2007-11-13T12:51:00Z</dcterms:modified>
  <cp:revision>3</cp:revision>
  <dc:subject/>
  <dc:title>PROTOKÓŁ  NR 7/2007</dc:title>
</cp:coreProperties>
</file>