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  <w:r>
        <w:rPr/>
        <w:t>PROTOKÓŁ NR 5/2007</w:t>
      </w:r>
    </w:p>
    <w:p>
      <w:pPr>
        <w:pStyle w:val="Normal"/>
        <w:spacing w:lineRule="auto" w:line="360"/>
        <w:jc w:val="center"/>
        <w:rPr/>
      </w:pPr>
      <w:r>
        <w:rPr/>
        <w:t>posiedzenia Komisji Oświaty, Kultury, Kultury Fizycznej i Zdrowia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>w dniu 25 czerwc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 posiedzeniu uczestniczyli oprócz członków komisji; wójt Adam Woropaj, przewodniczący rady Gracjan Skórnicki oraz prezesi UKSów  „Dyskobol” - Lucyna Krajewska i „Olimpu” - Krzysztof Pluciński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.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Tematy obra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sumowanie osiągnięć sportowych klubu „Dyskobol” (</w:t>
      </w:r>
      <w:r>
        <w:rPr>
          <w:b/>
          <w:bCs/>
        </w:rPr>
        <w:t>zał. nr 2</w:t>
      </w:r>
      <w:r>
        <w:rPr/>
        <w:t xml:space="preserve"> do protokółu) Zastrzeżenia do rozliczania budżet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rawozdanie z działalności klubu „Olimp” (</w:t>
      </w:r>
      <w:r>
        <w:rPr>
          <w:b/>
          <w:bCs/>
        </w:rPr>
        <w:t>zał. nr 3</w:t>
      </w:r>
      <w:r>
        <w:rPr/>
        <w:t xml:space="preserve"> do protokółu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strzeżenia co do zasadności podziału środkó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/-/ Grzegorz Pawlak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</w:t>
      </w:r>
      <w:r>
        <w:rPr/>
        <w:t>Pzewodniczący Komisji</w:t>
      </w:r>
      <w:r>
        <w:rPr>
          <w:sz w:val="22"/>
        </w:rPr>
        <w:t xml:space="preserve">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</w:t>
      </w:r>
    </w:p>
    <w:p>
      <w:pPr>
        <w:pStyle w:val="Normal"/>
        <w:spacing w:lineRule="auto" w:line="480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Oś</w:t>
      </w:r>
      <w:r>
        <w:rPr/>
        <w:t>wiaty, Kultury, Kultury Fizycznej i Zdrowi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/-/  Michał Król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9:00Z</dcterms:created>
  <dc:creator>Maria Woźniak</dc:creator>
  <dc:description/>
  <cp:keywords/>
  <dc:language>en-US</dc:language>
  <cp:lastModifiedBy>Maria Woźniak</cp:lastModifiedBy>
  <cp:lastPrinted>2007-07-09T14:40:00Z</cp:lastPrinted>
  <dcterms:modified xsi:type="dcterms:W3CDTF">2007-07-09T12:40:00Z</dcterms:modified>
  <cp:revision>2</cp:revision>
  <dc:subject/>
  <dc:title>                                                        PROTOKÓŁ NR 5/2007</dc:title>
</cp:coreProperties>
</file>