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</w:t>
      </w:r>
      <w:r>
        <w:rPr/>
        <w:t>PROTOKÓŁ NR 4/2007</w:t>
      </w:r>
    </w:p>
    <w:p>
      <w:pPr>
        <w:pStyle w:val="Normal"/>
        <w:spacing w:lineRule="auto" w:line="360"/>
        <w:jc w:val="center"/>
        <w:rPr/>
      </w:pPr>
      <w:r>
        <w:rPr/>
        <w:t>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w dniu 14 maj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obrad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, powitan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stąpienia dyrektorów szkó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Komisji</w:t>
      </w:r>
      <w:r>
        <w:rPr>
          <w:b/>
          <w:bCs/>
        </w:rPr>
        <w:t xml:space="preserve"> </w:t>
      </w:r>
      <w:r>
        <w:rPr/>
        <w:t>Oświaty, Kultury, Kultury Fizycznej i Zdrowia Michał Królik otworzył posiedzenie, powitał zebranych i zachęcił dyrektorów do wystąpienia. W posiedzeniu uczestniczyli oprócz członków komisji wójt Adam Woropaj, kierownik Gminnego Zespołu Oświatowego Maria Zaglaniczna oraz dyrektorzy szkół: gimnazjum; w Dusznikach - Lech Sadowski, w Grzebienisku - Ryszard Rackowiak, szkoły podstawowej; w Dusznikach - Danuta Banaś, w Grzebienisku - Lucyna Krajewska, w Sędzinku - Renata Nizio, przedszkola w Dusznikach - Ewa Tyczyńska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Wystąpienia dyrektorów: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Danuta Banaś </w:t>
      </w:r>
      <w:r>
        <w:rPr/>
        <w:t xml:space="preserve">ma kłopoty ze znalezieniem nauczyciela języka angielskiego. Problem z mundurkami udało się rozwiązać po konsultacji z rodzicami. Postanowiono uszyć równe dla wszystkich uczniów dżinsowe granatowe kamizelki </w:t>
      </w:r>
    </w:p>
    <w:p>
      <w:pPr>
        <w:pStyle w:val="Normal"/>
        <w:spacing w:lineRule="auto" w:line="360"/>
        <w:rPr/>
      </w:pPr>
      <w:r>
        <w:rPr>
          <w:u w:val="single"/>
        </w:rPr>
        <w:t>Ryszard Rackowiak</w:t>
      </w:r>
      <w:r>
        <w:rPr/>
        <w:t xml:space="preserve">  powiedział, że młodzież w jego szkole będzie mieć kamizelki; na lato dżinsowe, na zimę polarowe.</w:t>
      </w:r>
    </w:p>
    <w:p>
      <w:pPr>
        <w:pStyle w:val="Normal"/>
        <w:spacing w:lineRule="auto" w:line="360"/>
        <w:rPr/>
      </w:pPr>
      <w:r>
        <w:rPr>
          <w:u w:val="single"/>
        </w:rPr>
        <w:t>Lucyna Krajewska</w:t>
      </w:r>
      <w:r>
        <w:rPr/>
        <w:t xml:space="preserve"> szuka nauczyciela wychowania przedszkolnego i nauczyciela języka niemieckiego.</w:t>
      </w:r>
    </w:p>
    <w:p>
      <w:pPr>
        <w:pStyle w:val="Normal"/>
        <w:spacing w:lineRule="auto" w:line="360"/>
        <w:rPr/>
      </w:pPr>
      <w:r>
        <w:rPr>
          <w:u w:val="single"/>
        </w:rPr>
        <w:t>Renata Nizio i Ewa Tyczyńska</w:t>
      </w:r>
      <w:r>
        <w:rPr/>
        <w:t xml:space="preserve"> również potrzebują nauczycieli wychowania przedszkolnego.</w:t>
      </w:r>
    </w:p>
    <w:p>
      <w:pPr>
        <w:pStyle w:val="Normal"/>
        <w:spacing w:lineRule="auto" w:line="360"/>
        <w:rPr/>
      </w:pPr>
      <w:r>
        <w:rPr>
          <w:u w:val="single"/>
        </w:rPr>
        <w:t>Lech Sadowski</w:t>
      </w:r>
      <w:r>
        <w:rPr/>
        <w:t xml:space="preserve"> potrzebuje fizyka.</w:t>
      </w:r>
    </w:p>
    <w:p>
      <w:pPr>
        <w:pStyle w:val="Normal"/>
        <w:spacing w:lineRule="auto" w:line="360"/>
        <w:rPr/>
      </w:pPr>
      <w:r>
        <w:rPr/>
        <w:t>Wszyscy dyrektorzy podkreślali duże problemy z przymusowymi mundurkami oraz ze znalezieniem nauczycieli języków. Pensje - szczególnie dla początkujących nauczycieli - są</w:t>
      </w:r>
    </w:p>
    <w:p>
      <w:pPr>
        <w:pStyle w:val="Normal"/>
        <w:spacing w:lineRule="auto" w:line="360"/>
        <w:rPr/>
      </w:pPr>
      <w:r>
        <w:rPr/>
        <w:t>bardzo niskie. Ostatnio pojawił się problem z naborem nauczycieli wychowania przedszkolnego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Radny Grzegorz Pawlak </w:t>
      </w:r>
      <w:r>
        <w:rPr/>
        <w:t>radził zwrócić uwagę na zwiększoną liczbę dzieci w najbliższym czasie. W okolicy jest duży napływ ludności. Są rodziny z małymi dziećmi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wiele osób mieszka na terenie gminy Duszniki,  ale zameldowanych jest w Poznaniu i wozi swoje dzieci do Poznania lub Tarnowa.</w:t>
      </w:r>
    </w:p>
    <w:p>
      <w:pPr>
        <w:pStyle w:val="Normal"/>
        <w:spacing w:lineRule="auto" w:line="360"/>
        <w:rPr/>
      </w:pPr>
      <w:r>
        <w:rPr/>
        <w:t>Dyrektorzy zasygnalizowali, że na 21 bm. ogłoszony jest przez kuratorium strajk. Miejscowi nauczyciele solidaryzować się będą poprzez wywieszenie flagi.</w:t>
      </w:r>
    </w:p>
    <w:p>
      <w:pPr>
        <w:pStyle w:val="Normal"/>
        <w:spacing w:lineRule="auto" w:line="360"/>
        <w:rPr/>
      </w:pPr>
      <w:r>
        <w:rPr>
          <w:u w:val="single"/>
        </w:rPr>
        <w:t>Maria Zaglaniczna</w:t>
      </w:r>
      <w:r>
        <w:rPr/>
        <w:t xml:space="preserve"> przedstawiła plany remontowe. Będą naprawiane dachy na przedszkolu w Dusznikach i szkole w Sędzinku. Koszty obu remontów ok. 200 tys. zł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 Po wyczerpaniu porządku obrad posiedzenie zakończono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rotokołował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/-/ Maria Woźniak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/>
        <w:t>Przewodniczący Komisji</w:t>
      </w:r>
    </w:p>
    <w:p>
      <w:pPr>
        <w:pStyle w:val="Normal"/>
        <w:spacing w:lineRule="auto" w:line="480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Oś</w:t>
      </w:r>
      <w:r>
        <w:rPr/>
        <w:t>wiaty, Kultury, Kultury Fizycznej i Zdrowi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>/-/  Michał Królik</w:t>
      </w:r>
    </w:p>
    <w:sectPr>
      <w:type w:val="nextPage"/>
      <w:pgSz w:w="11906" w:h="16838"/>
      <w:pgMar w:left="180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26:00Z</dcterms:created>
  <dc:creator>Maria Woźniak</dc:creator>
  <dc:description/>
  <cp:keywords/>
  <dc:language>en-US</dc:language>
  <cp:lastModifiedBy>Maria Woźniak</cp:lastModifiedBy>
  <cp:lastPrinted>2007-07-09T13:21:00Z</cp:lastPrinted>
  <dcterms:modified xsi:type="dcterms:W3CDTF">2007-07-09T11:39:00Z</dcterms:modified>
  <cp:revision>6</cp:revision>
  <dc:subject/>
  <dc:title>                                                      PROTOKÓŁ NR 2/2006</dc:title>
</cp:coreProperties>
</file>