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</w:t>
      </w:r>
      <w:r>
        <w:rPr/>
        <w:t>PROTOKÓŁ NR 3/2007</w:t>
      </w:r>
    </w:p>
    <w:p>
      <w:pPr>
        <w:pStyle w:val="Normal"/>
        <w:spacing w:lineRule="auto" w:line="360"/>
        <w:jc w:val="center"/>
        <w:rPr/>
      </w:pPr>
      <w:r>
        <w:rPr/>
        <w:t>posiedzenia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w dniu 23 kwietni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obrad 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, powitanie, przedstawienie porządku obra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pinia na temat wykonania budżetu za 2006 ro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cena czytelnictwa i sprawy bieżące bibliote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Komisji</w:t>
      </w:r>
      <w:r>
        <w:rPr>
          <w:b/>
          <w:bCs/>
        </w:rPr>
        <w:t xml:space="preserve"> </w:t>
      </w:r>
      <w:r>
        <w:rPr/>
        <w:t>Oświaty, Kultury, Kultury Fizycznej i Zdrowia Michał Królik otworzył i powitał zebranych. W posiedzeniu uczestniczyli oprócz członków wójt Adam Woropaj,  przewodniczący rady Gracjan Skórnicki i dyrektor GCK Bogdan Buda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Nieobecni usprawiedliwieni radni Grzegorz Pawlak i Tomasz Szczechowiak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</w:t>
      </w:r>
      <w:r>
        <w:rPr/>
        <w:t>. Omówiono projekty uchwał na najbliższą sesję w sprawie:</w:t>
      </w:r>
    </w:p>
    <w:p>
      <w:pPr>
        <w:pStyle w:val="Tekstpodstawowywcity2"/>
        <w:numPr>
          <w:ilvl w:val="1"/>
          <w:numId w:val="3"/>
        </w:numPr>
        <w:spacing w:lineRule="auto" w:line="360"/>
        <w:rPr/>
      </w:pPr>
      <w:r>
        <w:rPr/>
        <w:t>zmiany uchwały budżetowej nr IV/15/06 Rady Gminy Duszniki  z dnia 29.12.06 w sprawie budżetu Gminy Duszniki na 2007r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zaciągnięcia pożyczki na budowę kanalizacji sanitarnej w Niewierzu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zabezpieczenia w formie weksla „in blanko” środków z Funduszu Rozwoju Kultury Fizycznej stanowiących dofinansowanie przedsięwzięcia p.n. „Budowa wielofunkcyjnego boiska sportowego ogólnie dostępnego dla dzieci i młodzieży w Dusznikach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przedaży nieruchomości niezabudowanej, położonej na terenie wsi Duszniki (dz. ew. nr 910/5 - w trybie przetargu ustnego nieograniczonego.</w:t>
      </w:r>
    </w:p>
    <w:p>
      <w:pPr>
        <w:pStyle w:val="Normal"/>
        <w:spacing w:lineRule="auto" w:line="360"/>
        <w:rPr/>
      </w:pPr>
      <w:r>
        <w:rPr/>
        <w:t>Wójt objaśnił i uzasadnił wprowadzenie zmian w budżecie. Omówił nową inwestycję - budowę kanalizacji sanitarnej w Niewierzu. Odpowiadał na pytania radnych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d. 3. Komisja nie ma zastrzeżeń do wykonania budżetu za 2006 rok i wnioskuje o udzielenie Wójtowi absolutorium.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 </w:t>
      </w:r>
      <w:r>
        <w:rPr/>
        <w:t xml:space="preserve">Dyrektor Gminnego Centrum Kultury, któremu podlegają biblioteki przedstawił działalność biblioteki w Dusznikach. Opis działalności  jest </w:t>
      </w:r>
      <w:r>
        <w:rPr>
          <w:b/>
          <w:bCs/>
        </w:rPr>
        <w:t>zał. nr 2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Przewodniczący Komisji Michał Królik zdał relację z wizyty w filii biblioteki w Grzebienisku.</w:t>
      </w:r>
    </w:p>
    <w:p>
      <w:pPr>
        <w:pStyle w:val="Normal"/>
        <w:spacing w:lineRule="auto" w:line="360"/>
        <w:rPr/>
      </w:pPr>
      <w:r>
        <w:rPr/>
        <w:t>Konieczny jest remont przeciekającego dachu, pomalowanie drzwi wejściowych i zakup telefonu komórk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yrektor GCK udzielił wyjaśnień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awa telefonu jest w trakcie załatwiani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mont dachu należy do Komunalnego Zakładu Budżetow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rzwi zostaną wymienione przy okazji przebudowy wejścia, oddzielającego prywatne mieszkanie, przeznaczone do wykupu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Ad. 5.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/>
        <w:t>Komisja Oświaty, Kultury, Kultury Fizycznej i Zdrowia po zapoznaniu się z fatalnym stanem dachu nad punktem bibliotecznym w Grzebienisku  zwraca się do administratora budynku - Komunalnego Zakładu Budżetowego o pilne podjęcie remontu.</w:t>
      </w:r>
    </w:p>
    <w:p>
      <w:pPr>
        <w:pStyle w:val="Normal"/>
        <w:spacing w:lineRule="auto" w:line="360"/>
        <w:rPr>
          <w:u w:val="single"/>
        </w:rPr>
      </w:pPr>
      <w:r>
        <w:rPr/>
        <w:t>Przeciekający i obniżający się dach zagraża bezpieczeństwu osób korzystających z wypożyczalni książek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6. </w:t>
      </w:r>
      <w:r>
        <w:rPr/>
        <w:t xml:space="preserve">Po wyczerpaniu porządku obrad posiedzenie zakończono.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rotokołował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/-/ Maria Woźniak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/>
        <w:t>Przewodniczący Komisji</w:t>
      </w:r>
    </w:p>
    <w:p>
      <w:pPr>
        <w:pStyle w:val="Normal"/>
        <w:spacing w:lineRule="auto" w:line="480"/>
        <w:rPr/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Oś</w:t>
      </w:r>
      <w:r>
        <w:rPr/>
        <w:t>wiaty, Kultury, Kultury Fizycznej i Zdrowi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  <w:r>
        <w:rPr/>
        <w:t>/-/  Michał Królik</w:t>
      </w:r>
    </w:p>
    <w:sectPr>
      <w:type w:val="nextPage"/>
      <w:pgSz w:w="11906" w:h="16838"/>
      <w:pgMar w:left="180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50:00Z</dcterms:created>
  <dc:creator>Maria Woźniak</dc:creator>
  <dc:description/>
  <cp:keywords/>
  <dc:language>en-US</dc:language>
  <cp:lastModifiedBy>Maria Woźniak</cp:lastModifiedBy>
  <cp:lastPrinted>2007-04-24T09:20:00Z</cp:lastPrinted>
  <dcterms:modified xsi:type="dcterms:W3CDTF">2007-04-24T07:22:00Z</dcterms:modified>
  <cp:revision>4</cp:revision>
  <dc:subject/>
  <dc:title>                                                      PROTOKÓŁ NR 2/2006</dc:title>
</cp:coreProperties>
</file>