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PROTOKÓŁ NR 1/2006</w:t>
      </w:r>
    </w:p>
    <w:p>
      <w:pPr>
        <w:pStyle w:val="Normal"/>
        <w:spacing w:lineRule="auto" w:line="360"/>
        <w:jc w:val="center"/>
        <w:rPr/>
      </w:pPr>
      <w:r>
        <w:rPr/>
        <w:t>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18 grudnia 2006r.</w:t>
      </w:r>
    </w:p>
    <w:p>
      <w:pPr>
        <w:pStyle w:val="Normal"/>
        <w:spacing w:lineRule="auto" w:line="360"/>
        <w:rPr/>
      </w:pPr>
      <w:r>
        <w:rPr/>
        <w:t>Porządek obrad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, powitanie, przedstawienie porządku obra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i uzasadnienie przez Wójta zmian w projekcie budżet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1. </w:t>
      </w:r>
      <w:r>
        <w:rPr/>
        <w:t>Przewodniczący Komisji</w:t>
      </w:r>
      <w:r>
        <w:rPr>
          <w:b/>
          <w:bCs/>
        </w:rPr>
        <w:t xml:space="preserve"> </w:t>
      </w:r>
      <w:r>
        <w:rPr/>
        <w:t>Oświaty, Kultury, Kultury Fizycznej i Zdrowia Michał Królik otworzył i powitał zebranych. W posiedzeniu uczestniczyli oprócz członków komisji wiceprzewodnicząca rady Krystyna Martyniec, skarbnik Janina Matjasz, zasępca Wójta Maria Woźniak, wójt Adam Woropaj i Kierownik KZB Tomasz Śpiączka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</w:t>
      </w:r>
      <w:r>
        <w:rPr/>
        <w:t>. Wójt Adam Woropaj  przedstawił proponowane poprawki do budżetu na 2007 rok, które wynikają ze wzrostu budżetu z tytułu renty planistycznej w wys. 270 tys. zł. Z kwoty tej proponuje przeznaczyć 240 tys. na zakup koparko-ładowarki dla Komunalnego Zakładu Budżetowego, o zakup  której wystąpił do rady kierownik KZB.</w:t>
      </w:r>
    </w:p>
    <w:p>
      <w:pPr>
        <w:pStyle w:val="Normal"/>
        <w:spacing w:lineRule="auto" w:line="360"/>
        <w:rPr/>
      </w:pPr>
      <w:r>
        <w:rPr/>
        <w:t>Natomiast z rezerwy budżetowej, która wynosi 250 tys.zł proponuje się przeznaczyć 200 tys. zł jako wkład własny gminy w program adaptacji kościoła poewangelickiego na bibliotekę gminną. Gmina złoży wniosek do Ministerstwa Kultury i przystąpi do w/w programu, którego warunkiem jest zabezpieczenie własnych środków.</w:t>
      </w:r>
    </w:p>
    <w:p>
      <w:pPr>
        <w:pStyle w:val="Normal"/>
        <w:spacing w:lineRule="auto" w:line="360"/>
        <w:rPr/>
      </w:pPr>
      <w:r>
        <w:rPr/>
        <w:t xml:space="preserve">Kierownik Komunalnego Zakładu Budżetowego Tomasz Śpiączka przedstawił kalkulację wykorzystania sprzętu, z której wynika, że zakup koparko-ładowarki jest ekonomicznie uzasadniony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3. </w:t>
      </w:r>
      <w:r>
        <w:rPr/>
        <w:t>Radni wyrazili zgodę na zaproponowane poprawki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Skarbnik Janina Matjasz omówiła projekty uchwał w sprawie:</w:t>
      </w:r>
    </w:p>
    <w:p>
      <w:pPr>
        <w:pStyle w:val="Normal"/>
        <w:spacing w:lineRule="auto" w:line="360"/>
        <w:rPr/>
      </w:pPr>
      <w:r>
        <w:rPr/>
        <w:t>-   zmiany uchwały budżetowej Nr XLII-216/05 z dnia 30 grudnia 2005r. w sprawie budżetu Gminy Duszniki na 2006r.</w:t>
      </w:r>
    </w:p>
    <w:p>
      <w:pPr>
        <w:pStyle w:val="Normal"/>
        <w:spacing w:lineRule="auto" w:line="360"/>
        <w:rPr/>
      </w:pPr>
      <w:r>
        <w:rPr/>
        <w:t>-  ustalenia wykazu wydatków, które nie wygasają z upływem roku  budżetowego 2006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 xml:space="preserve">Po wyczerpaniu porządku obrad posiedzenie zakończono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otokołował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/>
        <w:t>Przewodniczący Komisji</w:t>
      </w:r>
    </w:p>
    <w:p>
      <w:pPr>
        <w:pStyle w:val="Normal"/>
        <w:spacing w:lineRule="auto" w:line="480"/>
        <w:rPr/>
      </w:pPr>
      <w:r>
        <w:rPr>
          <w:sz w:val="20"/>
        </w:rPr>
        <w:t>/-/ Maria Woźniak                                                               Oś</w:t>
      </w:r>
      <w:r>
        <w:rPr/>
        <w:t>wiaty, Kultury, Kultury Fizycznej i Zdrowi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/-/  Michał Królik</w:t>
      </w:r>
    </w:p>
    <w:sectPr>
      <w:type w:val="nextPage"/>
      <w:pgSz w:w="11906" w:h="16838"/>
      <w:pgMar w:left="18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33:00Z</dcterms:created>
  <dc:creator>Maria Woźniak</dc:creator>
  <dc:description/>
  <cp:keywords/>
  <dc:language>en-US</dc:language>
  <cp:lastModifiedBy>Maria Woźniak</cp:lastModifiedBy>
  <cp:lastPrinted>2007-02-13T12:41:00Z</cp:lastPrinted>
  <dcterms:modified xsi:type="dcterms:W3CDTF">2007-02-13T11:43:00Z</dcterms:modified>
  <cp:revision>3</cp:revision>
  <dc:subject/>
  <dc:title/>
</cp:coreProperties>
</file>