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9/2007</w:t>
      </w:r>
    </w:p>
    <w:p>
      <w:pPr>
        <w:pStyle w:val="Subtitle"/>
        <w:rPr/>
      </w:pPr>
      <w:r>
        <w:rPr/>
        <w:t xml:space="preserve">wspólnego 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 z pozostałymi komisjami stałymi rady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2 października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Rady Gracjan Skórnicki otworzył wspólne posiedzenie wszystkich komisji stałych rady. Powitał członków komisji oraz uczestniczących w spotkaniu wiceprzewodniczącą rady Krystynę Martyniec, wójta Adama Woropaja oraz skarbnika Mirosławę Szwedek i przekazał prowadzenie - przewodniczącemu Komisji Rolnictwa </w:t>
      </w:r>
    </w:p>
    <w:p>
      <w:pPr>
        <w:pStyle w:val="Normal"/>
        <w:spacing w:lineRule="auto" w:line="360"/>
        <w:rPr/>
      </w:pPr>
      <w:r>
        <w:rPr/>
        <w:t xml:space="preserve">i Budżetu Grzegorzowi Pawlakowi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/>
        <w:t>.Wójt przedstawił projekty uchwał na najbliższą sesję w sprawie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zmiany uchwały budżetowej nr IV/15/06 Rady Gminy Duszniki  z dnia 29.12.06  w sprawie budżetu Gminy Duszniki na 2007r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Gminnego Programu Profilaktyki i Rozwiązywania Problemów Alkoholowych na rok 2008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przyjęcia „Programu Przeciwdziałania Narkomanii Gminy Duszniki na lata 2008-2010”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rocznego programu współpracy z organizacjami pozarządowymi oraz podmiotami zrównanymi z organizacjami pozarządowymi, jeżeli ich cele statutowe obejmują prowadzenie działalności pożytku publicznego na rok 2008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e)   przystąpienia do sporządzenia zmiany miejscowego planu 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 xml:space="preserve">zagospodarowania przestrzennego terenów działalności gospodarczej 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>w Wilczynie, Podrzewiu i Sękowie</w:t>
      </w:r>
    </w:p>
    <w:p>
      <w:pPr>
        <w:pStyle w:val="Tekstpodstawowywcity3"/>
        <w:numPr>
          <w:ilvl w:val="0"/>
          <w:numId w:val="2"/>
        </w:numPr>
        <w:spacing w:lineRule="auto" w:line="360"/>
        <w:rPr/>
      </w:pPr>
      <w:r>
        <w:rPr/>
        <w:t>ustalenia Regulaminu na rok 2008 - określającego wysokość oraz szczegółowe warunki przyznawania nauczycielom dodatków: motywacyjnego, funkcyjnego, za warunki pracy oraz wynagrodzenia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>za godziny ponadwymiarowe i godziny doraźnych zastępstw</w:t>
      </w:r>
    </w:p>
    <w:p>
      <w:pPr>
        <w:pStyle w:val="Tekstpodstawowywcity3"/>
        <w:numPr>
          <w:ilvl w:val="0"/>
          <w:numId w:val="2"/>
        </w:numPr>
        <w:spacing w:lineRule="auto" w:line="360"/>
        <w:rPr/>
      </w:pPr>
      <w:r>
        <w:rPr/>
        <w:t>Regulaminu na rok 2008 określającego wysokość oraz szczegółowe zasady przyznawania i wypłacania nauczycielskiego dodatku mieszkaniow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talenia stawek podatku od środków transport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kreślenia wysokości stawek podatku od nieruchomoś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niżenia ceny skupu żyta do celów wymiaru podatku rolnego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zmiany w budżecie wprowadza się w związku ze zwiększeniem dotacji celowych,  upoważnieniem Wójta do udzielania poręczeń i gwarancji dla Stowarzyszenia KOLD oraz zmianą limitów zobowiązań z tytułu zaciągniętych kredytów, pożyczek.</w:t>
      </w:r>
    </w:p>
    <w:p>
      <w:pPr>
        <w:pStyle w:val="Normal"/>
        <w:spacing w:lineRule="auto" w:line="360"/>
        <w:rPr/>
      </w:pPr>
      <w:r>
        <w:rPr>
          <w:u w:val="single"/>
        </w:rPr>
        <w:t>Maria Woźniak</w:t>
      </w:r>
      <w:r>
        <w:rPr/>
        <w:t xml:space="preserve"> omówiła założenia programu profilaktyki i odpowiadała na pytania radnych dotyczące działalności świetlic środowiskowych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rzedstawił propozycje zmian podatków od środków transportowych i od nieruchomości. </w:t>
      </w:r>
    </w:p>
    <w:p>
      <w:pPr>
        <w:pStyle w:val="Normal"/>
        <w:spacing w:lineRule="auto" w:line="360"/>
        <w:rPr/>
      </w:pPr>
      <w:r>
        <w:rPr/>
        <w:t>Podatek od przyczep, naczep i autobusów wzrósłby średnio o 100,00zł w poszczególnych kategoriach, co dałoby wzrost dochodu o ok. 20.000,00zł.</w:t>
      </w:r>
    </w:p>
    <w:p>
      <w:pPr>
        <w:pStyle w:val="Normal"/>
        <w:spacing w:lineRule="auto" w:line="360"/>
        <w:rPr/>
      </w:pPr>
      <w:r>
        <w:rPr/>
        <w:t>Natomiast podatek od nieruchomości przy wzroście o 20-30%, dałby wzrost dochodu o ponad 330.000,00zł.</w:t>
      </w:r>
    </w:p>
    <w:p>
      <w:pPr>
        <w:pStyle w:val="Normal"/>
        <w:spacing w:lineRule="auto" w:line="360"/>
        <w:rPr/>
      </w:pPr>
      <w:r>
        <w:rPr>
          <w:u w:val="single"/>
        </w:rPr>
        <w:t>Radna Alicja Paczkowska</w:t>
      </w:r>
      <w:r>
        <w:rPr/>
        <w:t xml:space="preserve"> uważa, że podatek już był zbyt wysoki. Dotyczy on często ludzi, którzy pozbyli się gruntów, a pozostały im niewykorzystane budynki gospodarcze. Płacą więcej niż rolnic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wiedział, że będąc w trudnej sytuacji można zwrócić się do wójta o rozłożenie na raty lub umorzenie podatku.</w:t>
      </w:r>
    </w:p>
    <w:p>
      <w:pPr>
        <w:pStyle w:val="Normal"/>
        <w:spacing w:lineRule="auto" w:line="360"/>
        <w:rPr/>
      </w:pPr>
      <w:r>
        <w:rPr/>
        <w:t>W sprawie projektu uchwały „j” zostanie prawdopodobnie zwołana  sesja nadzwyczajna, ponieważ nie wpłynęła jeszcze opinia Wielkopolskiej Izby Rolniczej, potrzebna do podjęcia uchwały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uważa, że podniesienie ceny żyta do 40,00zł jest zbyt wysokie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</w:t>
      </w:r>
      <w:r>
        <w:rPr/>
        <w:t>i w stosunku do ceny z lat poprzednich jest o ponad 43% wyższ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, aby wprowadzić w szkole segregację drobnych odpadów w małych pojemnikach.(już w klasach) np. oddzielnie  papier, szkło itp. </w:t>
      </w:r>
    </w:p>
    <w:p>
      <w:pPr>
        <w:pStyle w:val="Normal"/>
        <w:spacing w:lineRule="auto" w:line="360"/>
        <w:rPr/>
      </w:pPr>
      <w:r>
        <w:rPr>
          <w:u w:val="single"/>
        </w:rPr>
        <w:t>Radny Robert Kałek</w:t>
      </w:r>
      <w:r>
        <w:rPr/>
        <w:t xml:space="preserve"> zwrócił uwagę na spalanie przez mieszkańców Ceradza Dolnego odpadów z fabryki mebli BALMA. Prosi o interwencję (może nawet w Balmie).</w:t>
      </w:r>
    </w:p>
    <w:p>
      <w:pPr>
        <w:pStyle w:val="Normal"/>
        <w:spacing w:lineRule="auto" w:line="360"/>
        <w:rPr/>
      </w:pPr>
      <w:r>
        <w:rPr/>
        <w:t>Pochwalił wykonawców kanalizacji sanitarnej w Ceradzu za staranną pracę - szczególnie widoczną  przy odtwarzaniu nawierzchni.</w:t>
      </w:r>
    </w:p>
    <w:p>
      <w:pPr>
        <w:pStyle w:val="Normal"/>
        <w:spacing w:lineRule="auto" w:line="360"/>
        <w:rPr/>
      </w:pPr>
      <w:r>
        <w:rPr/>
        <w:t>Wójt przedstawił wyniki głosowania na terenie gminy we wczorajszych wyborach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>Po wyczerpaniu porządku obrad, zakończono posiedzenie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Protokółował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/-/ Maria Woźnia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0:00Z</dcterms:created>
  <dc:creator>Maria Woźniak</dc:creator>
  <dc:description/>
  <cp:keywords/>
  <dc:language>en-US</dc:language>
  <cp:lastModifiedBy>Maria Woźniak</cp:lastModifiedBy>
  <cp:lastPrinted>2007-11-13T13:06:00Z</cp:lastPrinted>
  <dcterms:modified xsi:type="dcterms:W3CDTF">2007-11-13T12:09:00Z</dcterms:modified>
  <cp:revision>9</cp:revision>
  <dc:subject/>
  <dc:title>PROTOKÓŁ  NR 7/2007</dc:title>
</cp:coreProperties>
</file>