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0/2007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>w dniu 10 grudnia 2007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rotokółów nr 8 i 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tawienie i omówienie projektu budżetu gminy na rok 200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u uchwały w sprawie zatwierdzenia taryf za zbiorowe zaopatrzenie w wodę i zbiorowe odprowadzanie ściekó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rawozdanie przedstawiciela Ośrodka Doradztwa Rolniczeg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cowanie planu pracy komisji na rok 200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Grzegorz Pawlak powitał członków komisji oraz uczestniczących w spotkaniu przewodniczącego rady Gracjana Skórnickiego i wójta Adama Woropaja. 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bez czytania protokóły nr 8 i 9 z ostatnich posiedzeń komisji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 Ponieważ  wszyscy członkowie Komisji uczestniczyli już w omawianiu projektu budżetu gminy na 2008 rok i nie wnoszą zastrzeżeń, przewodniczący komisji zaproponował głosowanie nad przyjęciem projekt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złonkowie Komisji Rolnictwa i Budżetu  pozytywnie opiniują i przyjmują przedstawiony projekt budżetu Gminy na 2008 rok.</w:t>
      </w:r>
    </w:p>
    <w:p>
      <w:pPr>
        <w:pStyle w:val="Normal"/>
        <w:spacing w:lineRule="auto" w:line="360"/>
        <w:rPr/>
      </w:pPr>
      <w:r>
        <w:rPr>
          <w:b/>
          <w:bCs/>
        </w:rPr>
        <w:t>Ad. 4</w:t>
      </w:r>
      <w:r>
        <w:rPr/>
        <w:t>. Dyskutowano  projekt uchwały w sprawie zatwierdzenia taryf za zbiorowe zaopatrzenie w wodę i zbiorowe odprowadzanie ścieków. Wójt poinformował, że podwyżka dotyczy tylko wody i jest minimalna (0,12 zł za 1 m</w:t>
      </w:r>
      <w:r>
        <w:rPr>
          <w:vertAlign w:val="superscript"/>
        </w:rPr>
        <w:t>3</w:t>
      </w:r>
      <w:r>
        <w:rPr/>
        <w:t>).Członkowie komisji nie będą wnosić sprzeciwu przy podejmowaniu w/w uchwał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5. </w:t>
      </w:r>
      <w:r>
        <w:rPr/>
        <w:t xml:space="preserve">Przedstawiciel Ośrodka Doradztwa Rolniczego Jerzy Kryś, który przybył w trakcie obrad komisji - złożył sprawozdanie ze swojej działalności na terenie gminy Duszniki, które jest  </w:t>
      </w:r>
      <w:r>
        <w:rPr>
          <w:b/>
          <w:bCs/>
        </w:rPr>
        <w:t xml:space="preserve">zał. nr 2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>Postanowiono, że plan pracy komisji na rok 2008 zostanie opracowany na następnym posiedzeni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7. </w:t>
      </w:r>
      <w:r>
        <w:rPr/>
        <w:t>Po wyczerpaniu porządku obrad, zakończono posiedzenie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</w:t>
      </w:r>
      <w:r>
        <w:rPr>
          <w:sz w:val="22"/>
        </w:rPr>
        <w:t>/-/ Marian Kaźmierowski</w:t>
      </w: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>
          <w:sz w:val="22"/>
        </w:rPr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</w:t>
      </w:r>
      <w:r>
        <w:rPr>
          <w:sz w:val="22"/>
        </w:rPr>
        <w:t xml:space="preserve">Przewodniczący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>/-/ Grzegorz Pawlak</w:t>
      </w:r>
    </w:p>
    <w:sectPr>
      <w:type w:val="nextPage"/>
      <w:pgSz w:w="11906" w:h="16838"/>
      <w:pgMar w:left="198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24:00Z</dcterms:created>
  <dc:creator>Maria Woźniak</dc:creator>
  <dc:description/>
  <cp:keywords/>
  <dc:language>en-US</dc:language>
  <cp:lastModifiedBy>Maria Woźniak</cp:lastModifiedBy>
  <cp:lastPrinted>2007-12-17T13:36:00Z</cp:lastPrinted>
  <dcterms:modified xsi:type="dcterms:W3CDTF">2007-12-17T12:39:00Z</dcterms:modified>
  <cp:revision>11</cp:revision>
  <dc:subject/>
  <dc:title>PROTOKÓŁ  NR 7/2007</dc:title>
</cp:coreProperties>
</file>