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7/2007</w:t>
      </w:r>
    </w:p>
    <w:p>
      <w:pPr>
        <w:pStyle w:val="Subtitle"/>
        <w:rPr/>
      </w:pPr>
      <w:r>
        <w:rPr/>
        <w:t xml:space="preserve"> </w:t>
      </w:r>
      <w:r>
        <w:rPr/>
        <w:t xml:space="preserve">posiedzenia Komisji Oświaty, Kultury, Kultury Fizycznej </w:t>
      </w:r>
    </w:p>
    <w:p>
      <w:pPr>
        <w:pStyle w:val="Subtitle"/>
        <w:rPr/>
      </w:pPr>
      <w:r>
        <w:rPr/>
        <w:t xml:space="preserve">i Zdrowia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3 grudnia 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u budżetu Gminy na 2008 ro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Michal Królik otworzył  posiedzenie Komisji Oświaty, Kultury, Kultury Fizycznej i Zdrowia. Powitał członków komisji oraz uczestniczącego w spotkaniu  wójta Adama Woropaja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Głównym tematem spotkania było opiniowanie projektu budżetu Gminy na rok 2008. Członkowie komisji wypowiadali się na temat zaplanowanych wydatków i przewidywanych przychodów.</w:t>
      </w:r>
    </w:p>
    <w:p>
      <w:pPr>
        <w:pStyle w:val="Normal"/>
        <w:spacing w:lineRule="auto" w:line="360"/>
        <w:rPr/>
      </w:pPr>
      <w:r>
        <w:rPr>
          <w:u w:val="single"/>
        </w:rPr>
        <w:t>Radna Alina Fleiszerowicz</w:t>
      </w:r>
      <w:r>
        <w:rPr/>
        <w:t xml:space="preserve"> zadowolona jest z planowanej budowy biblioteki w Grzebienisku. Nie ma zastrzeżeń do projektu budżetu. Pozostali członkowie komisji mają podobne zdanie.</w:t>
      </w:r>
    </w:p>
    <w:p>
      <w:pPr>
        <w:pStyle w:val="Heading1"/>
        <w:rPr/>
      </w:pPr>
      <w:r>
        <w:rPr/>
        <w:t>Radny Grzegorz Pawlak</w:t>
      </w:r>
      <w:r>
        <w:rPr>
          <w:u w:val="none"/>
        </w:rPr>
        <w:t xml:space="preserve"> uważa, że potrzeby mieszkańców są znacznie większe, jak możliwości finansowe gminy. Nie dofinansowane są  kluby sportowe. Brakuje na oświetlenie ulic i budowę dróg. W Sędzinach położono chodniki tylko z jednej strony, druga musi poczekać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stanawiał się, czy nie będzie konieczna reorganizacja ochotniczych straży pożarnych. Utrzymanie kilkunastu jednostek jest bardzo kosztowne. Konieczne są regularne szkolenia i atestowany, bardzo drogi sprzęt. Wyraził swoje zadowolenie z planów zakupu samochodu dla OSP Podrzewie i budowy biblioteki w Grzebienisku.</w:t>
      </w:r>
    </w:p>
    <w:p>
      <w:pPr>
        <w:pStyle w:val="Normal"/>
        <w:spacing w:lineRule="auto" w:line="360"/>
        <w:rPr/>
      </w:pPr>
      <w:r>
        <w:rPr/>
        <w:t>Radni dyskutowali na temat wykorzystania sal gimnastycznych (istniejących i mającej powstać). Są zgodni, że potrzebny jest nowy obiekt w Dusznikach dla dzieci i młodzieży.</w:t>
      </w:r>
    </w:p>
    <w:p>
      <w:pPr>
        <w:pStyle w:val="Normal"/>
        <w:spacing w:lineRule="auto" w:line="360"/>
        <w:rPr/>
      </w:pPr>
      <w:r>
        <w:rPr/>
        <w:t>Opinie radnych na temat dofinansowania zakupu aparatu rentgenowskiego dla szpitala w Szamotułach są podzielone. Wszyscy byli zgodni, że należy zastrzec w umowie zwrot wkładu na wypadek prywatyzacji szpitala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odniósł się do planu założenia  monitoringu przy GCK. Uważa, że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Jeżeli ma spełniać swoją rolę, powinien być dobrej jakośc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Wolne głosy i wnioski.</w:t>
      </w:r>
    </w:p>
    <w:p>
      <w:pPr>
        <w:pStyle w:val="Subtitle"/>
        <w:jc w:val="left"/>
        <w:rPr/>
      </w:pPr>
      <w:r>
        <w:rPr/>
        <w:t>Członkowie Komisji Oświaty, Kultury, Kultury Fizycznej i Zdrowia pozytywnie opiniują projekt budżetu Gminy na 2008 rok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ójt przedstawił wniosek Komunalnego Zakładu Budżetowego w sprawie dofinansowania zakupu ciągnika. Gmina wygospodarowała środki i może dofinansować zakup ciągnika w wysokości 50.000,-zł.. Całkowity koszt - 85.000,-z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adni uważają, że zakup jest uzasadniony i jeżeli są środki w budżecie - należy dofinansować zakup ciągnika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. 5. </w:t>
      </w:r>
      <w:r>
        <w:rPr/>
        <w:t>Po wyczerpaniu porządku obrad, zakończono posiedzenie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Protokółował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/-/ Maria Woźnia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 xml:space="preserve">Komisji Oświaty, Kultury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</w:t>
      </w:r>
      <w:r>
        <w:rPr/>
        <w:t>Kultury Fizycznej i Zdrowia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Michał Króli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26:00Z</dcterms:created>
  <dc:creator>Maria Woźniak</dc:creator>
  <dc:description/>
  <cp:keywords/>
  <dc:language>en-US</dc:language>
  <cp:lastModifiedBy>Maria Woźniak</cp:lastModifiedBy>
  <cp:lastPrinted>2007-11-13T14:07:00Z</cp:lastPrinted>
  <dcterms:modified xsi:type="dcterms:W3CDTF">2007-12-04T10:23:00Z</dcterms:modified>
  <cp:revision>9</cp:revision>
  <dc:subject/>
  <dc:title>PROTOKÓŁ  NR 7/2007</dc:title>
</cp:coreProperties>
</file>