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rFonts w:cs="Calibri"/>
          <w:b/>
          <w:b/>
        </w:rPr>
      </w:pPr>
      <w:r>
        <w:rPr>
          <w:rFonts w:cs="Calibri"/>
          <w:b/>
        </w:rPr>
        <w:t>PROTOKÓŁ Nr VI/19</w:t>
      </w:r>
    </w:p>
    <w:p>
      <w:pPr>
        <w:pStyle w:val="Bezodstpw"/>
        <w:jc w:val="center"/>
        <w:rPr>
          <w:rFonts w:cs="Calibri"/>
          <w:b/>
          <w:b/>
        </w:rPr>
      </w:pPr>
      <w:r>
        <w:rPr>
          <w:rFonts w:cs="Calibri"/>
          <w:b/>
        </w:rPr>
        <w:t>sesji Rady Gminy Duszniki</w:t>
      </w:r>
    </w:p>
    <w:p>
      <w:pPr>
        <w:pStyle w:val="Bezodstpw"/>
        <w:jc w:val="center"/>
        <w:rPr>
          <w:rFonts w:cs="Calibri"/>
          <w:b/>
          <w:b/>
        </w:rPr>
      </w:pPr>
      <w:r>
        <w:rPr>
          <w:rFonts w:cs="Calibri"/>
          <w:b/>
        </w:rPr>
        <w:t>z dnia 26 lutego 2019 r.</w:t>
      </w:r>
    </w:p>
    <w:p>
      <w:pPr>
        <w:pStyle w:val="Bezodstpw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>W dniu 26 lutego 2019 r. odbyła się VI sesja Rady Gminy Duszniki. O godzinie 17</w:t>
      </w:r>
      <w:r>
        <w:rPr>
          <w:rFonts w:cs="Calibri"/>
          <w:sz w:val="24"/>
          <w:szCs w:val="24"/>
          <w:vertAlign w:val="superscript"/>
        </w:rPr>
        <w:t>02</w:t>
      </w:r>
      <w:r>
        <w:rPr>
          <w:rFonts w:cs="Calibri"/>
          <w:sz w:val="24"/>
          <w:szCs w:val="24"/>
        </w:rPr>
        <w:t xml:space="preserve"> Przewodniczący Rady Gminy Ryszard Pacholak rozpoczął posiedzenie sesyjne. Powitał Wójta, Zastępcę Wójta, Skarbnika, Sekretarza, obecnych radnych, sołtysów oraz przybyłych gości. Przewodniczący stwierdził obecność 15 radnych, co wobec ustawowego składu </w:t>
        <w:br/>
        <w:t>rady – wynoszącego 15 osób stanowi quorum, pozwalające na podejmowanie decyzji.</w:t>
      </w:r>
    </w:p>
    <w:p>
      <w:pPr>
        <w:pStyle w:val="Bezodstpw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Lista obecności stanowi załącznik nr 1; załącznik nr 2; załącznik nr 3; załącznik nr 4.</w:t>
      </w:r>
    </w:p>
    <w:p>
      <w:pPr>
        <w:pStyle w:val="Bezodstpw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odstpw"/>
        <w:jc w:val="both"/>
        <w:rPr/>
      </w:pPr>
      <w:r>
        <w:rPr>
          <w:rFonts w:cs="Calibri"/>
          <w:sz w:val="24"/>
          <w:szCs w:val="24"/>
        </w:rPr>
        <w:t xml:space="preserve">Przed rozpoczęciem realizacji porządku obrad sesji Przewodniczący Rady Gminy, Wójt, przedstawiciele Sołtysów oraz reprezentanci Towarzystwa Miłośników Ziemi Dusznickiej, złożyli podziękowania za wieloletnią współpracę pani Ewie Świerkiel-Szymańskiej- Dyrektorowi Biblioteki Publicznej i Centrum Animacji Kultury w Dusznikach, w związku </w:t>
        <w:br/>
        <w:t>z przejściem Pani dyrektor na emeryturę.</w:t>
      </w:r>
    </w:p>
    <w:p>
      <w:pPr>
        <w:pStyle w:val="Bezodstpw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Bezodstpw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Porządek Obrad przedstawiał się następująco: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>
          <w:rFonts w:cs="Calibri" w:ascii="Calibri" w:hAnsi="Calibri"/>
        </w:rPr>
        <w:t>Otwarcie sesji, stwierdzenie prawomocności obrad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jęcie protokoły z obrad V sesji Rady Gminy Duszniki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rawozdanie Wójta z działalności międzysesyjnej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nformacja Komisji Rewizyjnej nt. Kontroli wybranych przetargów w 2018 r.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>
          <w:rFonts w:cs="Calibri" w:ascii="Calibri" w:hAnsi="Calibri"/>
        </w:rPr>
        <w:t>Informacja o wpływie pism i wniosków skierowanych do Rady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rawy komunalne, Komunalny Zakład Budżetowy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jęcia uchwał w sprawie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y Wieloletniej Prognozy Finansowej Gminy Duszniki na lata 2019-2026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rFonts w:cs="Calibri" w:ascii="Calibri" w:hAnsi="Calibri"/>
        </w:rPr>
        <w:t xml:space="preserve">zmiany Uchwały Nr III/14/18 Rady Gminy Duszniki z dnia 20 grudnia 2018 </w:t>
        <w:br/>
        <w:t>w sprawie uchwały budżetowej na rok 2019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eniająca uchwałę w sprawie ustalenia przedmiotu działania komisji stałych Rady Gminy oraz ich składu osobowego.</w:t>
      </w:r>
    </w:p>
    <w:p>
      <w:pPr>
        <w:pStyle w:val="Akapitzlist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terpelacje i zapytania radnych.</w:t>
      </w:r>
    </w:p>
    <w:p>
      <w:pPr>
        <w:pStyle w:val="Akapitzlist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powiedzi na interpelacje i zapytania radnych.</w:t>
      </w:r>
    </w:p>
    <w:p>
      <w:pPr>
        <w:pStyle w:val="Akapitzlist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olne głosy i wnioski.</w:t>
      </w:r>
    </w:p>
    <w:p>
      <w:pPr>
        <w:pStyle w:val="Akapitzlist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kończenie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Przewodniczący poinformował radnych o rozszerzeniu porządku obrad w punkcie 7 </w:t>
        <w:br/>
        <w:t xml:space="preserve">o podpunkt D. Uchwała w sprawie przekazania petycji Komisji Skarg, Wniosków i Petycji. </w:t>
      </w:r>
    </w:p>
    <w:p>
      <w:pPr>
        <w:pStyle w:val="Normal"/>
        <w:spacing w:lineRule="auto" w:line="2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sz w:val="24"/>
          <w:szCs w:val="24"/>
        </w:rPr>
        <w:t>Nowy porządek obrad przedstawiał się następująco:</w:t>
        <w:tab/>
        <w:tab/>
      </w:r>
    </w:p>
    <w:p>
      <w:pPr>
        <w:pStyle w:val="Akapitzlist"/>
        <w:tabs>
          <w:tab w:val="clear" w:pos="708"/>
          <w:tab w:val="left" w:pos="426" w:leader="none"/>
        </w:tabs>
        <w:ind w:left="720" w:hanging="0"/>
        <w:jc w:val="both"/>
        <w:rPr/>
      </w:pPr>
      <w:r>
        <w:rPr>
          <w:rFonts w:cs="Calibri" w:ascii="Calibri" w:hAnsi="Calibri"/>
        </w:rPr>
        <w:t>1.Otwarcie sesji, stwierdzenie prawomocności obrad.</w:t>
      </w:r>
    </w:p>
    <w:p>
      <w:pPr>
        <w:pStyle w:val="Akapitzlist"/>
        <w:tabs>
          <w:tab w:val="clear" w:pos="708"/>
          <w:tab w:val="left" w:pos="426" w:leader="none"/>
        </w:tabs>
        <w:ind w:left="720" w:hanging="0"/>
        <w:jc w:val="both"/>
        <w:rPr/>
      </w:pPr>
      <w:r>
        <w:rPr>
          <w:rFonts w:cs="Calibri" w:ascii="Calibri" w:hAnsi="Calibri"/>
        </w:rPr>
        <w:t>2.Przyjęcie protokołu z obrad V sesji Rady Gminy Duszniki.</w:t>
      </w:r>
    </w:p>
    <w:p>
      <w:pPr>
        <w:pStyle w:val="Akapitzlist"/>
        <w:tabs>
          <w:tab w:val="clear" w:pos="708"/>
          <w:tab w:val="left" w:pos="426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Sprawozdanie Wójta z działalności międzysesyjnej.</w:t>
      </w:r>
    </w:p>
    <w:p>
      <w:pPr>
        <w:pStyle w:val="Akapitzlist"/>
        <w:tabs>
          <w:tab w:val="clear" w:pos="708"/>
          <w:tab w:val="left" w:pos="426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4.Informacja Komisji Rewizyjnej nt. Kontroli wybranych przetargów w 2018 r. </w:t>
      </w:r>
    </w:p>
    <w:p>
      <w:pPr>
        <w:pStyle w:val="Akapitzlist"/>
        <w:tabs>
          <w:tab w:val="clear" w:pos="708"/>
          <w:tab w:val="left" w:pos="426" w:leader="none"/>
        </w:tabs>
        <w:ind w:left="720" w:hanging="0"/>
        <w:jc w:val="both"/>
        <w:rPr/>
      </w:pPr>
      <w:r>
        <w:rPr>
          <w:rFonts w:cs="Calibri" w:ascii="Calibri" w:hAnsi="Calibri"/>
        </w:rPr>
        <w:t>5.Informacja o wpływie pism i wniosków skierowanych do Rady.</w:t>
      </w:r>
    </w:p>
    <w:p>
      <w:pPr>
        <w:pStyle w:val="Akapitzlist"/>
        <w:tabs>
          <w:tab w:val="clear" w:pos="708"/>
          <w:tab w:val="left" w:pos="426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6.Sprawy komunalne, Komunalny Zakład Budżetowy.</w:t>
      </w:r>
    </w:p>
    <w:p>
      <w:pPr>
        <w:pStyle w:val="Akapitzlist"/>
        <w:tabs>
          <w:tab w:val="clear" w:pos="708"/>
          <w:tab w:val="left" w:pos="426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7.Podjęcia uchwał w sprawie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y Wieloletniej Prognozy Finansowej Gminy Duszniki na lata 2019-2026;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/>
      </w:pPr>
      <w:r>
        <w:rPr>
          <w:rFonts w:cs="Calibri" w:ascii="Calibri" w:hAnsi="Calibri"/>
        </w:rPr>
        <w:t xml:space="preserve">zmiany Uchwały Nr III/14/18 Rady Gminy Duszniki z dnia 20 grudnia 2018 </w:t>
        <w:br/>
        <w:t>w sprawie uchwały budżetowej na rok 2019;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eniająca uchwałę w sprawie ustalenia przedmiotu działania komisji stałych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108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</w:t>
      </w:r>
      <w:r>
        <w:rPr>
          <w:rFonts w:cs="Calibri"/>
          <w:sz w:val="24"/>
          <w:szCs w:val="24"/>
        </w:rPr>
        <w:t xml:space="preserve">Rady Gminy oraz ich składu osobowego; </w:t>
        <w:br/>
        <w:t>d)   przekazania petycji Komisji Skarg, Wniosków i Petycji.</w:t>
      </w:r>
    </w:p>
    <w:p>
      <w:pPr>
        <w:pStyle w:val="Akapitzlist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Interpelacje i zapytania radnych.</w:t>
      </w:r>
    </w:p>
    <w:p>
      <w:pPr>
        <w:pStyle w:val="Akapitzlist"/>
        <w:ind w:left="720" w:hanging="0"/>
        <w:jc w:val="both"/>
        <w:rPr/>
      </w:pPr>
      <w:r>
        <w:rPr>
          <w:rFonts w:cs="Calibri" w:ascii="Calibri" w:hAnsi="Calibri"/>
        </w:rPr>
        <w:t>9.Odpowiedzi na interpelacje i zapytania radnych.</w:t>
      </w:r>
    </w:p>
    <w:p>
      <w:pPr>
        <w:pStyle w:val="Akapitzlist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0.Wolne głosy i wnioski.</w:t>
      </w:r>
    </w:p>
    <w:p>
      <w:pPr>
        <w:pStyle w:val="Akapitzlist"/>
        <w:ind w:left="720" w:hanging="0"/>
        <w:jc w:val="both"/>
        <w:rPr>
          <w:rFonts w:cs="Calibri"/>
        </w:rPr>
      </w:pPr>
      <w:r>
        <w:rPr>
          <w:rFonts w:cs="Calibri" w:ascii="Calibri" w:hAnsi="Calibri"/>
        </w:rPr>
        <w:t>11.Zakończenie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d. 2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jc w:val="both"/>
        <w:rPr/>
      </w:pPr>
      <w:r>
        <w:rPr>
          <w:rFonts w:cs="Calibri"/>
          <w:sz w:val="24"/>
          <w:szCs w:val="24"/>
        </w:rPr>
        <w:t xml:space="preserve">Przewodniczący poinformował, że nie wpłynęła żadna poprawka w sprawie protokołu </w:t>
        <w:br/>
        <w:t>z V sesji Rady Gminy Duszniki. Protokół został przyjęty bez odczytywania. Za przyjęciem protokołu było 15 radnych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Ad.3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jc w:val="both"/>
        <w:rPr/>
      </w:pPr>
      <w:r>
        <w:rPr>
          <w:rFonts w:cs="Calibri"/>
          <w:sz w:val="24"/>
          <w:szCs w:val="24"/>
        </w:rPr>
        <w:t xml:space="preserve">Następnie Wójt przedstawił sprawozdanie z działalności międzysesyjnej od 18 stycznia do </w:t>
        <w:br/>
        <w:t>17 lutego. Do sprawozdania Wójta radni nie mieli żadnych uwag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rPr/>
      </w:pPr>
      <w:r>
        <w:rPr>
          <w:rFonts w:cs="Calibri"/>
          <w:sz w:val="24"/>
          <w:szCs w:val="24"/>
        </w:rPr>
        <w:t>Sprawozdanie stanowi załącznik nr 5 do protokołu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rPr/>
      </w:pPr>
      <w:r>
        <w:rPr>
          <w:rFonts w:cs="Calibri"/>
          <w:sz w:val="24"/>
          <w:szCs w:val="24"/>
        </w:rPr>
        <w:t xml:space="preserve">Ad. 4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kolejnym punkcie przewodnicząca Komisji Rewizyjnej odczytała informację dotyczącą kontroli wybranych przetargów w 2018 r. Radny Tomasz Ćwian zadał pytanie, jakie oraz ile przetargów zostało skontrolowanych podczas posiedzenia komisji. Przewodnicząca Jadwiga Klińska odczytała wykaz wszystkich przetargów, które odbyły się w 2018 r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d. 5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Przewodniczący poinformował radnych o wpływie pism i wniosków skierowanych do Rady Gminy w okresie międzysesyjnym. Ponadto poinformował, że z treścią pisma zapozna </w:t>
        <w:br/>
        <w:t>w punkcie 10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d. 6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ierownik Komunalnego Zakładu Budżetowego przedstawił Sprawozdanie z działalności Komunalnego Zakładu Budżetowego. Radni do sprawozdania nie mieli żadnych pytań.  Sprawozdanie stanowi załącznik Nr 5 do protokołu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d. 7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djęcie uchwał w sprawie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/>
      </w:pPr>
      <w:r>
        <w:rPr>
          <w:rFonts w:cs="Calibri" w:ascii="Calibri" w:hAnsi="Calibri"/>
        </w:rPr>
        <w:t>Przewodniczący zapoznał z treścią uchwały w sprawie zmiany Wieloletniej Prognozy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Finansowej Gminy Duszniki na lata 2019-2026. Radna Justyna Bachorz podjęła dyskusję </w:t>
        <w:br/>
        <w:t xml:space="preserve">w temacie przychodów w w/w uchwale. Wyjaśnień udzieliła pani Skarbnik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Po wyczerpaniu tematów radni przystąpili do głosowania. Za przyjęciem uchwały było </w:t>
        <w:br/>
        <w:t>14 radnych, przeciw była jedna radna Justyna Bachorz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CHWAŁA VI/28/19 stanowi załącznik nr 6 do protokołu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wodniczący zapoznał z treścią uchwały w sprawie zmiany Uchwały Nr III/14/18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Rady Gminy Duszniki z dnia 20 grudnia 2018 w sprawie uchwały budżetowej na rok 2019; Przewodniczący poprosił Panią Skarbnik o omówienie autopoprawki. Radni nie mieli żadnych pytań, następnie przystąpili do głosowania za przyjęciem uchwały było 14 radnych, </w:t>
        <w:br/>
        <w:t xml:space="preserve">przeciw 1 radna pani Justyna Bachorz. Rada Gminy podjęła uchwałę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CHWAŁA VI/29/18 stanowi załącznik nr 7 do protokołu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wodniczący zapoznał z treścią uchwały w sprawie zmiany uchwały w sprawie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stalenia przedmiotu działania komisji stałych Rady Gminy oraz ich składu osobowego. Radni nie mieli żadnych pytań do projektu uchwały. Za przyjęciem było 15 radnych. Rada Gminy podjęła uchwałę jednogłośni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CHWAŁA VI/30/19 stanowi załącznik nr 8 do protokołu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wodniczący odczytał treść projektu uchwały w sprawie przekazania petycji</w:t>
      </w:r>
    </w:p>
    <w:p>
      <w:pPr>
        <w:pStyle w:val="Akapitzlist"/>
        <w:tabs>
          <w:tab w:val="clear" w:pos="708"/>
          <w:tab w:val="left" w:pos="426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misji Skarg, Wniosków i Petycji. Radni nie mieli żadnych pytać do uchwały. Następnie przystąpili do głosowania Za przyjęciem uchwały było 15 radnych. Rada Gminy podjęła uchwałę jednogłośnie.</w:t>
      </w:r>
    </w:p>
    <w:p>
      <w:pPr>
        <w:pStyle w:val="Akapitzlist"/>
        <w:tabs>
          <w:tab w:val="clear" w:pos="708"/>
          <w:tab w:val="left" w:pos="426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CHWAŁA VI/31/19 stanowi załącznik nr 9 do protokołu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d. 8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BRAK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d. 9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BRAK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d. 10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zewodniczący zapoznał ze sprawozdaniem o wysokości średnich wynagrodzeń nauczycieli na poszczególnych stopniach awansu zawodowego w szkołach prowadzonych przez Gminę Duszniki za rok 2018. Poinformował również, że z treścią pismo szczegółowo można zapoznać się w Biurze Rady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Calibri"/>
          <w:sz w:val="24"/>
          <w:szCs w:val="24"/>
        </w:rPr>
        <w:t>Przewodniczący przekazał również informacje, że 11 marca 2019 odbędzie się szkolenie dla sołtysów nt. Funduszu Sołeckiego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Przewodniczący pogratulował również nowo wybranym sołtysom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Radna Justyna Bachorz zapytała Wójta czy przy inwestycji wymiany pieca w szkole </w:t>
        <w:br/>
        <w:t>w Grzebienisku były brane pod uwagę uzyskanie środków zewnętrznych. Odpowiedzi pani radnej udzielił Wójt, przeznaczona kwota w budżecie jest ze środków zewnętrznych tzn. jest to pożyczka preferencyjna.</w:t>
      </w:r>
    </w:p>
    <w:p>
      <w:pPr>
        <w:pStyle w:val="Bezodstpw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brał głos mieszkaniec miejscowości Duszniki, który zwrócił uwagę obecnych radnych na pochylenie się nad tematem technologii 5G, czyli powstaniu nowych wież telekomunikacyjnych na terenie Gminy Duszniki.</w:t>
      </w:r>
    </w:p>
    <w:p>
      <w:pPr>
        <w:pStyle w:val="Bezodstpw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odstpw"/>
        <w:jc w:val="both"/>
        <w:rPr/>
      </w:pPr>
      <w:r>
        <w:rPr>
          <w:rFonts w:cs="Calibri"/>
          <w:sz w:val="24"/>
          <w:szCs w:val="24"/>
        </w:rPr>
        <w:t xml:space="preserve">Po wyczerpaniu tematów Przewodniczący o godzinie 18 </w:t>
      </w:r>
      <w:r>
        <w:rPr>
          <w:rFonts w:cs="Calibri"/>
          <w:sz w:val="24"/>
          <w:szCs w:val="24"/>
          <w:vertAlign w:val="superscript"/>
        </w:rPr>
        <w:t>02</w:t>
      </w:r>
      <w:r>
        <w:rPr>
          <w:rFonts w:cs="Calibri"/>
          <w:sz w:val="24"/>
          <w:szCs w:val="24"/>
        </w:rPr>
        <w:t xml:space="preserve"> zakończył posiedzenie VI sesji Rady Gminy Duszniki.</w:t>
      </w:r>
    </w:p>
    <w:p>
      <w:pPr>
        <w:pStyle w:val="Bezodstpw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odstpw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ab/>
        <w:tab/>
        <w:tab/>
        <w:tab/>
        <w:tab/>
        <w:tab/>
        <w:tab/>
        <w:tab/>
        <w:tab/>
        <w:t>Przewodniczył:</w:t>
      </w:r>
    </w:p>
    <w:p>
      <w:pPr>
        <w:pStyle w:val="Bezodstpw"/>
        <w:jc w:val="both"/>
        <w:rPr/>
      </w:pPr>
      <w:r>
        <w:rPr/>
        <w:tab/>
        <w:tab/>
        <w:tab/>
        <w:tab/>
        <w:tab/>
        <w:tab/>
        <w:tab/>
        <w:tab/>
        <w:t xml:space="preserve">Przewodniczący Rady Duszniki </w:t>
      </w:r>
    </w:p>
    <w:p>
      <w:pPr>
        <w:pStyle w:val="Bezodstpw"/>
        <w:jc w:val="both"/>
        <w:rPr/>
      </w:pPr>
      <w:r>
        <w:rPr/>
        <w:tab/>
        <w:tab/>
        <w:tab/>
        <w:tab/>
        <w:tab/>
        <w:tab/>
        <w:tab/>
        <w:tab/>
        <w:tab/>
        <w:t>Ryszard Pacholak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Sporządziła:</w:t>
      </w:r>
    </w:p>
    <w:p>
      <w:pPr>
        <w:pStyle w:val="Bezodstpw"/>
        <w:jc w:val="both"/>
        <w:rPr/>
      </w:pPr>
      <w:r>
        <w:rPr/>
        <w:t>Sandra Juśkiewicz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12:14:00Z</dcterms:created>
  <dc:creator>Monika Młynarek</dc:creator>
  <dc:description/>
  <cp:keywords/>
  <dc:language>en-US</dc:language>
  <cp:lastModifiedBy>Biuro Obsługi Interesanta</cp:lastModifiedBy>
  <cp:lastPrinted>2019-03-06T12:01:00Z</cp:lastPrinted>
  <dcterms:modified xsi:type="dcterms:W3CDTF">2019-03-08T12:14:00Z</dcterms:modified>
  <cp:revision>3</cp:revision>
  <dc:subject/>
  <dc:title/>
</cp:coreProperties>
</file>