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PROTOKÓŁ NR XXXVII/17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30 maja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4 </w:t>
      </w:r>
      <w:r>
        <w:rPr>
          <w:rFonts w:cs="Times New Roman" w:ascii="Times New Roman" w:hAnsi="Times New Roman"/>
          <w:sz w:val="24"/>
          <w:szCs w:val="24"/>
        </w:rPr>
        <w:t>przewodniczący Rady Ryszard Pacholak otworzył XXXVII sesję Rady Gminy Duszniki oraz powitał przybyłych na sesję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5 radnych. Listy obecności radnych, sołtysów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 i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sprawozdania z wykonania budżetu Gminy Duszniki za 2016 rok oraz sprawozdania finansowego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informacji o stanie mienia komunalnego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sprawozdaniem z wykonania budżetu Gminy Duszniki za 2016 rok oraz sprawozdaniem finansowym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>opinią Regionalnej Izby Obrachunkowej o przedłożonym przez Wójta sprawozdaniu z wykonania budżetu Gminy Duszniki za 2016 rok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 xml:space="preserve">wnioskiem Komisji Rewizyjnej w sprawie udzielenia absolutorium Wójtowi Gminy Duszniki za 2016 rok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>opinią Regionalnej Izby Obrachunkowej o wniosku komisji Rewizyjnej o udzieleniu absolutoriu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>opiniami komisji stałych Rady Gm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709" w:hanging="0"/>
        <w:jc w:val="both"/>
        <w:rPr>
          <w:bCs/>
        </w:rPr>
      </w:pPr>
      <w:r>
        <w:rPr>
          <w:bCs/>
        </w:rPr>
        <w:t>zatwierdzenia sprawozdania finansowego za 2016 rok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851" w:leader="none"/>
          <w:tab w:val="left" w:pos="1134" w:leader="none"/>
        </w:tabs>
        <w:spacing w:before="0" w:after="120"/>
        <w:ind w:left="709" w:hanging="0"/>
        <w:jc w:val="both"/>
        <w:rPr>
          <w:b/>
          <w:b/>
        </w:rPr>
      </w:pPr>
      <w:r>
        <w:rPr>
          <w:b/>
          <w:bCs/>
        </w:rPr>
        <w:t>udzielenia absolutorium Wójtowi Gminy Duszniki za 2016 rok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120" w:after="120"/>
        <w:ind w:left="426" w:hanging="436"/>
        <w:jc w:val="both"/>
        <w:rPr/>
      </w:pPr>
      <w:r>
        <w:rPr/>
        <w:t>Zakończen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120" w:after="12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120" w:after="12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wykonania budżetu Gminy Duszniki za 2016 rok zostało omówione w trakcie posiedzenia wspólnym komisji stałych w dniu 20 kwietnia 2017 r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rosława Szwedek - skarbnik gminy - omówiła najważniejsze elementy sprawozda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3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deusz Zimny poinformował, że zgodnie z przepisami informacja o stanie mienia komunalnego przekazywana jest zarówno radnym jak i Regionalnej Izbie Obrachunkowej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niesieniu do uzyskanych informacji o uregulowaniu własności na ośmiu działkach Grzegorz Pawlak zapytał, która droga została przejęta przez powiat z zasobów gminy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powiedzi udzielił Tadeusz Zimny, który wyjaśnił, że są to 4 drogi m. in. działka nr 524 w Sędzinku, czasem są to odcinki lub pasy drogi. Zastępca Wójta dodał, że w 2013 r. był przekazany m.in. do Zarządu Dróg powiatowych wykaz  działek, które winny być uregulowane i przejęte przez powia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masz Ćwian pytał o zaplanowane przychody z tytułu sprzedaży działek. Odniósł się do uzyskanej z ww. tytułu kwoty 330.750,63 zł porównując ją do zaplanowanej do uzyskania w 2017 r. kwoty 150.000 zł. Radny pytał z czego wynika tak znaczna różnic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ójt wyjaśnił, że planowane przychody podaje się w trybie oszczędnościowym. Nadmienił, że aktualnie planowane przychody z tytułu sprzedaży działek kształtują się już na poziomie 209.000 zł.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12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masz Ćwian zainteresowany był inwestycją z pozycji nr 15 - przebudowa boiska wielofunkcyjnego w Grzebienisku. Radny pytał o powody dlaczego zadanie to nie zostało zrealizowane w 2016 r. oraz czy dokonano już odbioru boiska. Odpowiedzi udzielił Wójt Roman Boguś mówiąc, że inwestycja nie została zrealizowana w ubiegłym roku ze względu na brak odpowiednich warunków atmosferycznych kiedy to możliwe byłoby położenie warstwy poliuretanowej; boisko zostało odebrane w piątek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akcie sesji omówiono również kwestie ogłoszenia przetargów na przebudowę boiska wielofunkcyjnego w Grzebienisku. Szczegółowych informacji w tej materii udzieliła Kierownik Referatu Rozwoju Gospodarczego Grażyna Gołaś, która omówiła proces przeprowadzania przetargów oraz wyłaniania wykonawcy. Dodała także, że początkowo w budżecie nie było wystarczającej ilości środków na przeprowadzenia inwestycji, dlatego też unieważniono postępowanie. Zastępca Wójta Tadeusz Zimny nadmieniał, że został złożony wniosek o dofinansowanie inwestycji oraz, że na przełomie letnich miesięcy Urząd był w posiadaniu wiadomości o nieprzyjęciu go. W drugim przetargu wyłoniono wykonawcę. Fundusze na realizację inwestycji przeszły z 2016 r. na 2017 r. w wydatkach niewygasających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dyskusji nad budżetem podjęto kwestię braku konieczności emisji obligacji, co jak zauważył Wójt jest najlepszym wyznacznikiem oceny finansowej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rzegorz Pawlak wracając do tematu przebudowy boiska w Grzebienisku przypomniał, że na posiedzeniach komisji domagał się odwołania przetargu oraz ponownego ogłoszenia go na wiosnę, kiedy to inwestorzy szukają zleceń, a ceny są niższ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erownik Referatu Rozwoju Gospodarczego wyjaśniła, że każdy wykonawca miał świadomość przesunięcia terminu. Dodała, że po pierwszym rozstrzygnięciu przetargu otrzymała informację, że wykonawca pomylił się i dlatego też podana kwota była tak niska; wykonawca powiedział wówczas, że nie podjąłby się wykonania prac za taką cenę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ert Kałek pytał o kary i konsekwencje jakie musi ponieść firma, która bierze udział w przetargu a następnie nie podpisuje umowy. Zainteresowany był również powodem unieważnienia przetarg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rażyna Gołaś wyjaśniła, że konsekwencją niepodpisania umowy jest utrata wadium. Dodała, że w budżecie nie było wystarczających funduszy na realizację inwestycj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o Robert Kałek powiedział, że w przypadku niezabezpieczenia wystarczających środków finansowych na realizację inwestycji, gmina winna zapłacić karę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5</w:t>
      </w:r>
    </w:p>
    <w:p>
      <w:pPr>
        <w:pStyle w:val="Normal"/>
        <w:numPr>
          <w:ilvl w:val="2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Rady Ryszard Pacholak poinformował o pozytywnej opinii Regionalnej Izby Obrachunkowej w Poznaniu zawartej w </w:t>
      </w:r>
      <w:r>
        <w:rPr>
          <w:rFonts w:cs="Times New Roman" w:ascii="Times New Roman" w:hAnsi="Times New Roman"/>
          <w:sz w:val="24"/>
          <w:szCs w:val="24"/>
        </w:rPr>
        <w:t>Uchwale Nr SO-0954/59/20/2017 z dnia 25 kwietnia 2017 r. Przewodniczący poinformował, że z pismem radni mieli możliwość zapoznania się w trakcie posiedzeń.</w:t>
      </w:r>
    </w:p>
    <w:p>
      <w:pPr>
        <w:pStyle w:val="Normal"/>
        <w:numPr>
          <w:ilvl w:val="2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wodniczący Rady Ryszard Pacholak powiedział, że w trakcie posiedzeń komisji stałych była dostępna do wglądu opinia Komisji Rewizyjnej Rady Gminy Duszniki o wykonaniu budżetu Gminy Duszniki za 2016 rok, bądź też przekazano chętnym jej kserokopię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>Przewodniczący Rady Ryszard Pacholak zapoznał radnych z uchwałą Składu Orzekającego Regionalnej Izby Obrachunkowej w Poznaniu Nr SO-0955/24/20/2017 z dnia 16 maja 2017 r., dotyczącą wyrażenia opinii o wniosku Komisji Rewizyjnej Rady Gminy Duszniki, w sprawie udzielenia absolutorium Wójtowi Gminy, z tytułu wykonania budżetu za 2016 rok. Skład Orzekający stwierdził, że powyższy wniosek został uzasadniony i sformułowany zgodnie z przepisami praw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a Komisji Rewizyjnej Jadwiga Klińska odczytała wniosek Komisji Rewizyjnej o udzielenie absolutorium Wójtowi Gminy Duszniki, który brzmiał następująco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Działając na podstawie art. 270 ust. 2 ustawy o finansach publicznych oraz art. 18a ust. 3 ustawy o samorządzie gminnym, na posiedzeniu w dniu 8 maja 2017 r., rozpatrzyła sprawozdanie Wójta Gminy Duszniki z wykonania budżetu Gminy za rok 2016 wraz z informacją o stanie mienia komunalnego i opinią Regionalnej Izby Obrachunkowej w Poznaniu o tym sprawozdaniu, oraz sprawozdanie finansowe/ dokonując szczegółowej analizy wykonania budżetu Gminy Duszniki za rok 2016, pod kątem legalności, celowości i gospodarności – członkowie Komisji Rewizyjnej jednogłośnie pozytywnie zaopiniowali wykonanie budżetu i </w:t>
      </w:r>
      <w:r>
        <w:rPr>
          <w:rFonts w:cs="Times New Roman" w:ascii="Times New Roman" w:hAnsi="Times New Roman"/>
          <w:b/>
          <w:bCs/>
          <w:sz w:val="24"/>
          <w:szCs w:val="24"/>
        </w:rPr>
        <w:t>wnosi o udzielenie absolutorium Wójtowi Gminy Duszniki za 2016 rok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before="0" w:after="120"/>
        <w:jc w:val="both"/>
        <w:rPr/>
      </w:pPr>
      <w:r>
        <w:rPr/>
        <w:t>Przewodniczący komisji stałych wyrazili pozytywne opinie na temat sprawozdania z wykonania budżetu gminy za 2016 ro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Rolnictwa i Budżetu Ireneusz Tylkowski poinformował, iż członkowie komisji szczegółowo zapoznali się ze sprawozdaniem z  wykonania budżetu Gminy Duszniki, za rok 2016. W czasie wspólnego posiedzenia komisji stałych Rady Gminy, odbyła się dyskusja nad sprawozdaniem, wówczas też przedstawiano własne wnioski na temat powyższego. W czasie posiedzenia Komisji Rolnictwa i Budżetu, które odbyło się 29 maja członkowie komisji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zaopiniowali wykonanie budżetu (przy jednym głosie wstrzymującym) i </w:t>
      </w:r>
      <w:r>
        <w:rPr>
          <w:rFonts w:cs="Times New Roman" w:ascii="Times New Roman" w:hAnsi="Times New Roman"/>
          <w:b/>
          <w:bCs/>
          <w:sz w:val="24"/>
          <w:szCs w:val="24"/>
        </w:rPr>
        <w:t>wnioskują o  udzielenie  absolutorium Wójtowi Gminy Dusznik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wodniczący K</w:t>
      </w:r>
      <w:r>
        <w:rPr>
          <w:rFonts w:cs="Times New Roman" w:ascii="Times New Roman" w:hAnsi="Times New Roman"/>
          <w:sz w:val="24"/>
          <w:szCs w:val="24"/>
        </w:rPr>
        <w:t>omisji Ochrony Środowiska i Porządku Publicznego Andrzej Danielczak oznajmił, iż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 wyczerpującym zapoznaniu się z przedstawionym sprawozdaniem z wykonania budżetu Gminy Duszniki za rok 2016, komisja jednogłośnie (w składzie 4 osób, jedna osoba nieobecna)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opiniuje wykonanie budżetu, jednocześnie </w:t>
      </w:r>
      <w:r>
        <w:rPr>
          <w:rFonts w:cs="Times New Roman" w:ascii="Times New Roman" w:hAnsi="Times New Roman"/>
          <w:b/>
          <w:bCs/>
          <w:sz w:val="24"/>
          <w:szCs w:val="24"/>
        </w:rPr>
        <w:t>wnosi o udzielenie  absolutorium Wójtowi Gminy Dusznik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wodniczący Komisji Oświaty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ltury, Kultury Fizycznej i Zdrowia Tomasz Ćwian oświadczył, że na posiedzeniu komisji w dniu 26 maja br., szczegółowo zapoznano się ze sprawozdaniem rocznym i danymi finansowymi dotyczącymi wykonania budżetu Gminy Duszniki za rok 2016. Komisja większością głosów (4 głosy za, 2 osoby wstrzymały się od głosowania, jedna osoba nieobecna)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opiniuje wykonanie budżetu i </w:t>
      </w:r>
      <w:r>
        <w:rPr>
          <w:rFonts w:cs="Times New Roman" w:ascii="Times New Roman" w:hAnsi="Times New Roman"/>
          <w:b/>
          <w:bCs/>
          <w:sz w:val="24"/>
          <w:szCs w:val="24"/>
        </w:rPr>
        <w:t>wnioskuje o udzielenie absolutorium Wójtowi Gminy Dusznik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ając na uwadze, iż radni odnieśli się do sprawozdania - wyrażając swoje zdanie – oraz ocenili wykonanie budżetu Gminy na 2016 rok, przystąpiono do podjęcia uchwa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6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1560" w:leader="none"/>
        </w:tabs>
        <w:spacing w:before="0" w:after="120"/>
        <w:ind w:left="710" w:hanging="710"/>
        <w:jc w:val="both"/>
        <w:rPr/>
      </w:pPr>
      <w:r>
        <w:rPr>
          <w:bCs/>
        </w:rPr>
        <w:t>zatwierdzenia sprawozdania finansowego za 2016 rok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, 2 radnych „wstrzymało się” (Bernadeta Augustyniak, Robert Kałek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VII/268/17 stanowi </w:t>
      </w:r>
      <w:r>
        <w:rPr>
          <w:rFonts w:cs="Times New Roman" w:ascii="Times New Roman" w:hAnsi="Times New Roman"/>
          <w:b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1560" w:leader="none"/>
        </w:tabs>
        <w:spacing w:before="0" w:after="120"/>
        <w:ind w:left="710" w:hanging="710"/>
        <w:jc w:val="both"/>
        <w:rPr>
          <w:b/>
          <w:b/>
        </w:rPr>
      </w:pPr>
      <w:r>
        <w:rPr>
          <w:b/>
          <w:bCs/>
        </w:rPr>
        <w:t>udzielenia absolutorium Wójtowi Gminy Duszniki za 2016 rok;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Ryszard Pacholak odczytał projekt uchwały w sprawie udzielenia Wójtowi Gminy Duszniki absolutorium, a następnie poddał wniosek Komisji Rewizyjnej pod głosowanie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podjęła w głosowaniu jawnym uchwałę 12 głosami „za”, przy trzech „wstrzymujących się” (Bernadeta Augustyniak, Justyna Bachorz, Robert Kałek)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VII/269/17 stanowi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bsolutorium Wójtowi Gminy Duszniki za 2016 rok zostało udzielone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7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arbara Jóźwiakowska wraz z Zygmuntem Bistułą w imieniu sołtysów wręczyli Wójtowi kwiaty oraz złożyli życzenia.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8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czerpaniu porządku obrad -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9</w:t>
      </w:r>
      <w:r>
        <w:rPr>
          <w:rFonts w:cs="Times New Roman" w:ascii="Times New Roman" w:hAnsi="Times New Roman"/>
          <w:sz w:val="24"/>
          <w:szCs w:val="24"/>
        </w:rPr>
        <w:t>- Przewodniczący Rady Ryszard Pacholak- zamknął XXXVII</w:t>
      </w:r>
      <w:r>
        <w:rPr/>
        <w:t xml:space="preserve"> sesję Rady Gminy Duszniki.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564"/>
      </w:tblGrid>
      <w:tr>
        <w:trPr>
          <w:trHeight w:val="1285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before="0" w:after="120"/>
        <w:ind w:left="0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10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12:00Z</dcterms:created>
  <dc:creator>Monika Młynarek</dc:creator>
  <dc:description/>
  <dc:language>en-US</dc:language>
  <cp:lastModifiedBy>Monika Młynarek</cp:lastModifiedBy>
  <cp:lastPrinted>2017-06-28T11:12:00Z</cp:lastPrinted>
  <dcterms:modified xsi:type="dcterms:W3CDTF">2017-06-28T09:12:00Z</dcterms:modified>
  <cp:revision>2</cp:revision>
  <dc:subject/>
  <dc:title/>
</cp:coreProperties>
</file>