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ó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spólnego posiedzenia komisji stałych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3 listopada 2009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/>
      </w:pPr>
      <w:r>
        <w:rPr/>
        <w:t>O godz. 15.09 Przewodniczący Rady Gracjan Skórnicki powitał radnych – członków komisji stałych, wiceprzewodniczącą rady Krystynę Martyniec, skarbnik Mirosławę Szwedek oraz wójta Adama Woropaja, zebranych w salce Urzędu Gminy  na wspólnym posiedzeniu  Nieobecna usprawiedliwiona radna Alina Fleiszerowicz. Celem spotkania jest omówienie projektu  budżetu na 2010 rok oraz projektów uchwał na najbliższą sesję w sprawie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zmiany uchwały budżetowej nr XXXVII//240//08  Rady Gminy Duszniki z dnia 30.12.08 r. w sprawie budżetu na rok 2009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miany Wieloletniego Programu  Inwestycyjnego Gminy Duszniki na lata 2007-2010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ustalenia stawek podatku od środków transportowych,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zmiany miejscowego planu zagospodarowania przestrzennego terenów działalności gospodarczej w Wilczynie, Podrzewiu i Sękowie,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miejscowego planu zagospodarowania przestrzennego terenów działalności gospodarczej obejmujący działki o numerach ewidencyjnych 305/1, 309/1, 309/2, 325/1, 325/4 w Sękowie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/>
        <w:t>wydzierżawienia gruntu rolnego położonego na terenie miejscowości Sędziny, obręb Sędzinko (dz. nr 296/3 i 296/5) w trybie bezprzetargowym,</w:t>
      </w:r>
    </w:p>
    <w:p>
      <w:pPr>
        <w:pStyle w:val="Akapitzlist"/>
        <w:numPr>
          <w:ilvl w:val="0"/>
          <w:numId w:val="1"/>
        </w:numPr>
        <w:spacing w:lineRule="auto" w:line="360"/>
        <w:rPr>
          <w:bCs/>
        </w:rPr>
      </w:pPr>
      <w:r>
        <w:rPr/>
        <w:t xml:space="preserve">zatwierdzenia planu pracy komisji rewizyjnej na rok 2010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 zaproponował , aby  wykorzystać obecność autorki planów zagospodarowania przestrzennego Darii Ziemkowskiej i omówić na wstępie projekty uchwał „d” i „e”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ia Ziemkowska omówiła mapy i wprowadzone drobne poprawki do projektów uchwał. Radni otrzymają poprawione projekty uchwał przed sesją. Odpowiadała również na pytania radnych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Grzegorz Pawlak</w:t>
      </w:r>
      <w:r>
        <w:rPr>
          <w:rFonts w:cs="Times New Roman" w:ascii="Times New Roman" w:hAnsi="Times New Roman"/>
          <w:sz w:val="24"/>
          <w:szCs w:val="24"/>
        </w:rPr>
        <w:t xml:space="preserve"> - kto ma  obowiązek poszerzenia drogi gminnej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Miron Maciejewski</w:t>
      </w:r>
      <w:r>
        <w:rPr>
          <w:rFonts w:cs="Times New Roman" w:ascii="Times New Roman" w:hAnsi="Times New Roman"/>
          <w:sz w:val="24"/>
          <w:szCs w:val="24"/>
        </w:rPr>
        <w:t xml:space="preserve"> - z czego wynikają ograniczenia w wielkości powierzchni sprzedaży do 2tys.metrów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ny Michał Królik</w:t>
      </w:r>
      <w:r>
        <w:rPr>
          <w:rFonts w:cs="Times New Roman" w:ascii="Times New Roman" w:hAnsi="Times New Roman"/>
          <w:sz w:val="24"/>
          <w:szCs w:val="24"/>
        </w:rPr>
        <w:t xml:space="preserve"> - czy jest możliwość łączenia działek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ria Ziemkowska</w:t>
      </w:r>
      <w:r>
        <w:rPr>
          <w:rFonts w:cs="Times New Roman" w:ascii="Times New Roman" w:hAnsi="Times New Roman"/>
          <w:sz w:val="24"/>
          <w:szCs w:val="24"/>
        </w:rPr>
        <w:t xml:space="preserve"> odpowiedziała, że inwestor ma obowiązek poszerzenia drogi na swoje potrzeby i udostępnienie jej. Będzie to nadal droga publiczna. Ograniczenia w metrażu wynikają ze studium. Działki można łączyć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mówił pozostałe projekty uchwał na jutrzejszą sesję. Poinformował m.in., że firma PSWM (budowa farmy wiatrowej) wpłaciła 105 tys. zł z tytułu pozwolenia na wycinkę drzew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karbnik Mirosława Szwedek </w:t>
      </w:r>
      <w:r>
        <w:rPr>
          <w:rFonts w:cs="Times New Roman" w:ascii="Times New Roman" w:hAnsi="Times New Roman"/>
          <w:sz w:val="24"/>
          <w:szCs w:val="24"/>
        </w:rPr>
        <w:t xml:space="preserve"> wyjaśniła niektóre przesunięcia w budżecie. M.in. w związku z projektem „Czego się Jaś nie nauczył…” realizowanym od września br. w przedszkolu w Podrzewiu, na który nie otrzymano jeszcze środków z Wojewódzkiego Urzędu Pracy. Urząd wypłaci pracownikom zaległe wynagrodze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Miron Maciejewski</w:t>
      </w:r>
      <w:r>
        <w:rPr>
          <w:rFonts w:cs="Times New Roman" w:ascii="Times New Roman" w:hAnsi="Times New Roman"/>
          <w:sz w:val="24"/>
          <w:szCs w:val="24"/>
        </w:rPr>
        <w:t xml:space="preserve"> zapytał kiedy zostanie zakończona budowa biblioteki i jaki ma metra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wykonawca ma termin zakończenia prac do końca listopada br. Trwają prace wykończeniowe. Z powodu braku środków, na przyszły rok przełożono zakup wyposażenia. Na piętrze, gdzie będzie czytelnia i klub, będzie również miejsce na sesje rady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ogłoszono 10 min. przerwę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znowieniu obrad Wójt poinformował, że powierzchnia użytkowa biblioteki wynosi ok.27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. Wykonawca został wybrany w drugim przetargu  za 628.700,00zł brutto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Grzegorz Pawlak</w:t>
      </w:r>
      <w:r>
        <w:rPr>
          <w:rFonts w:cs="Times New Roman" w:ascii="Times New Roman" w:hAnsi="Times New Roman"/>
          <w:sz w:val="24"/>
          <w:szCs w:val="24"/>
        </w:rPr>
        <w:t xml:space="preserve"> zaproponował, aby uhonorować  wykonawców wieczornicy z okazji Święta Niepodległości w  wykonaniu Stowarzyszenia „Podrzewianki”. Radni wyrazili bardzo pochlebne opinie o spektaklu, inicjatywie i dużym zaangażowaniu wykonawców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b/>
          <w:sz w:val="24"/>
          <w:szCs w:val="24"/>
        </w:rPr>
        <w:t xml:space="preserve"> przedstawił i omówił projekt uchwały w sprawie budżetu na rok 2010, który radni otrzymali z materiałami na jutrzejszą sesję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budżet w stosunku do roku bieżącego jest mniejszy. Podatki pozostają bez zmian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ząd musi zwrócić  do Urzędu Skarbowego ok. 520.000zł z tytułu nadpłaty podatku dochodowego od osób prywatnych. Część wydatków pokryta będzie  ze środków zewnętrznych  (odnowa wsi, place zabaw, przydomowe oczyszczalnie ścieków w Chełminku)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ny Michał Królik</w:t>
      </w:r>
      <w:r>
        <w:rPr>
          <w:rFonts w:cs="Times New Roman" w:ascii="Times New Roman" w:hAnsi="Times New Roman"/>
          <w:sz w:val="24"/>
          <w:szCs w:val="24"/>
        </w:rPr>
        <w:t xml:space="preserve"> uważa, że należałoby zwiększyć ilość etatów w bibliotece, jeżeli  ma zwiększyć swoją działalność. Zaproponował również, aby przedstawić w formie wykresu wydatki związane z wynagrodzeniem i pochodnych od wynagrodzeń, z którego wynikałoby kto pochłania najwięcej pieniędzy. Zapytał czy można szacować zysk ze sprzedaży działek w sytuacji kiedy zmniejszyło się zainteresowanie ich kupne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</w:t>
      </w:r>
      <w:r>
        <w:rPr>
          <w:rFonts w:cs="Times New Roman" w:ascii="Times New Roman" w:hAnsi="Times New Roman"/>
          <w:sz w:val="24"/>
          <w:szCs w:val="24"/>
        </w:rPr>
        <w:t>odpowiedział, że tegoroczny plan sprzedaży nieruchomości zostanie wykonany i przewiduje, że przyszły rok nie będzie gorszy. Natomiast jeżeli chodzi o wynagrodzenia, na które składa się wynagrodzenie pracowników urzędu, oświaty i GOPSu - najwięcej pochłania oświata (nauczyciele). W bibliotece nie przewiduje się zwiększenia etatów. Być może biblioteki powrócą pod zarząd centrów kultury, co w przypadku wiejskich gmin jest bardziej ekonomiczn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Radny Michał Krolik </w:t>
      </w:r>
      <w:r>
        <w:rPr>
          <w:rFonts w:cs="Times New Roman" w:ascii="Times New Roman" w:hAnsi="Times New Roman"/>
          <w:sz w:val="24"/>
          <w:szCs w:val="24"/>
        </w:rPr>
        <w:t xml:space="preserve">zapytał o wydatki gminy na spółkę wodną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15 tys. przeznaczone jest na czyszczenie rowów gminnyc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Miron  Maciejewski</w:t>
      </w:r>
      <w:r>
        <w:rPr>
          <w:rFonts w:cs="Times New Roman" w:ascii="Times New Roman" w:hAnsi="Times New Roman"/>
          <w:sz w:val="24"/>
          <w:szCs w:val="24"/>
        </w:rPr>
        <w:t xml:space="preserve">  zapytał, czy nie byłoby lepiej, aby przeznaczyć więcej środków  na sport i sportowców, którzy są bardzo dobrą wizytówką i promocją Gminy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ny Michał Królik</w:t>
      </w:r>
      <w:r>
        <w:rPr>
          <w:rFonts w:cs="Times New Roman" w:ascii="Times New Roman" w:hAnsi="Times New Roman"/>
          <w:sz w:val="24"/>
          <w:szCs w:val="24"/>
        </w:rPr>
        <w:t xml:space="preserve"> zapytał na co przeznaczone są środki w ramach promocj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m.in. na stypendium dla sportowca, kalendarze, statuetki, maskotki „duszki” i drobne gadżety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ni</w:t>
      </w:r>
      <w:r>
        <w:rPr>
          <w:rFonts w:cs="Times New Roman" w:ascii="Times New Roman" w:hAnsi="Times New Roman"/>
          <w:sz w:val="24"/>
          <w:szCs w:val="24"/>
        </w:rPr>
        <w:t xml:space="preserve"> dyskutowali na temat klubów sportowych i ich słabej kondycji. Nie wszystko zależy od pieniędzy. Kluby spadają w grupach,  zespoły są skłócone i niestabilne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dał przykład „Sokoła”, który mimo, że  jest uprzywilejowany (ma  zadbane boisko, do dyspozycji salę, itp.) - nie osiąga wysokich wynik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Grzegorz Pawlak</w:t>
      </w:r>
      <w:r>
        <w:rPr>
          <w:rFonts w:cs="Times New Roman" w:ascii="Times New Roman" w:hAnsi="Times New Roman"/>
          <w:sz w:val="24"/>
          <w:szCs w:val="24"/>
        </w:rPr>
        <w:t xml:space="preserve"> uważa, że pieniądze są ważne. Dobry trener  kosztuj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Miron Maciejewski</w:t>
      </w:r>
      <w:r>
        <w:rPr>
          <w:rFonts w:cs="Times New Roman" w:ascii="Times New Roman" w:hAnsi="Times New Roman"/>
          <w:sz w:val="24"/>
          <w:szCs w:val="24"/>
        </w:rPr>
        <w:t xml:space="preserve"> zgłosił konieczność nadania nazw ulicom i uregulowania numeracji w Mieściskac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 odpowiedział, że jest w plani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Michał Królik</w:t>
      </w:r>
      <w:r>
        <w:rPr>
          <w:rFonts w:cs="Times New Roman" w:ascii="Times New Roman" w:hAnsi="Times New Roman"/>
          <w:sz w:val="24"/>
          <w:szCs w:val="24"/>
        </w:rPr>
        <w:t xml:space="preserve"> zapytał jakich prac będzie dotyczyć modernizacja ulic w Dusznikach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poinformował, że modernizacja będzie dotyczyć ulicy  Powstańców Wielkopolskich na odcinku od ul. Szamotulskiej do apteki. Położona zostanie nowa nawierzchnia i chodniki. </w:t>
      </w:r>
      <w:r>
        <w:rPr>
          <w:rFonts w:cs="Times New Roman" w:ascii="Times New Roman" w:hAnsi="Times New Roman"/>
          <w:sz w:val="24"/>
          <w:szCs w:val="24"/>
          <w:u w:val="single"/>
        </w:rPr>
        <w:t>Radny Michał Królik</w:t>
      </w:r>
      <w:r>
        <w:rPr>
          <w:rFonts w:cs="Times New Roman" w:ascii="Times New Roman" w:hAnsi="Times New Roman"/>
          <w:sz w:val="24"/>
          <w:szCs w:val="24"/>
        </w:rPr>
        <w:t xml:space="preserve">  uważa, że dużo pieniędzy przeznacza się na częściową wymianę komputerów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zapytał, czy komputery kupuje się u jednego dostawcy. Jeżeli tak, to czy udziela  rabatów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uważa, że sprzęt, żeby był niezawodny musi być dobrej jakości. Kupowany jest w firmie, która od lat prowadzi obsługę informatyczną Urzędu, który  nie ma na etacie informatyka.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ny Robert Kałek</w:t>
      </w:r>
      <w:r>
        <w:rPr>
          <w:rFonts w:cs="Times New Roman" w:ascii="Times New Roman" w:hAnsi="Times New Roman"/>
          <w:sz w:val="24"/>
          <w:szCs w:val="24"/>
        </w:rPr>
        <w:t xml:space="preserve"> poprosił w imieniu mieszkańców o dwie lampy dla Ceradza Dolnego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ustalili terminy posiedzeń komisji na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jeszcze dzisiaj Komisja Rewizyjna ustali plan pracy na rok 2010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30 listopada o godz.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Komisja Ochrony Środowiska i Porządku Publicznego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grudnia o godz.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Komisja Oświaty, Kultury, Kultury Fizycznej i Zdrow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grudnia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Komisja Rolnictwa i Budżet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zakończono wspólne posiedzenie komisji stałych Rady Gminy Duszniki.</w:t>
      </w:r>
    </w:p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  <w:t>Przewodniczący</w:t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  <w:t>Komisji Ochrony Środowiska</w:t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  <w:t>i Porządku Publicznego</w:t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</w:r>
    </w:p>
    <w:p>
      <w:pPr>
        <w:pStyle w:val="Normal"/>
        <w:spacing w:lineRule="auto" w:line="240"/>
        <w:ind w:left="5664" w:hanging="0"/>
        <w:jc w:val="center"/>
        <w:rPr/>
      </w:pPr>
      <w:r>
        <w:rPr/>
        <w:t>/-/ Ryszard Krawczy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tokółowała</w:t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ria Woźniak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05:00Z</dcterms:created>
  <dc:creator>Maria Woźniak</dc:creator>
  <dc:description/>
  <cp:keywords/>
  <dc:language>en-US</dc:language>
  <cp:lastModifiedBy>Beata</cp:lastModifiedBy>
  <cp:lastPrinted>2009-12-02T09:56:00Z</cp:lastPrinted>
  <dcterms:modified xsi:type="dcterms:W3CDTF">2010-03-24T09:49:00Z</dcterms:modified>
  <cp:revision>18</cp:revision>
  <dc:subject/>
  <dc:title/>
</cp:coreProperties>
</file>