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/>
      </w:pPr>
      <w:r>
        <w:rPr/>
        <w:t>Protokół Nr 10/2019</w:t>
      </w:r>
    </w:p>
    <w:p>
      <w:pPr>
        <w:pStyle w:val="Bezodstpw"/>
        <w:jc w:val="center"/>
        <w:rPr/>
      </w:pPr>
      <w:r>
        <w:rPr/>
        <w:t>Komisji Rewizyjnej</w:t>
      </w:r>
    </w:p>
    <w:p>
      <w:pPr>
        <w:pStyle w:val="Bezodstpw"/>
        <w:jc w:val="center"/>
        <w:rPr/>
      </w:pPr>
      <w:r>
        <w:rPr/>
        <w:t>z dnia 22 listopada 2019 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siedzenie Komisji Rewizyjnej rozpoczęła o godz. 10</w:t>
      </w:r>
      <w:r>
        <w:rPr>
          <w:vertAlign w:val="superscript"/>
        </w:rPr>
        <w:t>13</w:t>
      </w:r>
      <w:r>
        <w:rPr/>
        <w:t xml:space="preserve"> przewodnicząca Komisji radna Jadwiga Klińska, która przywitała przybyłych na posiedzenie radnych oraz pracowników urzędu.</w:t>
      </w:r>
    </w:p>
    <w:p>
      <w:pPr>
        <w:pStyle w:val="Normal"/>
        <w:jc w:val="both"/>
        <w:rPr/>
      </w:pPr>
      <w:r>
        <w:rPr/>
        <w:t>W posiedzeniu udział wzięło 4 radnych wchodzących w skład Komisji Rewizyjnej. Nieobecni radni Justyna Bachorz,  Ryszard Pacholak, Wiesława Woźniak. Lista obecności stanowi złącznik nr 1 do protokołu.</w:t>
      </w:r>
    </w:p>
    <w:p>
      <w:pPr>
        <w:pStyle w:val="Normal"/>
        <w:spacing w:lineRule="auto" w:line="276" w:before="0" w:after="0"/>
        <w:jc w:val="both"/>
        <w:rPr/>
      </w:pPr>
      <w:r>
        <w:rPr/>
        <w:t>Przewodnicząca komisji przypomniała, że dzisiejsze posiedzenie poświęcone jest opracowaniu planu pracy komisji na 2020 r. Po opracowaniu planu posiedzenie zostanie połączone z komisja Oświaty, Kultury, Kultury Fizycznej i Zdrowia celem omówienie projektów uchwał na XIX sesję Rady Gminy Duszniki. Przewodnicząca komisji poinformowała o tematach stałych w planie pracy komisji są to:</w:t>
        <w:br/>
        <w:t xml:space="preserve"> w styczniu przygotowanie sprawozdania z pracy komisji za 2019 r. W maju jest to analiza</w:t>
        <w:br/>
        <w:t xml:space="preserve"> i opiniowanie budżetu oraz analiza raportu o stanie Gminy Duszniki. W sierpniu planowana jest przerwa urlopowa, we wrześniu analiza wykonania budżetu za I półrocze 2020 r., w listopadzie opracowanie planu pracy na następny rok, a w grudniu analiza i opiniowanie budżetu na rok kolejny. Wobec powyższego należy opracować plan na miesiąc luty, marzec, kwiecień, czerwiec, lipiec październik 2020 roku. Przewodnicząca zaproponowała, aby w miesiącu lutym przeprowadzić kontrolę realizacji uchwał za 2019 r. Radny Adam Nowak zaproponował, aby w miesiącu czerwcu przeprowadzić kontrolę przetargów za 2019 rok a w kwietniu np. kontrola szkół. Przewodnicząca komisji zaproponowała, aby temat kontroli szkół pozostawić w kwestii komisji oświaty a w to miejsce wprowadzić kontrolę wydatkowania środków przez Ochotnicze Straże Pożarne za poprzedni rok za 2019. Następnie zaproponowała, aby w marcu 2020 roku przeprowadzić kontrole wydatków Gminy Duszniki na fundusz sołecki za 2019 rok, w lipcu natomiast funkcjonowanie systemu utrzymania czystości w gminie wraz z analizą wysokości opłat za I półrocze. Radni podjęli dyskusje w temacie proponowanych zmian w wysokości opłat, jakie wejdą od stycznia 2020 r. oraz o współpracy z nową firmą, która odbiera odpady z terenu gminy. Na miesiąc październik 2020 roku zaproponowano kontrolę wybranych inwestycji prowadzonych przez urząd gminy za I półrocze 2020 roku w formie wyjazdowej.</w:t>
      </w:r>
    </w:p>
    <w:p>
      <w:pPr>
        <w:pStyle w:val="Normal"/>
        <w:spacing w:lineRule="auto" w:line="276" w:before="0" w:after="0"/>
        <w:jc w:val="both"/>
        <w:rPr/>
      </w:pPr>
      <w:r>
        <w:rPr/>
        <w:t>Przewodnicząca komisji poprosiła pracownika biura obsługi rady o odczytanie zaproponowanego planu, który przedstawiał się następująco: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82"/>
      </w:tblGrid>
      <w:tr>
        <w:trPr>
          <w:trHeight w:val="12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y</w:t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posiedzeń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az jednostek poddanych kontroli kompleksowej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</w:rPr>
              <w:t>Tematyka posiedzeń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yczeń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Sprawozdanie z realizacji prac komisji w 2019 r.</w:t>
            </w:r>
          </w:p>
        </w:tc>
      </w:tr>
      <w:tr>
        <w:trPr>
          <w:trHeight w:val="70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Luty</w:t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/>
              <w:t>Kontrola wykonania uchwał z 2019 r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arzec</w:t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/>
              <w:t>Kontrola wydatków Gminy Duszniki na fundusz sołecki za rok 2019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Kwiecień</w:t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/>
              <w:t>Kontrola wykorzystania środków przez Ochotnicze Straże Pożarne działające na terenie Gminy Duszniki za 2019 rok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Maj</w:t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/>
              <w:t>Analiza i opiniowanie budżetu gminy i uchwalenie wniosku w sprawie absolutorium dla Wójta Gminy. Rozpatrzenie raportu o stanie gminy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Czerwiec</w:t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/>
              <w:t>Kontrola postępowania przetargowego za 2020 rok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Lipiec</w:t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/>
              <w:t>Kontrola realizacji ustawy o utrzymaniu czystości i porządku w gminie. Analiza wysokości opłat za I półrocze 2020 roku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Sierpień</w:t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  <w:t>PRZERWA URLOPOW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Wrzesień</w:t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/>
              <w:t>Analiza sprawozdania Wójta z wykonania budżetu za I półrocze 2020 rok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Październik</w:t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/>
              <w:t xml:space="preserve">Kontrola wybranych inwestycji prowadzonych przez Urząd Gminy </w:t>
              <w:br/>
              <w:t>za I półrocze na 2020 rok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Listopad</w:t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Plan pracy Komisji na rok 2021.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Grudzień</w:t>
            </w:r>
          </w:p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Analiza i opiniowanie projektu budżetu na rok 2021.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jc w:val="both"/>
        <w:rPr/>
      </w:pPr>
      <w:r>
        <w:rPr/>
        <w:t xml:space="preserve">Po odczytaniu planu pracy, przewodnicząca zapytała radnych czy akceptują powyższy plan, który będzie załącznikiem do projektu uchwały Rady Gminy Duszniki w sprawie </w:t>
      </w:r>
      <w:r>
        <w:rPr>
          <w:rFonts w:cs="Calibri"/>
          <w:sz w:val="24"/>
          <w:szCs w:val="24"/>
          <w:shd w:fill="FFFFFF" w:val="clear"/>
        </w:rPr>
        <w:t>zatwierdzenia planu pracy Komisji Rewizyjnej na rok 2020</w:t>
      </w:r>
      <w:r>
        <w:rPr/>
        <w:t xml:space="preserve"> na najbliższej sesji.</w:t>
      </w:r>
    </w:p>
    <w:p>
      <w:pPr>
        <w:pStyle w:val="Normal"/>
        <w:rPr/>
      </w:pPr>
      <w:r>
        <w:rPr/>
        <w:t>Przewodnicząca komisji o godz. 10</w:t>
      </w:r>
      <w:r>
        <w:rPr>
          <w:vertAlign w:val="superscript"/>
        </w:rPr>
        <w:t>40</w:t>
      </w:r>
      <w:r>
        <w:rPr/>
        <w:t xml:space="preserve"> zakończyła posiedzenie 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ind w:left="4248" w:firstLine="708"/>
        <w:jc w:val="both"/>
        <w:rPr/>
      </w:pPr>
      <w:r>
        <w:rPr/>
        <w:t>Przewodniczyła:</w:t>
      </w:r>
    </w:p>
    <w:p>
      <w:pPr>
        <w:pStyle w:val="Bezodstpw"/>
        <w:jc w:val="both"/>
        <w:rPr/>
      </w:pPr>
      <w:r>
        <w:rPr/>
        <w:tab/>
        <w:tab/>
        <w:tab/>
        <w:tab/>
        <w:tab/>
        <w:tab/>
        <w:t>Przewodnicząca Komisji Rewizyjnej</w:t>
      </w:r>
    </w:p>
    <w:p>
      <w:pPr>
        <w:pStyle w:val="Bezodstpw"/>
        <w:jc w:val="both"/>
        <w:rPr/>
      </w:pPr>
      <w:r>
        <w:rPr/>
        <w:tab/>
        <w:tab/>
        <w:tab/>
        <w:tab/>
        <w:tab/>
        <w:tab/>
        <w:tab/>
        <w:t>Jadwiga Klińska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Członkowie Komisji: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480"/>
        <w:rPr/>
      </w:pPr>
      <w:r>
        <w:rPr/>
        <w:t>Justyna Bachorz</w:t>
        <w:tab/>
        <w:t>……………………………………..</w:t>
      </w:r>
    </w:p>
    <w:p>
      <w:pPr>
        <w:pStyle w:val="Akapitzlist"/>
        <w:numPr>
          <w:ilvl w:val="0"/>
          <w:numId w:val="1"/>
        </w:numPr>
        <w:spacing w:lineRule="auto" w:line="480"/>
        <w:rPr/>
      </w:pPr>
      <w:r>
        <w:rPr/>
        <w:t>Andrzej Danielczak        ……………………………………..</w:t>
      </w:r>
    </w:p>
    <w:p>
      <w:pPr>
        <w:pStyle w:val="Akapitzlist"/>
        <w:numPr>
          <w:ilvl w:val="0"/>
          <w:numId w:val="1"/>
        </w:numPr>
        <w:spacing w:lineRule="auto" w:line="480"/>
        <w:rPr/>
      </w:pPr>
      <w:r>
        <w:rPr/>
        <w:t xml:space="preserve">Adam Nowak </w:t>
        <w:tab/>
        <w:tab/>
        <w:t>…………………………………….</w:t>
      </w:r>
    </w:p>
    <w:p>
      <w:pPr>
        <w:pStyle w:val="Akapitzlist"/>
        <w:numPr>
          <w:ilvl w:val="0"/>
          <w:numId w:val="1"/>
        </w:numPr>
        <w:spacing w:lineRule="auto" w:line="480"/>
        <w:rPr/>
      </w:pPr>
      <w:r>
        <w:rPr/>
        <w:t>Ryszard Pacholak             …………………………………..</w:t>
      </w:r>
    </w:p>
    <w:p>
      <w:pPr>
        <w:pStyle w:val="Akapitzlist"/>
        <w:numPr>
          <w:ilvl w:val="0"/>
          <w:numId w:val="1"/>
        </w:numPr>
        <w:spacing w:lineRule="auto" w:line="480"/>
        <w:rPr/>
      </w:pPr>
      <w:r>
        <w:rPr/>
        <w:t>Wiesława Woźniak</w:t>
        <w:tab/>
        <w:t>………………………………….…</w:t>
      </w:r>
    </w:p>
    <w:p>
      <w:pPr>
        <w:pStyle w:val="Akapitzlist"/>
        <w:numPr>
          <w:ilvl w:val="0"/>
          <w:numId w:val="1"/>
        </w:numPr>
        <w:spacing w:lineRule="auto" w:line="480"/>
        <w:jc w:val="both"/>
        <w:rPr/>
      </w:pPr>
      <w:r>
        <w:rPr/>
        <w:t>Małgorzata Wrochna</w:t>
        <w:tab/>
        <w:t>………………………………….…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rFonts w:cs="Calibri"/>
        </w:rPr>
        <w:t xml:space="preserve">     </w:t>
      </w:r>
      <w:r>
        <w:rPr/>
        <w:t>Protokół sporządziła: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    </w:t>
      </w:r>
      <w:r>
        <w:rPr/>
        <w:t>/-/Sandra Juśkiewi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04:00Z</dcterms:created>
  <dc:creator>Monika Parzybut</dc:creator>
  <dc:description/>
  <cp:keywords/>
  <dc:language>en-US</dc:language>
  <cp:lastModifiedBy>Biuro Obsługi Interesanta</cp:lastModifiedBy>
  <cp:lastPrinted>2019-12-02T14:04:00Z</cp:lastPrinted>
  <dcterms:modified xsi:type="dcterms:W3CDTF">2019-12-06T07:28:00Z</dcterms:modified>
  <cp:revision>4</cp:revision>
  <dc:subject/>
  <dc:title/>
</cp:coreProperties>
</file>