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PROTOKÓŁ NR 20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Komisji Rewizyjnej Rady Gminy Duszniki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z dnia 11.maja.2009 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OTOKÓŁ KONTROL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przeprowadzonej w dniu 11.05.2009 r. r. w Gminnym Ośrodku Pomocy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ab/>
        <w:t>Społecznej w Dusznika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rzez  Komisję Rewizyjną Rady Gminy Duszniki w składzi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przewodniczący  - Marian Kazimierows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złonek               - Marian Majchrza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złonek               - Alicja Paczkowska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4.    członek              - Robert Kałek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5.    członek </w:t>
        <w:tab/>
        <w:t xml:space="preserve">          - Kazimiera Gierczyk</w:t>
        <w:tab/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 xml:space="preserve">Lista obecności, jest </w:t>
      </w:r>
      <w:r>
        <w:rPr>
          <w:b/>
          <w:sz w:val="24"/>
        </w:rPr>
        <w:t>zał. nr 1</w:t>
      </w:r>
      <w:r>
        <w:rPr>
          <w:sz w:val="24"/>
        </w:rPr>
        <w:t xml:space="preserve"> do protokółu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Kontrolą objęto działalność Gminnego Ośrodka Pomocy Społecznej w Dusznikach.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ab/>
        <w:t>Na pytania Komisji Rewizyjnej odpowiedzi udzielała kierownik Elżbieta Kamieniczna i księgowa Irena Napierała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 xml:space="preserve">Tematem kontroli było pozyskiwanie i wydatkowanie funduszy na działalność 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pieki Społecznej w Dusznikach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Fundusze pozyskiwane są 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Z Urzędu Gminy w Dusznikach na zadania własne w wysokości 732.400,- zł</w:t>
      </w:r>
    </w:p>
    <w:p>
      <w:pPr>
        <w:pStyle w:val="Normal"/>
        <w:spacing w:lineRule="auto" w:line="360"/>
        <w:ind w:left="1065" w:hanging="0"/>
        <w:rPr/>
      </w:pPr>
      <w:r>
        <w:rPr>
          <w:sz w:val="24"/>
        </w:rPr>
        <w:t>wydatkowane n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siłki celowe ( żywność , leczenie , opieka , energia 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żywianie dzieci i młodzież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siłki okresowe ( z tytułu leczenia i bezrobocia 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datki mieszkaniow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usługi opiekuńcz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50 %  na prace społeczno użyteczne oraz utrzymanie Ośrodk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Z Urzędu Wojewódzkiego ( Budżet Państwa ) w kwocie 2.269.300,- z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świadczenia rodzinne i dodatki oraz świadczenie z funduszu alimentacyjneg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siłki stałe ( osobą które nie nabyły prawa do renty 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żywiani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utrzymanie Ośrodka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kładki zdrowotne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Gminny Ośrodek Pomocy Społecznej w Dusznikach w chwili obecnej ma pod opieką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koło 200 rodzin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gólny budżet GOPS w Dusznikach  na 2009 r. wynosi : 2.993.700 zł 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Gminny Ośrodek Pomocy Społecznej w Dusznikach prowadzi też następujące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projekty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Kapitał Ludzki wyrównywanie szans dzieci niepełnosprawnych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Program uczeń na wsi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Program pomoc w zdobyciu wykształcenia osób niepełnosprawnych </w:t>
      </w:r>
    </w:p>
    <w:p>
      <w:pPr>
        <w:pStyle w:val="Normal"/>
        <w:spacing w:lineRule="auto" w:line="360"/>
        <w:ind w:left="1416" w:hanging="0"/>
        <w:rPr/>
      </w:pPr>
      <w:r>
        <w:rPr>
          <w:sz w:val="24"/>
        </w:rPr>
        <w:t>w gminach wiejski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W pierwszym kwartale 2009 r. wydano 659.143 zł n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 zasiłki rodzinne i dodatki oraz świadczenia z funduszu alimentacyjnego 461.950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kładki zdrowotne 1907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zasiłki celowe , okresowe , stałe 65692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datki mieszkaniowe 7471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utrzymanie ośrodka  112890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usługi   1556 z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dożywianie , prace społeczno-użyteczne 7681 zł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W Gminnym Ośrodku Pomocy Społecznej w Dusznikach zatrudnionych jest 10 osób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4 pracowników socjal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główna. księgow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spektor do spraw świadczeń rodzinnych i dodatków mieszkani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spektor do spraw praw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kierownik ośrodk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aspirant pracy socjalnej ( sprawozdania , decyzje, 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pracownik gospodarczy.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>Przy Gminnym Ośrodku Pomocy Społecznej w Dusznikach działa również klub seniora  i kombatantów.</w:t>
        <w:tab/>
        <w:t xml:space="preserve">   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Komisja Rewizyjna po dokonaniu kontroli nie wnosi żadnych uwag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ouczono kierownika jednostki kontrolowanej o możliwości zgłoszenia w termi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7 dni od podpisania protokołu pisemnych wyjaśnień co do zawartych w protokól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ustaleń.</w:t>
      </w:r>
    </w:p>
    <w:p>
      <w:pPr>
        <w:pStyle w:val="Normal"/>
        <w:spacing w:lineRule="auto" w:line="360" w:before="0" w:after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tokółowała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/-/ Alicja Paczkowsk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</w:t>
        <w:tab/>
        <w:tab/>
        <w:tab/>
        <w:tab/>
        <w:t xml:space="preserve">      Podpisy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Osób kontrolujących</w:t>
        <w:tab/>
        <w:tab/>
        <w:tab/>
        <w:tab/>
        <w:t>Kierownika jednostki kontrolowanej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1 .....................................</w:t>
        <w:tab/>
        <w:tab/>
        <w:tab/>
        <w:t>1 .................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2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3.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4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5.....................................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09:00Z</dcterms:created>
  <dc:creator>Paczkowska</dc:creator>
  <dc:description/>
  <cp:keywords/>
  <dc:language>en-US</dc:language>
  <cp:lastModifiedBy>Maria Woźniak</cp:lastModifiedBy>
  <cp:lastPrinted>2009-05-27T10:19:00Z</cp:lastPrinted>
  <dcterms:modified xsi:type="dcterms:W3CDTF">2009-05-27T08:19:00Z</dcterms:modified>
  <cp:revision>10</cp:revision>
  <dc:subject/>
  <dc:title/>
</cp:coreProperties>
</file>