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24/20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edzenia Komisji Rewizyjn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spólnie z Komisją Rolnictwa i Budżetu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7 grudnia 20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i powitanie uczestników posied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projektu budżetu gminy na rok 2010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Zakończeni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edzenie otworzył i powitał zebranych  na wspólnym posiedzeniu komisji - przewodniczący Komisji Rolnictwa i Budżetu Grzegorz Pawlak. W posiedzeniu brali udział: członkowie Komisji Rewizyjnej oraz wójt Adam Woropaj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ieobecna radna Alicja Paczkowska. Lista obecności jes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. nr 1 </w:t>
      </w:r>
      <w:r>
        <w:rPr>
          <w:rFonts w:cs="Times New Roman" w:ascii="Times New Roman" w:hAnsi="Times New Roman"/>
          <w:sz w:val="24"/>
          <w:szCs w:val="24"/>
        </w:rPr>
        <w:t>do protokółu.</w:t>
      </w:r>
      <w:r>
        <w:rPr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</w:t>
      </w:r>
      <w:r>
        <w:rPr>
          <w:rFonts w:cs="Times New Roman" w:ascii="Times New Roman" w:hAnsi="Times New Roman"/>
          <w:sz w:val="24"/>
          <w:szCs w:val="24"/>
        </w:rPr>
        <w:t xml:space="preserve"> Spotkanie poświęcone było omówieniu projektu  budżetu na rok 2010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</w:t>
      </w:r>
      <w:r>
        <w:rPr>
          <w:rFonts w:cs="Times New Roman" w:ascii="Times New Roman" w:hAnsi="Times New Roman"/>
          <w:sz w:val="24"/>
          <w:szCs w:val="24"/>
        </w:rPr>
        <w:t>przedstawił propozycje zmian w budżecie w ramach autopoprawki. Pieniądze uszczuplą wkład gminy w projekt budowy placu zabaw, realizowany wspólnie z KOLDem. Z 50.000,- zł -  20.000,- zł.zostanie przekazane dla biblioteki na zwiększenie etatu i utworzenie  ¼ etatu dla sprzątaczki, 10.000,-zl - dla Szkoły Podstawowej w Grzebienisku na zakup kosiarki do koszenia trawy na boisku w Grzebienisku, 5.000,-zł – na obóz dla drużyny harcerskiej w Grzebienisku, 5.000,-zł - dla młodzieży gimnazjalnej w Grzebienisku na spotkanie w ramach współpracy z młodzieżą z Estonii i  Finlandii – w Finlandii. W  gminie Duszniki takie spotkanie planowane jest w roku 2011. Pozostałe 10.000,-zł planuje się przeznaczyć na przygotowanie dokumentacji na budowę strażnicy w Ceradzu Dolny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i</w:t>
      </w:r>
      <w:r>
        <w:rPr>
          <w:rFonts w:cs="Times New Roman" w:ascii="Times New Roman" w:hAnsi="Times New Roman"/>
          <w:sz w:val="24"/>
          <w:szCs w:val="24"/>
        </w:rPr>
        <w:t xml:space="preserve"> pytali o środki na utwardzanie  dróg gmin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</w:t>
      </w:r>
      <w:r>
        <w:rPr>
          <w:rFonts w:cs="Times New Roman" w:ascii="Times New Roman" w:hAnsi="Times New Roman"/>
          <w:sz w:val="24"/>
          <w:szCs w:val="24"/>
        </w:rPr>
        <w:t>wyjaśnił, że planowane jest 40.000,-zł na równiarkę, która wiosną rozpocznie prace.  Opinie na temat równania są podzielone. Na pewno skuteczniejsze jest utwardzanie tłuczniem, choć  kosztowniejsz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Grzegorz Pawlak</w:t>
      </w:r>
      <w:r>
        <w:rPr>
          <w:rFonts w:cs="Times New Roman" w:ascii="Times New Roman" w:hAnsi="Times New Roman"/>
          <w:sz w:val="24"/>
          <w:szCs w:val="24"/>
        </w:rPr>
        <w:t xml:space="preserve"> zapytał, dlaczego zadania finansowane z funduszu sołeckiego są podzielone i w jakich bankach gmina lokuje środki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część zaplanowanych zadań należy do wydatków bieżących, a część jest zadaniami inwestycyjnymi. Środki finansowe były lokowane z korzyścią w banku  PKO SA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ny Robert Kałek</w:t>
      </w:r>
      <w:r>
        <w:rPr>
          <w:rFonts w:cs="Times New Roman" w:ascii="Times New Roman" w:hAnsi="Times New Roman"/>
          <w:sz w:val="24"/>
          <w:szCs w:val="24"/>
        </w:rPr>
        <w:t xml:space="preserve"> zapytał  o możliwości zakładania nowych lamp ulicznyc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poinformował, że na terenie gminy jest 600 lamp i są one własnością zakładu energetycznego. Nowe – zgodnie z nową umową - są majątkiem gminy. Koszt instalacji nowej waha się od 5.000,-zł do 8.000,-zł. Gmina może budować nowe, zgodnie z procedurą prawa budowlanego i zamówień publicznych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ójt zaproponował, aby Komisja Rolnictwa w najbliższym czasie zajęła stanowisko w sprawie dzierżawy gruntów rolnych, stanowiących własność Gminy. Wójt uważa, że dzierżawa powinna wynosić równowartość płatności obszarowej tj. ok. 800,-zł.od hektara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posiada ok. 40ha gruntów rolnych, które wydzierżawia  rolnikom za ok. 300zł za  1 hekta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ny Grzegorz Pawlak</w:t>
      </w:r>
      <w:r>
        <w:rPr>
          <w:rFonts w:cs="Times New Roman" w:ascii="Times New Roman" w:hAnsi="Times New Roman"/>
          <w:sz w:val="24"/>
          <w:szCs w:val="24"/>
        </w:rPr>
        <w:t xml:space="preserve">  zaproponował, aby wydłużyć okres dzierżawy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.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 nawiązał do pytania zadanego na sesji o interes prawny radnego przy głosowaniu zmiany planu zagospodarowania przestrzennego. Wg opinii prawnej, radny może w takiej sytuacji głosować nie naruszając interesu prawn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poinformował, że na najbliższej sesji może być jeszcze jedna uchwała, która nie została umieszczona w porządku obrad,  w sprawie cen biletów i regulaminu przewozów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omisja Rewizyjna przyjęła projekt budżetu gminy na rok 2010 z autopoprawkami zgłoszonymi przez Wójt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.</w:t>
      </w:r>
      <w:r>
        <w:rPr>
          <w:rFonts w:cs="Times New Roman" w:ascii="Times New Roman" w:hAnsi="Times New Roman"/>
          <w:sz w:val="24"/>
          <w:szCs w:val="24"/>
        </w:rPr>
        <w:t xml:space="preserve"> Po wyczerpaniu porządku obrad,  zakończono posiedzeni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Protokółował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/-/ Maria Woźniak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Przewodniczy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-/ Grzegorz Pawlak</w:t>
      </w:r>
    </w:p>
    <w:sectPr>
      <w:type w:val="nextPage"/>
      <w:pgSz w:w="11906" w:h="16838"/>
      <w:pgMar w:left="1418" w:right="1418" w:gutter="284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41:00Z</dcterms:created>
  <dc:creator>Maria Woźniak</dc:creator>
  <dc:description/>
  <cp:keywords/>
  <dc:language>en-US</dc:language>
  <cp:lastModifiedBy>Tomasz Ćwiąk</cp:lastModifiedBy>
  <cp:lastPrinted>2009-12-08T08:21:00Z</cp:lastPrinted>
  <dcterms:modified xsi:type="dcterms:W3CDTF">2009-12-14T09:56:00Z</dcterms:modified>
  <cp:revision>6</cp:revision>
  <dc:subject/>
  <dc:title/>
</cp:coreProperties>
</file>