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</w:rPr>
        <w:t>PROTOKÓŁ NR 23/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Komisji Rewizyjnej Rady Gminy Duszniki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z dnia 23 listopada 2009 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misja Rewizyjna Rady Gminy Duszniki zebrała się po wspólnym posiedzeniu komisji stałych w pełnym składzi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Przewodniczący       -  Marian Kazimierowsk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Członkowie            -   Alicja Paczkowsk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ert Kałek</w:t>
      </w:r>
    </w:p>
    <w:p>
      <w:pPr>
        <w:pStyle w:val="Normal"/>
        <w:spacing w:lineRule="auto" w:line="360"/>
        <w:ind w:left="2070" w:hanging="0"/>
        <w:rPr/>
      </w:pPr>
      <w:r>
        <w:rPr>
          <w:sz w:val="24"/>
          <w:szCs w:val="24"/>
        </w:rPr>
        <w:t xml:space="preserve">-    Marian Majchrzak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-    Kazimiera Gierczyk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ista obecności jest </w:t>
      </w:r>
      <w:r>
        <w:rPr>
          <w:b/>
          <w:sz w:val="24"/>
          <w:szCs w:val="24"/>
        </w:rPr>
        <w:t>zał. nr 1</w:t>
      </w:r>
      <w:r>
        <w:rPr>
          <w:sz w:val="24"/>
          <w:szCs w:val="24"/>
        </w:rPr>
        <w:t xml:space="preserve"> do protokółu.</w:t>
      </w:r>
    </w:p>
    <w:p>
      <w:pPr>
        <w:pStyle w:val="Normal"/>
        <w:rPr/>
      </w:pPr>
      <w:r>
        <w:rPr>
          <w:sz w:val="24"/>
          <w:szCs w:val="24"/>
        </w:rPr>
        <w:t xml:space="preserve">Ustalono plan pracy komisji na rok 2010, który jest </w:t>
      </w:r>
      <w:r>
        <w:rPr>
          <w:b/>
          <w:sz w:val="24"/>
          <w:szCs w:val="24"/>
        </w:rPr>
        <w:t>zał. nr 2</w:t>
      </w:r>
      <w:r>
        <w:rPr>
          <w:sz w:val="24"/>
          <w:szCs w:val="24"/>
        </w:rPr>
        <w:t xml:space="preserve"> do protokół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 wyczerpaniu porządku obrad, o godz. 18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zakończono posiedzeni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rotokół sporządził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aria Woźni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>
          <w:sz w:val="22"/>
        </w:rPr>
        <w:t xml:space="preserve">            </w:t>
      </w:r>
      <w:r>
        <w:rPr>
          <w:sz w:val="24"/>
        </w:rPr>
        <w:t xml:space="preserve">                                 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Przewodniczył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wodniczący Komisji Rewizyjnej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arian Kaźmierowski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                  Członków Komisji Rewizyj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 xml:space="preserve">                                                              1 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                                                              2 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 xml:space="preserve">                                                              3 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 xml:space="preserve">                                                              4 ................................................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</w:rPr>
        <w:t>Zał. nr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lan pracy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Komisji Rewizyjnej Rady Gminy Dusznik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a 2010 ro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0"/>
      </w:tblGrid>
      <w:tr>
        <w:trPr>
          <w:trHeight w:val="6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rPr/>
            </w:pPr>
            <w:r>
              <w:rPr/>
              <w:t>stycz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Sprawozdanie z działalności komisji za rok 2009</w:t>
            </w:r>
          </w:p>
          <w:p>
            <w:pPr>
              <w:pStyle w:val="Zawartotabeli"/>
              <w:rPr/>
            </w:pPr>
            <w:r>
              <w:rPr/>
              <w:t>- Kontrola Komunalnego Zakładu Budżetowego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luty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Kontrola wykonanych inwestycji w roku 2009</w:t>
            </w:r>
          </w:p>
          <w:p>
            <w:pPr>
              <w:pStyle w:val="Zawartotabeli"/>
              <w:rPr/>
            </w:pPr>
            <w:r>
              <w:rPr/>
              <w:t>- Kontrola rozliczenia delegacji i wyjazdów służbowych</w:t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marz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Przedszkola w Podrzewiu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kwiec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Analiza i opiniowanie wykonania budżetu Gminy Duszniki za rok 2009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maj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Gminnego Zespołu Oświatowego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czerwi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Gminnego Ośrodka Pomocy Społecznej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lipi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sołectwa w Wilkowie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ierp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Zawartotabeli"/>
              <w:rPr/>
            </w:pPr>
            <w:r>
              <w:rPr/>
              <w:t>- P r z e r w a   u r l o p o w a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wrzes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Analiza sprawozdania Wójta z wykonania budżetu za I półrocze 2010r.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aździernik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sołectwa Niewierz i Chełminko</w:t>
            </w:r>
          </w:p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w zakresie wykonanych prac w ramach Projektu Odnowa Wsi)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listopad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Opiniowanie projektu budżetu Gminy na rok 2011</w:t>
            </w:r>
          </w:p>
        </w:tc>
      </w:tr>
      <w:tr>
        <w:trPr>
          <w:trHeight w:val="78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rudz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Opracowanie planu pracy komisji na rok 2011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30"/>
        </w:tabs>
        <w:ind w:left="24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12:00Z</dcterms:created>
  <dc:creator>Paczkowska</dc:creator>
  <dc:description/>
  <cp:keywords/>
  <dc:language>en-US</dc:language>
  <cp:lastModifiedBy>Maria Woźniak</cp:lastModifiedBy>
  <cp:lastPrinted>2009-11-30T11:27:00Z</cp:lastPrinted>
  <dcterms:modified xsi:type="dcterms:W3CDTF">2009-11-30T10:29:00Z</dcterms:modified>
  <cp:revision>4</cp:revision>
  <dc:subject/>
  <dc:title/>
</cp:coreProperties>
</file>