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2/200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wspólnego posiedzenia Komisji Rewizyjnej </w:t>
      </w:r>
    </w:p>
    <w:p>
      <w:pPr>
        <w:pStyle w:val="Subtitle"/>
        <w:rPr>
          <w:bCs w:val="false"/>
        </w:rPr>
      </w:pPr>
      <w:r>
        <w:rPr>
          <w:b w:val="false"/>
        </w:rPr>
        <w:t>i Komisji Rolnictwa i Budżetu</w:t>
      </w:r>
      <w:r>
        <w:rPr>
          <w:b w:val="false"/>
          <w:bCs w:val="false"/>
        </w:rPr>
        <w:t xml:space="preserve"> 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14 wrześ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wykonania budżetu Gminy Duszniki za I półrocze 2009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Komisji Rolnictwa i Budżetu Grzegorz Pawlak powitał członków obu komisji oraz wójta Adama  Woropaja i przewodniczącego Rady Gracjana Skórnickiego. 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>
          <w:bCs/>
        </w:rPr>
        <w:t xml:space="preserve">Wójt omówił </w:t>
      </w:r>
      <w:r>
        <w:rPr/>
        <w:t xml:space="preserve">wykonanie budżetu Gminy Duszniki </w:t>
      </w:r>
      <w:r>
        <w:rPr>
          <w:bCs/>
        </w:rPr>
        <w:t>za I półrocze 2009r. Odpowiadał na pytania radnych.</w:t>
      </w:r>
    </w:p>
    <w:p>
      <w:pPr>
        <w:pStyle w:val="Normal"/>
        <w:spacing w:lineRule="auto" w:line="360"/>
        <w:rPr/>
      </w:pPr>
      <w:r>
        <w:rPr>
          <w:b/>
        </w:rPr>
        <w:t>Ad. 3.</w:t>
      </w:r>
      <w:r>
        <w:rPr/>
        <w:t xml:space="preserve"> Omówiono projekty uchwał na najbliższą sesję.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Ad. 4. </w:t>
      </w:r>
      <w:r>
        <w:rPr/>
        <w:t>Postanowiono zaprosić na wrześniową sesję Rady Gminy Duszniki kierownika Powiatowego Biura Agencji Rozwoju i Modernizacji Rolnictwa Andrzeja Żyburę.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>
          <w:bCs/>
        </w:rPr>
        <w:t xml:space="preserve"> </w:t>
      </w:r>
      <w:r>
        <w:rPr/>
        <w:t>Po wyczerpaniu porządku obrad, posiedzenie zakończo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Protokółowa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niczący Komisji Rewizyjn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/-/Marian Kaźmierowski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49:00Z</dcterms:created>
  <dc:creator>Maria Woźniak</dc:creator>
  <dc:description/>
  <cp:keywords/>
  <dc:language>en-US</dc:language>
  <cp:lastModifiedBy>Tomasz Ćwiąk</cp:lastModifiedBy>
  <cp:lastPrinted>2009-09-15T09:43:00Z</cp:lastPrinted>
  <dcterms:modified xsi:type="dcterms:W3CDTF">2009-10-02T05:49:00Z</dcterms:modified>
  <cp:revision>2</cp:revision>
  <dc:subject/>
  <dc:title>PROTOKÓŁ  NR 11/2008</dc:title>
</cp:coreProperties>
</file>