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26/2016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8 listopada 2016 r.</w:t>
      </w:r>
    </w:p>
    <w:p>
      <w:pPr>
        <w:pStyle w:val="Normal"/>
        <w:spacing w:lineRule="auto" w:line="312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Wojciech Kukułka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Zdzisław Siemieniak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ali nr 16 w Urzędzie Gminy Duszniki w celu:</w:t>
      </w:r>
    </w:p>
    <w:p>
      <w:pPr>
        <w:pStyle w:val="Akapitzlist"/>
        <w:numPr>
          <w:ilvl w:val="0"/>
          <w:numId w:val="6"/>
        </w:numPr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atrzenia skarg</w:t>
      </w:r>
    </w:p>
    <w:p>
      <w:pPr>
        <w:pStyle w:val="Akapitzlist"/>
        <w:numPr>
          <w:ilvl w:val="0"/>
          <w:numId w:val="6"/>
        </w:numPr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racowania planu pracy na 2017 rok. 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edzenie otworzyła oraz poprowadziła Przewodnicząca Komisji Jadwiga Klińska, która na wstępie powitała przybyłych na posiedzenie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1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zebrała się w celu wykonania uchwał Nr XXIX/201/16 oraz XXIX/202/16 Rady Gminy Duszniki z dnia 25 października 2016 r. (stanowiących odpowiednio </w:t>
      </w:r>
      <w:r>
        <w:rPr>
          <w:rFonts w:cs="Times New Roman" w:ascii="Times New Roman" w:hAnsi="Times New Roman"/>
          <w:b/>
          <w:sz w:val="24"/>
          <w:szCs w:val="24"/>
        </w:rPr>
        <w:t>zał. nr 2 i 3</w:t>
      </w:r>
      <w:r>
        <w:rPr>
          <w:rFonts w:cs="Times New Roman" w:ascii="Times New Roman" w:hAnsi="Times New Roman"/>
          <w:sz w:val="24"/>
          <w:szCs w:val="24"/>
        </w:rPr>
        <w:t xml:space="preserve"> do protokołu). Rada Gminy Duszniki wyżej wymienionymi uchwałami zleciła Komisji Rewizyjnej:  </w:t>
      </w:r>
    </w:p>
    <w:p>
      <w:pPr>
        <w:pStyle w:val="Akapitzlist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postępowania w kwestii odmowy realizacji wykonania sieci wodociągowej i kanalizacji sanitarnej w Dusznikach, rejon ulicy Niewierskiej i Kolejowej działka nr 594/16 oraz wykonania sieci tłocznej</w:t>
      </w:r>
    </w:p>
    <w:p>
      <w:pPr>
        <w:pStyle w:val="Akapitzlist"/>
        <w:numPr>
          <w:ilvl w:val="0"/>
          <w:numId w:val="4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prowadzenie czynności zmierzających do ustalenia czy Wójt pozostawał w bezczynności; Skarżąca zarzuciła naruszenie art. 14 ust. 1 ustawy o dostępie do informacji publicznej poprzez: udzielenie informacji niepełnej- nie została udzielona całość informacji publicznej, której dotyczył wniosek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czas posiedzenia, w odniesieniu do pierwszej skargi, radni podjęli kolejno następujące czynności: </w:t>
      </w:r>
    </w:p>
    <w:p>
      <w:pPr>
        <w:pStyle w:val="Normal"/>
        <w:numPr>
          <w:ilvl w:val="0"/>
          <w:numId w:val="9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czytano oraz przeanalizowano skargę z dnia 18 października 2016 r. kierowaną do radnych Gminy Duszniki </w:t>
      </w:r>
    </w:p>
    <w:p>
      <w:pPr>
        <w:pStyle w:val="Normal"/>
        <w:numPr>
          <w:ilvl w:val="0"/>
          <w:numId w:val="2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analizowano pismo przekazane z Referatu Rozwoju Gospodarczego</w:t>
      </w:r>
    </w:p>
    <w:p>
      <w:pPr>
        <w:pStyle w:val="Normal"/>
        <w:numPr>
          <w:ilvl w:val="0"/>
          <w:numId w:val="2"/>
        </w:numPr>
        <w:spacing w:lineRule="auto" w:line="254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łuchano wyjaśnienia Wójta w sprawie.</w:t>
      </w:r>
    </w:p>
    <w:p>
      <w:pPr>
        <w:pStyle w:val="Normal"/>
        <w:spacing w:lineRule="auto" w:line="254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:</w:t>
      </w:r>
    </w:p>
    <w:p>
      <w:pPr>
        <w:pStyle w:val="Akapitzlist"/>
        <w:numPr>
          <w:ilvl w:val="0"/>
          <w:numId w:val="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ierwszej kolejności wykonywane są zadania obejmujące teren gminy, na którym istnieje już zabudowa mieszkaniowa; skierowane są one na poprawę standardu życia mieszkańców </w:t>
      </w:r>
    </w:p>
    <w:p>
      <w:pPr>
        <w:pStyle w:val="Akapitzlist"/>
        <w:numPr>
          <w:ilvl w:val="0"/>
          <w:numId w:val="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zt wykonania sieci wodociągowej i kanalizacji sanitarnej  jak wynika z dokumentów opracowanych dla inwestycji wyniesie ok. 1.260.000 zł – inwestycja nie była dotychczas zaplanowana w budżecie gminy Duszniki</w:t>
      </w:r>
    </w:p>
    <w:p>
      <w:pPr>
        <w:pStyle w:val="Akapitzlist"/>
        <w:numPr>
          <w:ilvl w:val="0"/>
          <w:numId w:val="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mina wykonuje w pierwszej kolejności projekty budowlane w zakresie budowy sieci wodociągowej, kanalizacji sanitarnej, budowy oświetlenia drogowego, przebudowy dróg, dla których otrzymała pozwolenie na budowę. Inwestor czyli „TARMET Jerzy, Paweł i Michał Piaskowscy spółka jawna” na własny koszt opracował dokumentację projektową i uzyskał w lipcu 2015 r. w Starostwie Powiatowym w Szamotułach pozwolenie na budowę sieci wodociągowej wraz z siecią rozdzielczą oraz budowę sieci kanalizacji sanitarnej wraz z siecią rozdzielczą dla działek nr 594/16,479,590,588,586,585,584/4,584/3,584/1 położonych w Dusznikach  </w:t>
      </w:r>
    </w:p>
    <w:p>
      <w:pPr>
        <w:pStyle w:val="Akapitzlist"/>
        <w:numPr>
          <w:ilvl w:val="0"/>
          <w:numId w:val="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i mają prawo dokonywania wyboru inwestycji realizowanych w danym roku budżetowym. Niestety wysokość środków finansowych nie pozwoli na włączenie tego zadania do budżetu na 2016 oraz 2017 rok. 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Komisji Rewizyjnej do Rady Gminy Duszniki o uznanie skargi za bezzasadną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a Bernadeta Augustyniak wyłączyła się z zajmowania stanowiska w ww. sprawie ze względu na powiązania rodzinne ze Skarżącym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lejno w odniesieniu do drugiej skargi, radni podjęli następujące czynności: 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czytano oraz przeanalizowano skargę z dnia 20 października 2016 r. kierowaną do Rady Gminy Duszniki </w:t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łuchano wyjaśnień Emilii Gogołkiewicz-Kołeckiej - pracownika Referatu Organizacyjnego odpowiedzialnego m.in. za udzielanie informacji publicznej, która odpowiadała na zapytania Skarżącej.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:</w:t>
      </w:r>
    </w:p>
    <w:p>
      <w:pPr>
        <w:pStyle w:val="Akapitzlist"/>
        <w:numPr>
          <w:ilvl w:val="0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edzi na oba zapytania wystosowane przez Skarżącą zostały udzielone w wymaganym terminie 14 dni (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3 ust. 1 ustawy o dostępie do informacji publicznej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Udostępniani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informacji publiczne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na wniosek następuje bez zbędnej zwłoki, nie później jednak niż w terminie 14 dni od dnia złożenia wniosku, z zastrzeżeniem ust. 2 i art. 15 ust. 2”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Akapitzlist"/>
        <w:numPr>
          <w:ilvl w:val="0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żąca w pierwszym piśmie (z dnia 26 września br.)wnioskowała o przesłanie sprawozdania Wójta za okres od 22.08.2016 r. do 26.09.2016 r., a także o dane dotyczące zaplanowanych wyjazdów, spotkań i działań za okres od 27.09.2016 r. do 30.09.2016 r. W odpowiedzi otrzymała informację (dnia 5 października br.), że sprawozdanie Wójta za okres 10.08-21.09.2016 r. jest dostępne na stronie internetowej Gminy Duszniki (podano link bezpośredni), czyli udzielono informacji, którą Urząd Gminy faktycznie posiadał w momencie jej przekazywania. Poinformowano Skarżącą o spotkaniu Wójta z ok. 50-osobową grupą uczniów i nauczycieli ze Szkoły Podstawowej w Grzebienisku oraz udziale Wójta w posiedzeniu komisji Rady Gminy we wskazanym przez Skarżącą okresie 27-30.09.br. </w:t>
      </w:r>
    </w:p>
    <w:p>
      <w:pPr>
        <w:pStyle w:val="Akapitzlist"/>
        <w:numPr>
          <w:ilvl w:val="0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obowiązuje do udzielania odpowiedzi w sposób i w formie określonej przez wnioskodawcę- Skarżąca wnioskowała o przekazanie sprawozdania, które następnie otrzymała. Organ ma obowiązek przekazywania informacji, które faktycznie posiada, stąd też swoista rozbieżność w odniesieniu do dat podanych przez Skarżącą a zawartych w sprawozdaniu. Skarżąca wnioskując o sprawozdanie wskazała inny czasookres (22.08-26.09.br.), niż ten, z którego zostało sporządzone sprawozdanie (10.08-21.09.br.). W odpowiedzi na drugie zapytanie z 11 października br. uzupełniony został wskazany w pierwszym zapytaniu odstęp czasowy. W związku z powyższym nie można mówić o bezczynności organu, ponieważ została udzielona odpowiedź na oba złożone wnioski w terminie wskazanym w ustawie, tj. do 14 dni</w:t>
      </w:r>
    </w:p>
    <w:p>
      <w:pPr>
        <w:pStyle w:val="Akapitzlist"/>
        <w:numPr>
          <w:ilvl w:val="0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żąca w pierwszej kolejności (26.09.br.) wnioskowała o informacje dotyczące zaplanowanych wyjazdów, spotkań i działań za okres 27-30.09.br., na co uzyskała informację, że Wójt odbył spotkanie z ok. 50-osobową grupą uczniów i nauczycieli ze Szkoły Podstawowej w Grzebienisku i wziął udział w posiedzeniu komisji Rady Gminy. Po czym 11.10.br. Skarżąca zawnioskowała o udzielenie informacji kiedy Wójt przebywał w delegacji w Estonii, na co odpowiedzi udzielono dnia 18 października br. Wskazano, że Wójt przebywał w delegacji w Estonii w dniach 22-26.09.br., ponadto poinformowano Skarżącą o zamieszczeniu kolejnego sprawozdania z działalności Wójta między sesjami zawierającego okres 22.09-14.10.br. na stronie internetowej Urzędu Gminy. </w:t>
      </w:r>
    </w:p>
    <w:p>
      <w:pPr>
        <w:pStyle w:val="Normal"/>
        <w:spacing w:lineRule="auto" w:line="254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Komisji Rewizyjnej do Rady Gminy Duszniki o uznanie skargi za bezzasadn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tąpiono do opracowania planu pracy komisji Rewizyjnej na rok 2017. Po przedyskutowaniu poszczególnych propozycji, przyjęto plan pracy, który zostanie przedstawiony Radzie Gminy do zatwierdzenia, podczas planowej listopadowej sesji Rady Gminy (</w:t>
      </w:r>
      <w:r>
        <w:rPr>
          <w:rFonts w:cs="Times New Roman" w:ascii="Times New Roman" w:hAnsi="Times New Roman"/>
          <w:b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 posiedzenia opuścił Grzegorz Mazurek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wskazała, że należałoby zainteresować się tym, co dzieje się z rodzinami, których dobytek został strawiony przez pożary w ostatnim czasie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ów o godz. 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4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a zakończono.</w:t>
      </w:r>
    </w:p>
    <w:p>
      <w:pPr>
        <w:pStyle w:val="Normal"/>
        <w:spacing w:lineRule="auto" w:line="312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312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lineRule="auto" w:line="312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312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3"/>
        </w:numPr>
        <w:spacing w:lineRule="auto" w:line="312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</w:t>
        <w:tab/>
        <w:t xml:space="preserve"> 3. Grzegorz Mazurek ………………….</w:t>
      </w:r>
    </w:p>
    <w:p>
      <w:pPr>
        <w:pStyle w:val="Normal"/>
        <w:spacing w:lineRule="auto" w:line="3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Wojciech Kukułka           …………………… </w:t>
        <w:tab/>
        <w:t xml:space="preserve"> 4. Zdzisław Siemieniak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zniki, ………………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</w:t>
      </w:r>
      <w:r>
        <w:rPr>
          <w:rFonts w:cs="Times New Roman" w:ascii="Times New Roman" w:hAnsi="Times New Roman"/>
          <w:sz w:val="12"/>
          <w:szCs w:val="12"/>
        </w:rPr>
        <w:t>(data podpisania protokołu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12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Młynarek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15:00Z</dcterms:created>
  <dc:creator>Beata Kontusz - Iwańczuk</dc:creator>
  <dc:description/>
  <dc:language>en-US</dc:language>
  <cp:lastModifiedBy>Monika Młynarek</cp:lastModifiedBy>
  <cp:lastPrinted>2016-11-15T12:05:00Z</cp:lastPrinted>
  <dcterms:modified xsi:type="dcterms:W3CDTF">2016-11-18T12:15:00Z</dcterms:modified>
  <cp:revision>2</cp:revision>
  <dc:subject/>
  <dc:title/>
</cp:coreProperties>
</file>