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3/2009</w:t>
      </w:r>
    </w:p>
    <w:p>
      <w:pPr>
        <w:pStyle w:val="Subtitle"/>
        <w:rPr/>
      </w:pPr>
      <w:r>
        <w:rPr>
          <w:b w:val="false"/>
        </w:rPr>
        <w:t xml:space="preserve">posiedzenia Komisji Ochrony Środowiska i Porządku Publicznego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3 maja 2009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ozdanie z działalności Ochotniczych Straży Pożarn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Subtitle"/>
        <w:jc w:val="left"/>
        <w:rPr/>
      </w:pPr>
      <w:r>
        <w:rPr>
          <w:bCs w:val="false"/>
        </w:rPr>
        <w:t>Ad. 1.</w:t>
      </w:r>
      <w:r>
        <w:rPr>
          <w:b w:val="false"/>
          <w:bCs w:val="false"/>
        </w:rPr>
        <w:t xml:space="preserve"> </w:t>
      </w:r>
      <w:r>
        <w:rPr>
          <w:b w:val="false"/>
        </w:rPr>
        <w:t>Przewodniczący Ryszard Krawczyk powitał członków  Komisji</w:t>
      </w:r>
      <w:r>
        <w:rPr/>
        <w:t xml:space="preserve"> </w:t>
      </w:r>
      <w:r>
        <w:rPr>
          <w:b w:val="false"/>
        </w:rPr>
        <w:t xml:space="preserve">Ochrony Środowiska i Porządku Publicznego oraz uczestniczących w spotkaniu gości: przewodniczącego rady Gracjana Skórnickiego, wójta Adama Woropaja, radnego Mirona Maciejewskiego, prezesa zarządu gminnego OSP Mariana Zaglanicznego, komendanta OSP Leszka Chojnackiego, prezesa OSP Podrzewie Stanisława Hoffę  i OSP Duszniki Mariusza Paszke. Lista obecności jest </w:t>
      </w:r>
      <w:r>
        <w:rPr>
          <w:bCs w:val="false"/>
        </w:rPr>
        <w:t>zał. nr 1</w:t>
      </w:r>
      <w:r>
        <w:rPr/>
        <w:t xml:space="preserve"> </w:t>
      </w:r>
      <w:r>
        <w:rPr>
          <w:b w:val="false"/>
        </w:rPr>
        <w:t>do protokółu.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 xml:space="preserve">Sprawozdanie z działalności Ochotniczej Straży Pożarnej, które przedstawił </w:t>
      </w:r>
      <w:r>
        <w:rPr/>
        <w:t xml:space="preserve">Prezes zarządu gminnego OSP jest </w:t>
      </w:r>
      <w:r>
        <w:rPr>
          <w:b/>
        </w:rPr>
        <w:t>zał. nr 2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Marian Zaglaniczny</w:t>
      </w:r>
      <w:r>
        <w:rPr/>
        <w:t xml:space="preserve"> podkreślił bardzo duży wkład OSP Podrzewie w remont miejscowej strażnicy.</w:t>
      </w:r>
    </w:p>
    <w:p>
      <w:pPr>
        <w:pStyle w:val="Normal"/>
        <w:spacing w:lineRule="auto" w:line="360"/>
        <w:rPr/>
      </w:pPr>
      <w:r>
        <w:rPr/>
        <w:t>Przedstawił program zawodów strażackich, które planowane są na 21 czerwca br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zwrócił uwagę na rosnące koszty utrzymania jednostek, m.in. z uwagi na starzejący się i mocno wyeksploatowany sprzęt. Uważa, że wiele wyjazdów jest nieuzasadnionych. Straż interweniuje często do usuwania połamanych gałęzi i gniazdujących os.</w:t>
      </w:r>
    </w:p>
    <w:p>
      <w:pPr>
        <w:pStyle w:val="Normal"/>
        <w:spacing w:lineRule="auto" w:line="360"/>
        <w:rPr/>
      </w:pPr>
      <w:r>
        <w:rPr>
          <w:u w:val="single"/>
        </w:rPr>
        <w:t>Mariusz Paszek</w:t>
      </w:r>
      <w:r>
        <w:rPr/>
        <w:t xml:space="preserve"> zapytał wójta o możliwość zakupu nowych bram do strażnicy w Dusznikach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wyraził zgodę.</w:t>
      </w:r>
    </w:p>
    <w:p>
      <w:pPr>
        <w:pStyle w:val="Normal"/>
        <w:spacing w:lineRule="auto" w:line="360"/>
        <w:rPr/>
      </w:pPr>
      <w:r>
        <w:rPr/>
        <w:t>Nowy radny i kandydat do Komisji Ochrony Środowiska i Porządku Publicznego Miron Maciejewski bardzo interesował się omawianymi problemami, zadawał pytania i brał udział w dyskusji.</w:t>
      </w:r>
    </w:p>
    <w:p>
      <w:pPr>
        <w:pStyle w:val="Normal"/>
        <w:spacing w:lineRule="auto" w:line="360" w:before="0" w:after="240"/>
        <w:rPr/>
      </w:pPr>
      <w:r>
        <w:rPr>
          <w:b/>
        </w:rPr>
        <w:t xml:space="preserve">Ad. 4. </w:t>
      </w:r>
      <w:r>
        <w:rPr/>
        <w:t>Po wyczerpaniu porządku obrad, posiedzenie zakończon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I protokółowa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rzewodniczący Komisji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Ochrony Środowiska i Porządku Publ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Ryszard Krawczy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2"/>
          <w:szCs w:val="22"/>
        </w:rPr>
        <w:t xml:space="preserve">Zał. nr 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do protokółu nr 23/2009</w:t>
      </w:r>
    </w:p>
    <w:p>
      <w:pPr>
        <w:pStyle w:val="Subtitle"/>
        <w:spacing w:lineRule="auto" w:line="240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 xml:space="preserve">Komisji Ochrony Środowiska i Porządku  </w:t>
      </w:r>
    </w:p>
    <w:p>
      <w:pPr>
        <w:pStyle w:val="Subtitle"/>
        <w:spacing w:lineRule="auto" w:line="24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</w:t>
      </w:r>
      <w:r>
        <w:rPr>
          <w:b w:val="false"/>
          <w:sz w:val="22"/>
          <w:szCs w:val="22"/>
        </w:rPr>
        <w:t xml:space="preserve">Publicznego 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ady Gminy Dusznik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z dniu 13 maja 2009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zbiorcz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z przebiegu walnych zebrań sprawozdawczych w jednostka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chotniczych Straży Pożarnych Gminy Dusznik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 rok 2008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W dniach od 10 stycznia do 14 lutego br. na terenie gminy Duszniki odbywały się walne zebrania sprawozdawcze we wszystkich jednostkach OSP . Z ramienia Zarządu Oddziału Gminnego ZOSP RP w Dusznikach w zebraniach tych uczestniczyli: Prezes Marian Zaglaniczny, Komendant Gminny Leszek Chojnacki, członek Powiatowej Komisji Rewizyjnej Zdzisław Siemieniak, a także następujący członkowie Zarządu Oddziału Gminnego : A. Lura, E. Mosiężny, Z. Dziamski, P. Przybysz, L.Pustkowiak, M. Szukała, R.  Człapa, E. Majda, H. Jóźwiakowski, M. Paszek, J. Nowak, T. Fręśko.</w:t>
      </w:r>
    </w:p>
    <w:p>
      <w:pPr>
        <w:pStyle w:val="Normal"/>
        <w:spacing w:lineRule="auto" w:line="360"/>
        <w:rPr/>
      </w:pPr>
      <w:r>
        <w:rPr/>
        <w:t xml:space="preserve">Na terenie gminy Duszniki działa 13 jednostek OSP – typu " S ". Wszystkie zarejestrowane są w Krajowym Rejestrze Sądowym, posiadają NIP i REGON oraz konta bankowe. Jednostki OSP z Podrzewia i Dusznik należą do Krajowego Systemu Ratowniczo-Gaśniczego, z którego w ubiegłym 2008 roku otrzymały środki finansowe w wysokości 7.000 złotych  ( 2x3.500,- ) Ponadto pozyskaliśmy 57.880 złotych z Ministerstwa Spraw Wewnętrznych i Administracji oraz Firm Ubezpieczeniowych dla jednostek z Ceradza Dolnego, Sarbii, Młynkowa, Grzebieniska, Podrzewia, Sękowa, Dusznik, Wilkowa na zakup niezbędnego sprzętu do prowadzenia akcji ratunkowych </w:t>
      </w:r>
    </w:p>
    <w:p>
      <w:pPr>
        <w:pStyle w:val="Normal"/>
        <w:spacing w:lineRule="auto" w:line="360"/>
        <w:rPr/>
      </w:pPr>
      <w:r>
        <w:rPr/>
        <w:t>(w tym na zakup samochodu pożarniczego Ford Tranzit )</w:t>
      </w:r>
    </w:p>
    <w:p>
      <w:pPr>
        <w:pStyle w:val="Normal"/>
        <w:spacing w:lineRule="auto" w:line="360"/>
        <w:rPr/>
      </w:pPr>
      <w:r>
        <w:rPr/>
        <w:t>We wszystkich jednostkach dział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złonków czynnych      372 druhów  (w tym kobiet 42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złonków wspierających 14 druhów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złonków honorowych    65 druhów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Liczba członków razem: 451.</w:t>
      </w:r>
    </w:p>
    <w:p>
      <w:pPr>
        <w:pStyle w:val="Normal"/>
        <w:spacing w:lineRule="auto" w:line="360"/>
        <w:rPr/>
      </w:pPr>
      <w:r>
        <w:rPr/>
        <w:t>Jednostki OSP z Ceradza Dolnego, Grzebieniska, Wilkowa, Sędzin, Dusznik i Sękowa posiadają Kobiece Drużyny Pożarnicze.</w:t>
      </w:r>
    </w:p>
    <w:p>
      <w:pPr>
        <w:pStyle w:val="Normal"/>
        <w:spacing w:lineRule="auto" w:line="360"/>
        <w:rPr/>
      </w:pPr>
      <w:r>
        <w:rPr/>
        <w:t>Poza tym jest 7 Młodzieżowych Drużyn Pożarniczych skupiających 79 członków, w tym: 29 dziewcząt i 50 chłopców.</w:t>
      </w:r>
    </w:p>
    <w:p>
      <w:pPr>
        <w:pStyle w:val="Normal"/>
        <w:spacing w:lineRule="auto" w:line="360"/>
        <w:rPr/>
      </w:pPr>
      <w:r>
        <w:rPr/>
        <w:t xml:space="preserve">Ważniejsze problemy omawiane podczas zebrań to: utworzenie Jednostek Operacyjno-Technicznych we wszystkich 13 - tu jednostkach OSP, kategoryzacja tych jednostek oraz bezpieczeństwo strażaków w czasie prowadzenia akcji ratowniczych. </w:t>
      </w:r>
    </w:p>
    <w:p>
      <w:pPr>
        <w:pStyle w:val="Normal"/>
        <w:spacing w:lineRule="auto" w:line="360"/>
        <w:rPr/>
      </w:pPr>
      <w:r>
        <w:rPr/>
        <w:t>Prezes poinformował, że Ochotnicze Straże Pożarne z gminy Duszniki uczestniczyły w roku 2008 w następujących akcjach:</w:t>
      </w:r>
    </w:p>
    <w:p>
      <w:pPr>
        <w:pStyle w:val="Normal"/>
        <w:spacing w:lineRule="auto" w:line="360"/>
        <w:rPr/>
      </w:pPr>
      <w:r>
        <w:rPr/>
        <w:t>- usuwanie os i szerszeni - 62 wyjazdów,</w:t>
      </w:r>
    </w:p>
    <w:p>
      <w:pPr>
        <w:pStyle w:val="Normal"/>
        <w:spacing w:lineRule="auto" w:line="360"/>
        <w:rPr/>
      </w:pPr>
      <w:r>
        <w:rPr/>
        <w:t>- usuwanie powalonych drzew - 31 wyjazdów,</w:t>
      </w:r>
    </w:p>
    <w:p>
      <w:pPr>
        <w:pStyle w:val="Normal"/>
        <w:spacing w:lineRule="auto" w:line="360"/>
        <w:rPr/>
      </w:pPr>
      <w:r>
        <w:rPr/>
        <w:t xml:space="preserve">- pompowanie wody z zalanych piwnic - 14 wyjazdów, </w:t>
      </w:r>
    </w:p>
    <w:p>
      <w:pPr>
        <w:pStyle w:val="Normal"/>
        <w:spacing w:lineRule="auto" w:line="360"/>
        <w:rPr/>
      </w:pPr>
      <w:r>
        <w:rPr/>
        <w:t>- wyjazdy do wypadków - 51 razy,</w:t>
      </w:r>
    </w:p>
    <w:p>
      <w:pPr>
        <w:pStyle w:val="Normal"/>
        <w:spacing w:lineRule="auto" w:line="360"/>
        <w:rPr/>
      </w:pPr>
      <w:r>
        <w:rPr/>
        <w:t>- wyjazdy do pożarów - 59 razy.</w:t>
      </w:r>
    </w:p>
    <w:p>
      <w:pPr>
        <w:pStyle w:val="Normal"/>
        <w:spacing w:lineRule="auto" w:line="360"/>
        <w:rPr/>
      </w:pPr>
      <w:r>
        <w:rPr/>
        <w:t>- usuwanie plam oleju - 6 razy,</w:t>
      </w:r>
    </w:p>
    <w:p>
      <w:pPr>
        <w:pStyle w:val="Normal"/>
        <w:spacing w:lineRule="auto" w:line="360"/>
        <w:rPr/>
      </w:pPr>
      <w:r>
        <w:rPr/>
        <w:t>- odnotowano 4 alarm fałszywy.</w:t>
      </w:r>
    </w:p>
    <w:p>
      <w:pPr>
        <w:pStyle w:val="Normal"/>
        <w:spacing w:lineRule="auto" w:line="360"/>
        <w:rPr/>
      </w:pPr>
      <w:r>
        <w:rPr/>
        <w:t>- dogaszanie, usuwanie węża, sprzątanie gruzu, poszukiwanie dziecka - 5razy;</w:t>
      </w:r>
    </w:p>
    <w:p>
      <w:pPr>
        <w:pStyle w:val="Normal"/>
        <w:spacing w:lineRule="auto" w:line="360"/>
        <w:rPr/>
      </w:pPr>
      <w:r>
        <w:rPr/>
        <w:t xml:space="preserve">W roku 2008 uzyskano z samorządu gminy środki finansowe w wysokości około 259.500 tys. złotych. </w:t>
      </w:r>
    </w:p>
    <w:p>
      <w:pPr>
        <w:pStyle w:val="Normal"/>
        <w:spacing w:lineRule="auto" w:line="360"/>
        <w:rPr/>
      </w:pPr>
      <w:r>
        <w:rPr/>
        <w:t xml:space="preserve">Zaplanowano na działalność OSP w roku 2009 ponad 80 tys. złotych. </w:t>
      </w:r>
    </w:p>
    <w:p>
      <w:pPr>
        <w:pStyle w:val="Normal"/>
        <w:spacing w:lineRule="auto" w:line="360"/>
        <w:rPr/>
      </w:pPr>
      <w:r>
        <w:rPr/>
        <w:t xml:space="preserve">Prezes Marian Zaglaniczny z dużą satysfakcją stwierdził, że miniony rok należy podsumować w atmosferze dobrze spełnionego strażackiego obowiązku - podkreślił, że cywilizacja niesie coraz więcej zagrożeń, a pokonanie ich wymaga coraz wyższych umiejętności i wyposażenia w nowoczesny i specjalistyczny sprzę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>Prezes Zarządu Gminnego OSP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/-/ Marian Zaglaniczny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3:00Z</dcterms:created>
  <dc:creator>Maria Woźniak</dc:creator>
  <dc:description/>
  <cp:keywords/>
  <dc:language>en-US</dc:language>
  <cp:lastModifiedBy>Maria Woźniak</cp:lastModifiedBy>
  <cp:lastPrinted>2009-06-16T08:53:00Z</cp:lastPrinted>
  <dcterms:modified xsi:type="dcterms:W3CDTF">2009-06-16T06:53:00Z</dcterms:modified>
  <cp:revision>10</cp:revision>
  <dc:subject/>
  <dc:title>PROTOKÓŁ  NR 11/2008</dc:title>
</cp:coreProperties>
</file>