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4/2009</w:t>
      </w:r>
    </w:p>
    <w:p>
      <w:pPr>
        <w:pStyle w:val="Subtitle"/>
        <w:rPr/>
      </w:pPr>
      <w:r>
        <w:rPr>
          <w:b w:val="false"/>
        </w:rPr>
        <w:t xml:space="preserve">posiedzenia Komisji Ochrony Środowiska i Porządku Publicznego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2 czerwc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jazd w teren (objazd wybranych placów zabaw i świetlic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dsumowanie wizytacj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Subtitle"/>
        <w:jc w:val="left"/>
        <w:rPr>
          <w:b w:val="false"/>
          <w:b w:val="false"/>
        </w:rPr>
      </w:pPr>
      <w:r>
        <w:rPr>
          <w:bCs w:val="false"/>
        </w:rPr>
        <w:t>Ad. 1.</w:t>
      </w:r>
    </w:p>
    <w:p>
      <w:pPr>
        <w:pStyle w:val="Subtitle"/>
        <w:jc w:val="left"/>
        <w:rPr/>
      </w:pPr>
      <w:r>
        <w:rPr>
          <w:b w:val="false"/>
        </w:rPr>
        <w:t xml:space="preserve">Zgodnie z rocznym planem pracy komisji, jej  członkowie udali się w teren w celu skontrolowania boisk, placów zabaw i świetlic. Obecni byli wszyscy jej członkowie. Lista obecności jest </w:t>
      </w:r>
      <w:r>
        <w:rPr>
          <w:bCs w:val="false"/>
        </w:rPr>
        <w:t>zał. nr 1</w:t>
      </w:r>
      <w:r>
        <w:rPr/>
        <w:t xml:space="preserve"> 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</w:rPr>
        <w:t>do protokółu.</w:t>
      </w:r>
      <w:r>
        <w:rPr>
          <w:b w:val="false"/>
          <w:bCs w:val="fals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Mieszkańcy Kunowa przedstawili problemy związane z brakiem odpowiedniego placu zabaw dla dzieci.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Sołtys Mieściska przedstawił sytuację w wiosce. Jej mieszkańcy krytycznie wyrażali się o stanie technicznym świetlicy wiejskiej. Rozmawiano na temat funduszu sołeckiego.</w:t>
      </w:r>
    </w:p>
    <w:p>
      <w:pPr>
        <w:pStyle w:val="Subtitle"/>
        <w:jc w:val="left"/>
        <w:rPr/>
      </w:pPr>
      <w:r>
        <w:rPr>
          <w:b w:val="false"/>
          <w:bCs w:val="false"/>
        </w:rPr>
        <w:t>- Mieszkańcy Sarbii – zebrani przed  sklepem – ubolewali nad brakiem pomieszczenia w wiosce, gdzie dzieci i młodzież mogłaby spędzać wolny czas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>
          <w:bCs/>
        </w:rPr>
        <w:t>Komisja, po powrocie do urzędu kontynuowała posiedzenie. Przekazano Wójtowi wnioski mieszkańców wizytowanych wiosek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</w:t>
      </w:r>
      <w:r>
        <w:rPr/>
        <w:t>Po wyczerpaniu porządku obrad, posiedzenie zakończo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I protokółowa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Przewodniczący Komisji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Ochrony Środowiska i Porządku Publi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Ryszard Krawczy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27:00Z</dcterms:created>
  <dc:creator>Maria Woźniak</dc:creator>
  <dc:description/>
  <cp:keywords/>
  <dc:language>en-US</dc:language>
  <cp:lastModifiedBy>Tomasz Ćwiąk</cp:lastModifiedBy>
  <cp:lastPrinted>2009-06-16T08:53:00Z</cp:lastPrinted>
  <dcterms:modified xsi:type="dcterms:W3CDTF">2009-07-27T10:27:00Z</dcterms:modified>
  <cp:revision>2</cp:revision>
  <dc:subject/>
  <dc:title>PROTOKÓŁ  NR 11/2008</dc:title>
</cp:coreProperties>
</file>