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5/2010</w:t>
      </w:r>
    </w:p>
    <w:p>
      <w:pPr>
        <w:pStyle w:val="Subtitle"/>
        <w:rPr/>
      </w:pPr>
      <w:r>
        <w:rPr/>
        <w:t>posiedzenia Komisji Ochrony Środowiska</w:t>
      </w:r>
    </w:p>
    <w:p>
      <w:pPr>
        <w:pStyle w:val="Subtitle"/>
        <w:rPr/>
      </w:pPr>
      <w:r>
        <w:rPr/>
        <w:t>i Porządku Publicznego Rady Gminy Dusznik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w dniu 23 sierpnia 201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Tematem posiedzenia Komisji było funkcjonowanie jednostek Podrzewia i Dusznik w Krajowym Systemie Ratowniczo-Gaśniczym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podjętej dyskusji Wojciech Dziamski – Naczelnik OSP Podrzewie – zwrócił uwagę na potrzebę uzupełnienia mundurów dla strażaków (domexy) oraz omówił sprawy bieżące, m.in. wypłaty środków finansowych  dla strażaków i wyjazdy na akcje .</w:t>
      </w:r>
      <w:r>
        <w:rPr>
          <w:color w:val="FF0000"/>
        </w:rPr>
        <w:t xml:space="preserve"> </w:t>
      </w:r>
      <w:r>
        <w:rPr/>
        <w:t>Na koniec naczelnik OSP poruszył kwestię opłat za ogrzewanie i paliwo informując, iż regulowane są one przez Urząd Gminy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drugiej części posiedzenia wójt Adam Woropaj omówił informację z wykonania budżetu za I półrocze 2010 r. oraz materiały przygotowane na LXIII sesję. W trakcie omawiania powyższego, dyskutowano nt. wykorzystania środków finansowych przeznaczonych na budowę chodnika w Sękowie, której w roku bieżącym nie będzie można zrealizować. Ostatecznie radni zaproponowali zmianę do uchwały budżetowej oraz Wieloletniego Planu Inwestycyjnego, polegającą na przesunięciu kwoty 30.000,00 zł na budowę oświetlenia Brzoza-Mieściska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ójt Adam Woropaj odpowiadając radnemu Mironowi Maciejewskiemu nt placu zabaw w Sarbii poinformował, iż taka potrzeba istnieje i zostanie ona zrealizowan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dczas dyskusji radni omówili także sprzedaż części strychu (pomieszczenia po byłej szkole) w Kunowie dla p. Stasika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Akapitzlist"/>
        <w:rPr/>
      </w:pPr>
      <w:r>
        <w:rPr/>
      </w:r>
    </w:p>
    <w:p>
      <w:pPr>
        <w:pStyle w:val="Akapitzlist"/>
        <w:ind w:left="4968" w:firstLine="696"/>
        <w:rPr/>
      </w:pPr>
      <w:r>
        <w:rPr/>
        <w:t>Przewodniczył i protokołował</w:t>
      </w:r>
    </w:p>
    <w:p>
      <w:pPr>
        <w:pStyle w:val="Akapitzlist"/>
        <w:rPr/>
      </w:pPr>
      <w:r>
        <w:rPr/>
      </w:r>
    </w:p>
    <w:p>
      <w:pPr>
        <w:pStyle w:val="Akapitzlist"/>
        <w:ind w:left="5676" w:firstLine="696"/>
        <w:rPr/>
      </w:pPr>
      <w:r>
        <w:rPr/>
        <w:t>Przewodniczący</w:t>
      </w:r>
    </w:p>
    <w:p>
      <w:pPr>
        <w:pStyle w:val="Akapitzlist"/>
        <w:ind w:left="4968" w:firstLine="696"/>
        <w:rPr/>
      </w:pPr>
      <w:r>
        <w:rPr/>
        <w:t>Komisji Ochrony Środowiska</w:t>
      </w:r>
    </w:p>
    <w:p>
      <w:pPr>
        <w:pStyle w:val="Akapitzlist"/>
        <w:ind w:left="5676" w:hanging="0"/>
        <w:rPr/>
      </w:pPr>
      <w:r>
        <w:rPr/>
        <w:t>i Porządku Publicznego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5676" w:firstLine="696"/>
        <w:rPr/>
      </w:pPr>
      <w:r>
        <w:rPr/>
        <w:t>/-/ Ryszard Krawczy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8:00Z</dcterms:created>
  <dc:creator>Beata</dc:creator>
  <dc:description/>
  <cp:keywords/>
  <dc:language>en-US</dc:language>
  <cp:lastModifiedBy>Tomasz Ćwiąk</cp:lastModifiedBy>
  <dcterms:modified xsi:type="dcterms:W3CDTF">2010-09-24T06:48:00Z</dcterms:modified>
  <cp:revision>2</cp:revision>
  <dc:subject/>
  <dc:title/>
</cp:coreProperties>
</file>