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Nr 3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posiedzenia Komisji Oświaty, Kultury, Kultury Fizycznej i Zdrowi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8 lutego 2011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brady komisji otworzył przewodniczący Maciej Fliger. Obecnych było czworo radnych, nieobecny usprawiedliwiony jeden radny, Grzegorz Pawlak. W posiedzeniu oprócz członków Komisji uczestniczyli Skarbnik Gminy Duszniki Mirosława Szwedek, Dyrektor Gminnego Centrum Kultury Bogdan Buda oraz Przewodniczący Rady Gminy Gracjan Skórnicki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rojekty uchwał, jakie do porządku obrad najbliższej sesji wniósł Wójt Gminy Duszniki Adam Woropaj, omówiła Mirosława Szwedek. W luźnym nawiązaniu  do treści jednego z projektów radny Michał Królik zwrócił uwagę, że segregacji odpadów należy uczyć już na poziomie szkoły podstawowej. Z kolei radne Alina Fleiszerowicz i Barbara Jóźwiakowska stwierdziły, że jedynym sposobem na prawidłową segregację byłoby fotografowanie osób, które wrzucają śmieci do niewłaściwych pojemników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karbnik Mirosława Szwedek zasygnalizowała komisji, że w opinii Regionalnej Izby Obrachunkowej odrębnie funkcjonować powinny Gminne Centrum Kultury oraz Ośrodek Sportu i Rekreacj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gdan Buda omówił imprezy sportowe planowane przez GCK na rok 2011, w szczególności Gminną Ligę Piłki Nożnej. Poinformował, że w tym roku liga będzie miała formę jednego turnieju. Odniósł się także do uwag nieobecnego na posiedzeniu Grzegorza Pawlaka (pytania radnego przekazał przewodniczący komisji). Zdaniem Dyrektora Bogdana Budy organizowanie typowej ligi, z cotygodniowymi kolejkami meczów i systemem „każdy z każdym”, nie ma sensu z uwagi na kwestie organizacyjne, koszty, a także ze względu na to, że regularne rozgrywki powodowały w poprzednim sezonie niesportowe zachowanie zawodników, wynikające z tego kontuzje, a także nadużycia (występy, wbrew regulaminowi,  piłkarzy zgłoszonych do rozgrywek Wielkopolskiego Związku Piłki Nożnej). Bogdan Buda zwracał uwagę, że liga gminna to także koszty i odpowiedzialność organizatorów za zdrowie zawodników. Radny Maciej Fliger wyraził opinię, że w związku z kosztami można wprowadzić wpisowe od każdej z druży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ne przekazywane uwagi radnego Pawlaka dotyczyły angażowania do sędziowania meczów arbitrów spoza gminy oraz odpowiedniej oprawy podsumowania imprezy. W związku z wątpliwościami członków komisji dyrektor GCK zapowiedział, że zostaną oni zaproszeni na spotkanie przedstawicieli drużyn zgłoszonych do ligi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orzystając z okazji Bogdan Buda poprosił komisję o opinię w sprawie programu tegorocznych Dni Dusznik, zaplanowanych na dni 1-3 maja – czy należy uwzgędniać fakt, że w tym czasie odbywać się będą uroczystości związane z beatyfikacją Jana Pawła II. Członkowie komisji zgodnie sugerowali, że w dniu 1 maja program Dni Dusznik nie powinien kolidować z transmisją telewizyjną z Rzymu, oraz że problematyczne byłoby organizowanie tego dnia zabawy tanecznej. Maciej Fliger zwrócił uwagę, że około 90 procent mieszkańców jest katolikami. Zdaniem radnych Macieja Fligera i Michała Królika, zabawa może z powodzeniem odbyć się 2 maja, gdyż prawdopodobne jest, że znaczna część zakładów tego dnia nie będzie pracować, a nazajutrz przypada ustawowo wolne od pracy święto narodowe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tym posiedzenie zakończon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Przewodniczył i protokołował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Przewodniczący Komisji Oświaty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Kultury, Kultury Fizycznej i Zdrowi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Maciej Flig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31:00Z</dcterms:created>
  <dc:creator>User</dc:creator>
  <dc:description/>
  <cp:keywords/>
  <dc:language>en-US</dc:language>
  <cp:lastModifiedBy>Tomasz Ćwiąk</cp:lastModifiedBy>
  <cp:lastPrinted>2011-03-15T08:21:00Z</cp:lastPrinted>
  <dcterms:modified xsi:type="dcterms:W3CDTF">2011-03-24T10:31:00Z</dcterms:modified>
  <cp:revision>2</cp:revision>
  <dc:subject/>
  <dc:title/>
</cp:coreProperties>
</file>