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/>
        <w:t>Protokół Nr 6/2019</w:t>
      </w:r>
    </w:p>
    <w:p>
      <w:pPr>
        <w:pStyle w:val="Bezodstpw"/>
        <w:jc w:val="center"/>
        <w:rPr/>
      </w:pPr>
      <w:r>
        <w:rPr/>
        <w:t>Komisji Rolnictwa i Budżetu</w:t>
      </w:r>
    </w:p>
    <w:p>
      <w:pPr>
        <w:pStyle w:val="Bezodstpw"/>
        <w:jc w:val="center"/>
        <w:rPr/>
      </w:pPr>
      <w:r>
        <w:rPr/>
        <w:t>z dnia 18 października 2019 r.</w:t>
      </w:r>
    </w:p>
    <w:p>
      <w:pPr>
        <w:pStyle w:val="Normal"/>
        <w:jc w:val="center"/>
        <w:rPr/>
      </w:pPr>
      <w:r>
        <w:rPr/>
      </w:r>
    </w:p>
    <w:p>
      <w:pPr>
        <w:pStyle w:val="Bezodstpw"/>
        <w:jc w:val="both"/>
        <w:rPr/>
      </w:pPr>
      <w:r>
        <w:rPr/>
        <w:t>W dniu 18 października br. w salce Urzędu odbyło się posiedzenie wspólne komisji Rolnictwa i Budżetu oraz Komisja Ochrony Środowiska i Porządku Publicznego. O godzinie 14</w:t>
      </w:r>
      <w:r>
        <w:rPr>
          <w:vertAlign w:val="superscript"/>
        </w:rPr>
        <w:t>07</w:t>
      </w:r>
      <w:r>
        <w:rPr/>
        <w:t xml:space="preserve"> Przewodniczący Komisji Rolnictwa i Budżetu Ireneusz Tylkowski otworzył posiedzenie komisji. Powitał Wójta, Skarbnika, obecnych Radnych oraz pracowników Urzędu.</w:t>
      </w:r>
    </w:p>
    <w:p>
      <w:pPr>
        <w:pStyle w:val="Bezodstpw"/>
        <w:jc w:val="both"/>
        <w:rPr/>
      </w:pPr>
      <w:r>
        <w:rPr/>
        <w:t xml:space="preserve">W pierwszej części spotkania zostały radnym przedstawione projekty uchwał przygotowane na XVII sesję Rady Gminy Duszniki, która jest zaplanowana na 22 października br. skarbnik przedstawiła plan rozchodów, przychodów oraz przesunięć w projekcie uchwały w sprawie zmiany Uchwały Nr III/14/18 rady Gminy Duszniki z dnia 20.12.2018 r. w sprawie uchwały budżetowej na rok 2019, jednakże podkreśliła, że wszystkie wprowadzone zmiany maja odzwierciedlenie w projekcie uchwały w sprawie zmiany Wieloletniej Prognozy Finansowej. Do omówionego projektu uchwały radni na bieżąco podejmowali dyskusję w temacie proponowanych przesunięć w budżecie. Zostały również omówione przez Skarbnika uchwały w sprawie określenia wysokości stawek podatku od nieruchomości na 2020 rok, projekt uchwały w sprawie obniżenia ceny skupu żyta do celów wymiaru podatku rolnego oraz projekt uchwały w sprawie ustalenia stawek podatku od środków transportowych do w/w uchwał radni nie mieli uwag. Następnie Sekretarz omówiła kolejne projekty uchwał w sprawie Gminnego Programu Profilaktyki i Rozwiązywania Problemów Alkoholowych na rok 2020 oraz projekt uchwały w sprawie przyjęcia programu współpracy z organizacjami pozarządowymi oraz podmiotami prowadzącymi działalność pożytku publicznego w Gminie Duszniki na rok 2020. Radni podjęli dyskusję w sprawie w/w uchwał. Następnie Kierownik Komunalnego Zakładu Budżetowego omówił projekt uchwały w sprawie zwolnienia samorządowego zakładu budżetowego – Komunalnego Zakładu Budżetowego w Dusznikach z obowiązku wpłaty do budżetu Gminy Duszniki nadwyżki środków obrotowych za 2019 rok. Radny Paweł Henicz podjął dyskusję w sprawie wysokości nadwyżki. Radnemu odpowiedzi udzielił kierownik Tomasz Śpiączka, że co roku w sprawozdaniu RB-30 jest podana kwota. </w:t>
      </w:r>
      <w:bookmarkStart w:id="0" w:name="_Hlk26186971"/>
      <w:r>
        <w:rPr/>
        <w:t>Radny Adam Nowak podjął dyskusję w sprawie częstotliwości czyszczenia studzienek kanalizacyjnych</w:t>
      </w:r>
      <w:bookmarkEnd w:id="0"/>
      <w:r>
        <w:rPr/>
        <w:t xml:space="preserve">. Przewodniczący Komisji Rolnictwa i Budżetu Ireneusz Tylkowski zakończył pierwszą część spotkania poświęconą omówieniu projektów uchwał. Przechodząc do drugiej części, w której była przeprowadzona analiza inwestycji drogowych Przewodniczący Komisji Ochrony Środowiska i Porządku Publicznego zaznaczył, że w ostatnim czasie odbyła się objazdowa komisja wspólna, która dokonała kontroli inwestycji drogowych. Analizę inwestycji drogowych przeprowadził Zastępca Wójta. Radni dyskutowali o wykonaniu bieżących inwestycji jak również o zaplanowanych inwestycjach do końca roku budżetowego. Następnie radni podjęli dyskusję w temacie postawienia kontenerów w miejscowości Sękowo. </w:t>
      </w:r>
      <w:bookmarkStart w:id="1" w:name="_Hlk26186482"/>
      <w:r>
        <w:rPr/>
        <w:t xml:space="preserve">Radny Grzegorz Pawlak zgłosił uwagę, aby wznowić pracę wykaszania Mogielnicy. Radny Ireneusz Tylkowski zgłosił, że na drodze 306 odcinek Wilczyna Duszniki na mostku przy Mogielnicy rośnie drzewo, które jest pochylone w kierunku drogi, co zagraża bezpieczeństwu. </w:t>
      </w:r>
      <w:bookmarkEnd w:id="1"/>
      <w:r>
        <w:rPr/>
        <w:t xml:space="preserve">Następnie Radni podjęli dyskusję w temacie bieżących spraw na terenie Gminy. </w:t>
      </w:r>
    </w:p>
    <w:p>
      <w:pPr>
        <w:pStyle w:val="Bezodstpw"/>
        <w:jc w:val="both"/>
        <w:rPr/>
      </w:pPr>
      <w:r>
        <w:rPr/>
        <w:t>Po wyczerpaniu tematów Przewodniczący Komisji Rolnictwa i Budżetu o godzinie 15</w:t>
      </w:r>
      <w:r>
        <w:rPr>
          <w:vertAlign w:val="superscript"/>
        </w:rPr>
        <w:t>19</w:t>
      </w:r>
      <w:r>
        <w:rPr/>
        <w:t xml:space="preserve"> zakończył posiedzenie wspólne z Komisją Ochrony Środowiska i Porządku Publicznego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ab/>
        <w:tab/>
        <w:tab/>
        <w:tab/>
        <w:tab/>
        <w:tab/>
        <w:tab/>
        <w:t>Przewodniczący Komisji Rolnictwa i Budżetu</w:t>
      </w:r>
    </w:p>
    <w:p>
      <w:pPr>
        <w:pStyle w:val="Bezodstpw"/>
        <w:jc w:val="both"/>
        <w:rPr/>
      </w:pPr>
      <w:r>
        <w:rPr/>
        <w:tab/>
        <w:tab/>
        <w:tab/>
        <w:tab/>
        <w:tab/>
        <w:tab/>
        <w:tab/>
        <w:tab/>
        <w:tab/>
        <w:t>/-/ Ireneusz Tylkowski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ind w:left="4956" w:hanging="0"/>
        <w:jc w:val="both"/>
        <w:rPr/>
      </w:pPr>
      <w:r>
        <w:rPr/>
        <w:t xml:space="preserve">Przewodniczący Komisji Ochrony Środowiska </w:t>
        <w:br/>
        <w:t>i Porządku Publicznego</w:t>
      </w:r>
    </w:p>
    <w:p>
      <w:pPr>
        <w:pStyle w:val="Bezodstpw"/>
        <w:ind w:left="4956" w:hanging="0"/>
        <w:jc w:val="both"/>
        <w:rPr/>
      </w:pPr>
      <w:r>
        <w:rPr>
          <w:rFonts w:cs="Calibri"/>
        </w:rPr>
        <w:t xml:space="preserve">                   </w:t>
      </w:r>
      <w:r>
        <w:rPr/>
        <w:t>/-/ Andrzej Danielczak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rotokołowała:</w:t>
      </w:r>
    </w:p>
    <w:p>
      <w:pPr>
        <w:pStyle w:val="Bezodstpw"/>
        <w:jc w:val="both"/>
        <w:rPr/>
      </w:pPr>
      <w:r>
        <w:rPr/>
        <w:t>/-/Sandra Juśkiewicz</w:t>
      </w:r>
    </w:p>
    <w:p>
      <w:pPr>
        <w:pStyle w:val="Bezodstpw"/>
        <w:ind w:left="4956" w:hanging="0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50:00Z</dcterms:created>
  <dc:creator>Biuro Obsługi Interesanta</dc:creator>
  <dc:description/>
  <cp:keywords/>
  <dc:language>en-US</dc:language>
  <cp:lastModifiedBy>Biuro Obsługi Interesanta</cp:lastModifiedBy>
  <cp:lastPrinted>2019-12-02T13:26:00Z</cp:lastPrinted>
  <dcterms:modified xsi:type="dcterms:W3CDTF">2019-12-02T12:50:00Z</dcterms:modified>
  <cp:revision>2</cp:revision>
  <dc:subject/>
  <dc:title/>
</cp:coreProperties>
</file>