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1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posiedzenia Komisji Oświaty, Kultury, Kultury Fizycznej i Zdrowia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2 maj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ystąpienia przedstawicieli organizacji i stowarzyszeń działających na terenie gminy Dusznik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</w:rPr>
        <w:t xml:space="preserve">Ad. 1. </w:t>
      </w:r>
      <w:r>
        <w:rPr/>
        <w:t xml:space="preserve"> Przewodniczący Michał Królik otworzył posiedzenie Komisji Oświaty, Kultury, Kultury Fizycznej i Zdrowia. Powitał członków komisji, przewodniczącego rady  Gracjana Skórnickiego, wójta Adama Woropaja oraz przedstawicieli organizacji i stowarzyszeń działających na terenie gminy Duszniki. Lista obecności jest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>Ad. 2.</w:t>
      </w:r>
      <w:r>
        <w:rPr/>
        <w:t xml:space="preserve"> </w:t>
      </w:r>
      <w:r>
        <w:rPr>
          <w:b/>
        </w:rPr>
        <w:t>Krystyna Beszterda</w:t>
      </w:r>
      <w:r>
        <w:rPr/>
        <w:t xml:space="preserve"> – przewodnicząca Zarządu Gminnego Towarzystwa</w:t>
      </w:r>
      <w:r>
        <w:rPr>
          <w:b/>
        </w:rPr>
        <w:t xml:space="preserve"> </w:t>
      </w:r>
      <w:r>
        <w:rPr/>
        <w:t>Przyjaciół Dzieci</w:t>
      </w:r>
    </w:p>
    <w:p>
      <w:pPr>
        <w:pStyle w:val="Normal"/>
        <w:spacing w:lineRule="auto" w:line="360"/>
        <w:rPr/>
      </w:pPr>
      <w:r>
        <w:rPr/>
        <w:t>przedstawiła działalność TPD. Największym przedsięwzięciem jest coroczna organizacja „Zielonych Wakacji”. W ubiegłym roku z tej formy wypoczynku korzystało 439 dzieci z 13 wiosek. W ramach dwutygodniowych turnusów dzieci pod opieką wychowawców korzystają z zabaw i wyjazdów. Niestety są wioski, w których z braku odpowiedniego lokalu, nie można zorganizować „wakacji”. W takiej sytuacji jest Ceradz Dolny. Dzieci z tych wiosek zabierane są  na wycieczki.</w:t>
      </w:r>
    </w:p>
    <w:p>
      <w:pPr>
        <w:pStyle w:val="Normal"/>
        <w:spacing w:lineRule="auto" w:line="360"/>
        <w:rPr/>
      </w:pPr>
      <w:r>
        <w:rPr/>
        <w:t>Towarzystwo zajmuje się również rozprowadzaniem żywności, używanej odzieży oraz przygotowuje świąteczne paczki dla swoich podopiecznych. TPD uzyskało już status organizacji pożytku publicznego i będzie mogło korzystać z 1% podatku. Do tej pory podstawą działania były składki członkowskie,  dotacje od sponsorów i dotacja Urzędu Gminy na organizację letniego wypoczynku dla dzieci. Problemem jest  brak pomieszczenia na przechowywanie żywności.</w:t>
      </w:r>
    </w:p>
    <w:p>
      <w:pPr>
        <w:pStyle w:val="Normal"/>
        <w:spacing w:lineRule="auto" w:line="360"/>
        <w:rPr/>
      </w:pPr>
      <w:r>
        <w:rPr>
          <w:b/>
        </w:rPr>
        <w:t>Janina Zarzycka</w:t>
      </w:r>
      <w:r>
        <w:rPr/>
        <w:t xml:space="preserve"> - przewodnicząca Zarządu Gminnego Polskiego Komitetu Pomocy Społecznej poinformowała, że w ciągu ostatnich trzech lat działalności wydano w Dusznikach ok. 83 tony żywności za ok. 300tys. zł. Żywność pochodzi z UE i banku żywności. Z pomocy korzysta ok. 500 osób (najwięcej z Dusznik). PKPS ściśle współpracuje z Gminnym Ośrodkiem Pomocy Społecznej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, czy korzystający pomagają np. przy rozładunku i czy są osoby nadużywające pomocy.</w:t>
      </w:r>
    </w:p>
    <w:p>
      <w:pPr>
        <w:pStyle w:val="Normal"/>
        <w:spacing w:lineRule="auto" w:line="360"/>
        <w:rPr/>
      </w:pPr>
      <w:r>
        <w:rPr>
          <w:u w:val="single"/>
        </w:rPr>
        <w:t>Janina Zarzycka</w:t>
      </w:r>
      <w:r>
        <w:rPr/>
        <w:t xml:space="preserve"> odpowiedziała, że  dostawa żywności jest dwa razy w miesiącu. Rodzina dostaje dary jeden raz w miesiącu. Roczny limit na 1 osobę jest 60 kg. Część osób traktuje pomoc jak coś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 się należy. Część albo się wstydzi, albo nie ma czym przyjechać. Są też osoby wykorzystujące sytuację. Rzadko kto deklaruje pomoc. Przy rozładunku i rozdziale żywności pracują dwie wolontariuszki oraz czterech członków Zarządu. Pomagają też pracownicy GOPSu i GCK.</w:t>
      </w:r>
    </w:p>
    <w:p>
      <w:pPr>
        <w:pStyle w:val="Normal"/>
        <w:spacing w:lineRule="auto" w:line="360"/>
        <w:rPr/>
      </w:pPr>
      <w:r>
        <w:rPr/>
        <w:t>Największym problemem jest brak odpowiedniego (suchego) pomieszczenia.</w:t>
      </w:r>
    </w:p>
    <w:p>
      <w:pPr>
        <w:pStyle w:val="Normal"/>
        <w:spacing w:lineRule="auto" w:line="360"/>
        <w:rPr/>
      </w:pPr>
      <w:r>
        <w:rPr>
          <w:b/>
        </w:rPr>
        <w:t xml:space="preserve">Rafał Wolkiewicz – </w:t>
      </w:r>
      <w:r>
        <w:rPr/>
        <w:t>prezes Klubu Honorowych Dawców Krwi. Z jego inicjatywy klub powstał w 2006 roku i zrzesza 42 członków. Oprócz uczestniczenia w akcjach oddawania krwi, klub wspiera osoby potrzebujące. M.in. z inicjatywy klubu 8 rodzin otrzymało pomoc z Caritasu, dwoje dzieci otrzymało wyprawki szkolne, 10 osób skorzystało z banku krwi, dochód z festynów przeznaczono na dofinansowanie zakupu protezy dla niepełnosprawnego chłopca i pomoc na leczenie dziecka chorego na białaczkę. Brak dostatecznych środków finansowych, uniemożliwia realizację wszystkich planów.</w:t>
      </w:r>
    </w:p>
    <w:p>
      <w:pPr>
        <w:pStyle w:val="Normal"/>
        <w:spacing w:lineRule="auto" w:line="360"/>
        <w:rPr/>
      </w:pPr>
      <w:r>
        <w:rPr>
          <w:b/>
        </w:rPr>
        <w:t>Bogdan Buda –</w:t>
      </w:r>
      <w:r>
        <w:rPr/>
        <w:t xml:space="preserve"> prezes Bractwa Kurkowego w Grzebienisku powiedział, że bractwo ma inny charakter jak wyżej wymienione stowarzyszenia. Jest jedynym w Polsce bractwem wiejskim.  Utrzymuje się ze składek i działalności strzeleckiej. Celem jest m.in. kultywowanie dawnych zwyczajów i szerzenie patriotyzmu. Bractwo opiekuje się muzeum rolnictwa w Grzebienisku, w swoich szeregach zrzesza pasjonatów broni. Nawiązano kontakt z podobnym stowarzyszeniem z Niemiec. 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, czy młodzież „garnie się” do bractwa.</w:t>
      </w:r>
    </w:p>
    <w:p>
      <w:pPr>
        <w:pStyle w:val="Normal"/>
        <w:spacing w:lineRule="auto" w:line="360"/>
        <w:rPr/>
      </w:pPr>
      <w:r>
        <w:rPr>
          <w:u w:val="single"/>
        </w:rPr>
        <w:t>Bogdan Buda</w:t>
      </w:r>
      <w:r>
        <w:rPr/>
        <w:t xml:space="preserve"> powiedział, że młodzież działa w harcerstwie, ale z bractwem współpracują także, zarówno młodzież jak i nauczyciele. Wspólne imprezy bardzo integrują społeczeństwo.</w:t>
      </w:r>
    </w:p>
    <w:p>
      <w:pPr>
        <w:pStyle w:val="Normal"/>
        <w:spacing w:lineRule="auto" w:line="360"/>
        <w:rPr/>
      </w:pPr>
      <w:r>
        <w:rPr>
          <w:b/>
        </w:rPr>
        <w:t>Ireneusz Witkowski</w:t>
      </w:r>
      <w:r>
        <w:rPr/>
        <w:t xml:space="preserve"> – dyrektor biura KOLDu – lokalnej grupy działania, zrzeszającej siedem gmin (Kuślin, Opalenica, Lwówek. Duszniki, Miedzichowo, Pniewy i Nowy Tomyśl) przedstawił lokalną strategię rozwoju obszaru KOLD na lata 2009-2015. Wśród przedsięwzięć dotowanych będzie m.in.</w:t>
      </w:r>
    </w:p>
    <w:p>
      <w:pPr>
        <w:pStyle w:val="Normal"/>
        <w:spacing w:lineRule="auto" w:line="360"/>
        <w:rPr/>
      </w:pPr>
      <w:r>
        <w:rPr/>
        <w:t>tworzenie centrów kulturalnych na bazie świetlic wiejskich, poprawa jakości bazy rekreacyjnej i sportowej, kształcenie i doskonalenie umiejętności zawodowych i społecznych, inicjatywy i imprezy integracyjne i promocyjne. Na małe projekty można pozyskać od 4.500zł do 10.000zł, na większe nawet 200.000zł. Pieniądze są refundowane w ciągu 6 miesięcy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, co daje mieszkańcom KOLD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środki finansowe, nowe miejsca pracy oraz integruje i aktywizuje społeczność lokalną.</w:t>
      </w:r>
    </w:p>
    <w:p>
      <w:pPr>
        <w:pStyle w:val="Normal"/>
        <w:spacing w:lineRule="auto" w:line="360"/>
        <w:rPr/>
      </w:pPr>
      <w:r>
        <w:rPr>
          <w:b/>
        </w:rPr>
        <w:t>Ad. 3 i 4.</w:t>
      </w:r>
      <w:r>
        <w:rPr/>
        <w:t xml:space="preserve"> Po wyczerpaniu porządku obrad, zakończono posiedzenie.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 xml:space="preserve">Protokółowała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zewodniczący Komisji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</w:t>
      </w:r>
      <w:r>
        <w:rPr/>
        <w:t>/-/ Michał Króli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47:00Z</dcterms:created>
  <dc:creator>Maria Woźniak</dc:creator>
  <dc:description/>
  <cp:keywords/>
  <dc:language>en-US</dc:language>
  <cp:lastModifiedBy>Maria Woźniak</cp:lastModifiedBy>
  <cp:lastPrinted>2009-05-26T09:03:00Z</cp:lastPrinted>
  <dcterms:modified xsi:type="dcterms:W3CDTF">2009-05-26T07:03:00Z</dcterms:modified>
  <cp:revision>12</cp:revision>
  <dc:subject/>
  <dc:title>PROTOKÓŁ  NR 11/2008</dc:title>
</cp:coreProperties>
</file>