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2/2009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posiedzenia Komisji Oświaty, Kultury, Kultury Fizycznej i Zdrowia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09 lip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poznanie się z działalnością GKRP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</w:rPr>
        <w:t xml:space="preserve">Ad. 1. </w:t>
      </w:r>
      <w:r>
        <w:rPr/>
        <w:t xml:space="preserve"> Przewodniczący Michał Królik otworzył posiedzenie Komisji Oświaty, Kultury, Kultury Fizycznej i Zdrowia, które odbyło się w siedzibie Gminnej Komisji Rozwiązywania Problemów Alkoholowych. Powitał członków obu komisji. Lista obecności jest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</w:rPr>
        <w:t xml:space="preserve">Ad. 2. </w:t>
      </w:r>
      <w:r>
        <w:rPr/>
        <w:t>Członkowie komisji</w:t>
      </w:r>
      <w:r>
        <w:rPr>
          <w:b/>
        </w:rPr>
        <w:t xml:space="preserve"> </w:t>
      </w:r>
      <w:r>
        <w:rPr/>
        <w:t>obejrzeli pomieszczenia GKRPA, w których ma siedzibę świetlica środowiskowa, punkt konsultacyjny oraz grupy AA i AL-Anon. Przewodniczący Bogdan Buda przedstawił zakres prac, którymi zajmuje się komisja; m.in. prowadzi rozmowy motywujące z osobami nadużywającymi alkoholu oraz  kieruje na leczenie.</w:t>
      </w:r>
    </w:p>
    <w:p>
      <w:pPr>
        <w:pStyle w:val="Normal"/>
        <w:spacing w:lineRule="auto" w:line="360"/>
        <w:rPr/>
      </w:pPr>
      <w:r>
        <w:rPr/>
        <w:t>Maria Woźniak – sekretarz komisji omówiła działalność punktu konsultacyjnego oraz trzech świetlic. Punkt konsultacyjny czynny jest dwa razy w miesiącu  - w pierwszą i trzecią sobotę miesiąca w godzinach od 8</w:t>
      </w:r>
      <w:r>
        <w:rPr>
          <w:vertAlign w:val="superscript"/>
        </w:rPr>
        <w:t>00</w:t>
      </w:r>
      <w:r>
        <w:rPr/>
        <w:t xml:space="preserve"> do 12</w:t>
      </w:r>
      <w:r>
        <w:rPr>
          <w:vertAlign w:val="superscript"/>
        </w:rPr>
        <w:t>00</w:t>
      </w:r>
      <w:r>
        <w:rPr/>
        <w:t>, gdzie można uzyskać porady i informacje na temat uzależnień, współuzależnień i przemocy w rodzinie oraz bezpłatną pomoc psychologiczną. W ciągu roku z pomocy psychologa korzysta ok. 80 osób. Trzy świetlice; w Dusznikach, Grzebienisku i Podrzewiu czynne są  dwa razy w tygodniu po trzy godziny, zapewniają opiekę, pomoc przy odrabianiu lekcji oraz drobny posiłek. Do świetlic przychodzi  w sumie ok. 60 dzieci. Pomieszczenia GKRPA udostępnione są też  grupie AA i Al.-Anon. Ich spotkania odbywają się w każdy czwartek o godz. 18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 xml:space="preserve">Ad. 3. </w:t>
      </w:r>
      <w:r>
        <w:rPr/>
        <w:t>Przewodniczący Michał Królik przedstawił wniosek Zarządu LKS „Sokół” w Dusznikach o dofinansowanie klubu w związku z powstaniem drużyny juniorów.</w:t>
      </w:r>
    </w:p>
    <w:p>
      <w:pPr>
        <w:pStyle w:val="Normal"/>
        <w:spacing w:lineRule="auto" w:line="360"/>
        <w:rPr>
          <w:b/>
          <w:b/>
        </w:rPr>
      </w:pPr>
      <w:r>
        <w:rPr/>
        <w:t>Stwierdzono, że w chwili obecnej, w środku roku budżetowego nie ma takiej możliwości.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Po wyczerpaniu porządku obrad, zakończono posiedzenie.</w:t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 xml:space="preserve">           </w:t>
      </w:r>
      <w:r>
        <w:rPr>
          <w:sz w:val="20"/>
          <w:szCs w:val="20"/>
        </w:rPr>
        <w:t xml:space="preserve">Protokółowała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/-/ Maria Woźniak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zewodniczący Komisji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</w:t>
      </w:r>
      <w:r>
        <w:rPr/>
        <w:t>/-/ Michał Króli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27:00Z</dcterms:created>
  <dc:creator>Maria Woźniak</dc:creator>
  <dc:description/>
  <cp:keywords/>
  <dc:language>en-US</dc:language>
  <cp:lastModifiedBy>Tomasz Ćwiąk</cp:lastModifiedBy>
  <cp:lastPrinted>2009-05-26T09:03:00Z</cp:lastPrinted>
  <dcterms:modified xsi:type="dcterms:W3CDTF">2009-07-27T10:27:00Z</dcterms:modified>
  <cp:revision>2</cp:revision>
  <dc:subject/>
  <dc:title>PROTOKÓŁ  NR 11/2008</dc:title>
</cp:coreProperties>
</file>