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5/200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posiedzenia Komisji Oświaty, Kultury, Kultury Fizycznej i Zdrowia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19 październik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obrad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chrona zdrowia dzieci i dorosł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</w:rPr>
        <w:t xml:space="preserve">Ad. 1. </w:t>
      </w:r>
      <w:r>
        <w:rPr/>
        <w:t xml:space="preserve"> Przewodniczący Michał Królik otworzył posiedzenie Komisji Oświaty, Kultury, Kultury Fizycznej i Zdrowia, powitał członków komisji i zaproszonych gości – higienistkę szkolna Alicję Szymkowiak i położną środowiskową  z Ośrodka Pielęgniarsko-Położniczego „Serce” Alinę Fleiszerowicz oraz przewodniczącego rady Gracjana Skórnickiego. Nieobecna usprawiedliwiona radna Kazimiera Gierczyk. Lista obecności jest </w:t>
      </w:r>
      <w:r>
        <w:rPr>
          <w:b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2. </w:t>
      </w:r>
      <w:r>
        <w:rPr/>
        <w:t>Spotkanie poświęcone było ochronie zdrowia i opiece medycznej uczniów i mieszkańców Gminy Duszniki.</w:t>
      </w:r>
    </w:p>
    <w:p>
      <w:pPr>
        <w:pStyle w:val="Normal"/>
        <w:spacing w:lineRule="auto" w:line="360"/>
        <w:rPr/>
      </w:pPr>
      <w:r>
        <w:rPr>
          <w:u w:val="single"/>
        </w:rPr>
        <w:t>Alicja Szymkowiak</w:t>
      </w:r>
      <w:r>
        <w:rPr/>
        <w:t xml:space="preserve"> poinformowała, że ma  indywidualny kontrakt z Narodowym Funduszem Zdrowia. Obejmuje opieką 599 uczniów ze szkoły podstawowej i gimnazjum w Dusznikach oraz </w:t>
      </w:r>
    </w:p>
    <w:p>
      <w:pPr>
        <w:pStyle w:val="Normal"/>
        <w:spacing w:lineRule="auto" w:line="360"/>
        <w:rPr/>
      </w:pPr>
      <w:r>
        <w:rPr/>
        <w:t xml:space="preserve">6-cio latki. Siedzibę ma w szkole podstawowej. W czasie dużych imprez sportowych jest obecna na boisku lub w sali gimnastycznej. Głównym zadaniem higienistki szkolnej jest edukacja zdrowotna i udzielanie doraźnej pomocy. Podkreśliła bardzo dobrą współpracę z dyrekcją szkół i nauczycielami. </w:t>
      </w:r>
    </w:p>
    <w:p>
      <w:pPr>
        <w:pStyle w:val="Normal"/>
        <w:spacing w:lineRule="auto" w:line="360"/>
        <w:rPr/>
      </w:pPr>
      <w:r>
        <w:rPr>
          <w:u w:val="single"/>
        </w:rPr>
        <w:t>Alina Fleiszerowicz</w:t>
      </w:r>
      <w:r>
        <w:rPr/>
        <w:t xml:space="preserve"> również pracuje na podstawie indywidualnego kontraktu z NFZ. Oprócz funkcji położnej środowiskowej opiekuje się 352 dziećmi ze szkoły podstawowej, gimnazjum i przedszkola w Grzebienisku oraz szkoły w Sędzinku.  Niestety w szkole nie ma pomieszczenia, gdzie mogłaby dyżurować. Jest do dyspozycji na telefon. Pomocą medyczną obejmuje 1320 kobiet.</w:t>
      </w:r>
    </w:p>
    <w:p>
      <w:pPr>
        <w:pStyle w:val="Normal"/>
        <w:spacing w:lineRule="auto" w:line="360"/>
        <w:rPr/>
      </w:pPr>
      <w:r>
        <w:rPr>
          <w:u w:val="single"/>
        </w:rPr>
        <w:t>Przewodniczący Michał Królik</w:t>
      </w:r>
      <w:r>
        <w:rPr/>
        <w:t xml:space="preserve"> zapytał czy pielęgniarki maja wpływ na asortyment sprzedawanych w sklepikach szkolnych artykułach spożywczych, czy widoczne jest niedożywienie dzieci oraz o formy pomocy medycznej udzielanej uczniom.</w:t>
      </w:r>
    </w:p>
    <w:p>
      <w:pPr>
        <w:pStyle w:val="Normal"/>
        <w:spacing w:lineRule="auto" w:line="360"/>
        <w:rPr/>
      </w:pPr>
      <w:r>
        <w:rPr/>
        <w:t xml:space="preserve">Panie uważają, że nie mają wpływu na to, co jest sprzedawane w sklepikach szkolnych. Złe nawyki żywieniowe dzieci wynoszą z domu. Nie ma głodnych dzieci. Szkoły uczestniczą w akcji „szklanka mleka”. Mimo zgłoszenia wszystkich szkół do programu „owoce i warzywa w szkole”, tylko szkoła w Sędzinku będzie je otrzymywać. Pozostałe szkoły mają problem ze znalezieniem dystrybutora. </w:t>
      </w:r>
    </w:p>
    <w:p>
      <w:pPr>
        <w:pStyle w:val="Normal"/>
        <w:spacing w:lineRule="auto" w:line="360"/>
        <w:rPr/>
      </w:pPr>
      <w:r>
        <w:rPr/>
        <w:t>Pomoc udzielana dzieciom sprowadza się do zabezpieczenia drobnych urazów. W poważniejszych przypadkach dzieci kierowane są do lekarza domowego lub na pogotow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Ad. 3.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Maria Woźniak- </w:t>
      </w:r>
      <w:r>
        <w:rPr/>
        <w:t xml:space="preserve">inspektor ds. Obsługi Biura Rady przedstawiła wyniki badań profilaktycznych </w:t>
      </w:r>
    </w:p>
    <w:p>
      <w:pPr>
        <w:pStyle w:val="Normal"/>
        <w:spacing w:lineRule="auto" w:line="360"/>
        <w:rPr/>
      </w:pPr>
      <w:r>
        <w:rPr/>
        <w:t>przeprowadzonych na terenie gminy w bieżącym roku. W badaniu płuc uczestniczyły 92 osoby, spirometrii – 77, PSA – 64, na krew utajoną w kale – 115, w mammografii w dwóch terminach ok. 100 kobiet, na kolejne badania w dniach 22 listopada i 12 grudnia zapisało się 120 kobiet. Bezpłatnymi badaniami mammograficznymi objęte są kobiety w wieku 50-69 lat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owiedział, że będzie zabiegał, aby objąć w przyszłym roku badaniem młodsze kobiety. Objęcie badaniem populacji kobiet w wieku 40-50 lat kosztowałoby ok. 30.000,-zł.</w:t>
      </w:r>
    </w:p>
    <w:p>
      <w:pPr>
        <w:pStyle w:val="Normal"/>
        <w:spacing w:lineRule="auto" w:line="360"/>
        <w:rPr/>
      </w:pPr>
      <w:r>
        <w:rPr>
          <w:u w:val="single"/>
        </w:rPr>
        <w:t>Maria Woźniak</w:t>
      </w:r>
      <w:r>
        <w:rPr/>
        <w:t xml:space="preserve"> poinformowała, że istnieje możliwość częściowej dopłaty, np. 50% kosztów badania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poinformował, że będzie wnioskował, aby w nowym budżecie znalazły się środki nie tylko na badania, ale również na chodniki przy planowanej przebudowie drogi – ulicy Chełmińskiej.</w:t>
      </w:r>
    </w:p>
    <w:p>
      <w:pPr>
        <w:pStyle w:val="Normal"/>
        <w:spacing w:lineRule="auto" w:line="360"/>
        <w:rPr/>
      </w:pPr>
      <w:r>
        <w:rPr>
          <w:b/>
        </w:rPr>
        <w:t>Ad. 4.</w:t>
      </w:r>
      <w:r>
        <w:rPr/>
        <w:t xml:space="preserve"> Po wyczerpaniu porządku obrad, zakończono posiedzenie.</w:t>
      </w:r>
    </w:p>
    <w:p>
      <w:pPr>
        <w:pStyle w:val="Normal"/>
        <w:spacing w:lineRule="auto" w:line="276"/>
        <w:rPr>
          <w:sz w:val="20"/>
          <w:szCs w:val="20"/>
        </w:rPr>
      </w:pPr>
      <w:r>
        <w:rPr/>
        <w:t xml:space="preserve">           </w:t>
      </w:r>
      <w:r>
        <w:rPr>
          <w:sz w:val="20"/>
          <w:szCs w:val="20"/>
        </w:rPr>
        <w:t xml:space="preserve">Protokółowała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/-/ Maria Woźniak          </w:t>
      </w:r>
      <w:r>
        <w:rPr>
          <w:sz w:val="22"/>
          <w:szCs w:val="22"/>
        </w:rPr>
        <w:t xml:space="preserve">                                                                    Przewodniczy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Przewodniczący Komisji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/-/ Michał Króli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33:00Z</dcterms:created>
  <dc:creator>Maria Woźniak</dc:creator>
  <dc:description/>
  <cp:keywords/>
  <dc:language>en-US</dc:language>
  <cp:lastModifiedBy>Tomasz Ćwiąk</cp:lastModifiedBy>
  <cp:lastPrinted>2009-10-26T10:03:00Z</cp:lastPrinted>
  <dcterms:modified xsi:type="dcterms:W3CDTF">2009-10-26T14:33:00Z</dcterms:modified>
  <cp:revision>2</cp:revision>
  <dc:subject/>
  <dc:title>PROTOKÓŁ  NR 11/2008</dc:title>
</cp:coreProperties>
</file>