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4/200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posiedzenia Komisji Oświaty, Kultury, Kultury Fizycznej i Zdrowia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2 wrześ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aliza testów gimnazjalny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</w:rPr>
        <w:t xml:space="preserve">Ad. 1. </w:t>
      </w:r>
      <w:r>
        <w:rPr/>
        <w:t xml:space="preserve"> Przewodniczący Michał Królik otworzył posiedzenie Komisji Oświaty, Kultury, Kultury Fizycznej i Zdrowia, powitał członków komisji i zaproszonych gości – dyrektorów gimnazjum w Dusznikach – Lecha Sadowskiego i Grzebieniska -  Ryszarda Rackowiaka. Lista obecności jest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2. </w:t>
      </w:r>
      <w:r>
        <w:rPr/>
        <w:t>Ze sprawozdania dyrektora Lecha Sadowskiego wynika, że do egzaminu gimnazjalnego przystąpiło 78 uczniów z 4 klas. Uzyskane wyniki były na poziomie średniej wojewódzkiej. Nie było wyników jednocyfrowych. Na wyniki ma wpływ środowisko. Ma nadzieję, że w przyszłym roku zaowocuje realizowany program „Szansa dla każdego ucznia Gminy Duszniki”. Dyrektor podkreślił duże zaangażowanie nauczycieli, szczególnie w pracy z uczniami najsłabszymi. Młodzież po ukończeniu gimnazjum wybiera: 70% - szkoły średnie i 30% - zawodowe.</w:t>
      </w:r>
    </w:p>
    <w:p>
      <w:pPr>
        <w:pStyle w:val="Normal"/>
        <w:spacing w:lineRule="auto" w:line="360"/>
        <w:rPr/>
      </w:pPr>
      <w:r>
        <w:rPr/>
        <w:t>Dyrektor Ryszard Rackowiak poinformował, że do egzaminu gimnazjalnego w Grzebienisku przystąpiło 25 uczniów. Wyniki wyższe niż w powiecie. Tegoroczny rocznik był słabszy, ale wyniki miały tendencję wzrostową. Obserwuje się brak motywacji młodzieży do nauki. Źle wygląda współpraca z rodzicami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ytał jakie zmiany szykuje szkoła w kontekście obowiązkowej matury z matematyki.</w:t>
      </w:r>
    </w:p>
    <w:p>
      <w:pPr>
        <w:pStyle w:val="Normal"/>
        <w:spacing w:lineRule="auto" w:line="360"/>
        <w:rPr/>
      </w:pPr>
      <w:r>
        <w:rPr>
          <w:u w:val="single"/>
        </w:rPr>
        <w:t>Dyrektor Lech Sadowski</w:t>
      </w:r>
      <w:r>
        <w:rPr/>
        <w:t xml:space="preserve"> powiedział, że są poza programowe zajęcia (dla chętnych).</w:t>
      </w:r>
    </w:p>
    <w:p>
      <w:pPr>
        <w:pStyle w:val="Normal"/>
        <w:spacing w:lineRule="auto" w:line="360"/>
        <w:rPr/>
      </w:pPr>
      <w:r>
        <w:rPr/>
        <w:t>W podsumowaniu  stwierdzono, że:</w:t>
      </w:r>
    </w:p>
    <w:p>
      <w:pPr>
        <w:pStyle w:val="Normal"/>
        <w:spacing w:lineRule="auto" w:line="360"/>
        <w:rPr/>
      </w:pPr>
      <w:r>
        <w:rPr/>
        <w:t>- wyniki egzaminów nie zawsze odzwierciedlają wiedzę uczniów,</w:t>
      </w:r>
    </w:p>
    <w:p>
      <w:pPr>
        <w:pStyle w:val="Normal"/>
        <w:spacing w:lineRule="auto" w:line="360"/>
        <w:rPr/>
      </w:pPr>
      <w:r>
        <w:rPr/>
        <w:t>- do gimnazjum przychodzi młodzież już częściowo ukształtowana, z wiedzą i nawykami wyniesionymi ze szkoły podstawowej,</w:t>
      </w:r>
    </w:p>
    <w:p>
      <w:pPr>
        <w:pStyle w:val="Normal"/>
        <w:spacing w:lineRule="auto" w:line="360"/>
        <w:rPr/>
      </w:pPr>
      <w:r>
        <w:rPr/>
        <w:t>- słabą stroną są nauki ścisłe (fizyka i matematyka),</w:t>
      </w:r>
    </w:p>
    <w:p>
      <w:pPr>
        <w:pStyle w:val="Normal"/>
        <w:spacing w:lineRule="auto" w:line="360"/>
        <w:rPr/>
      </w:pPr>
      <w:r>
        <w:rPr/>
        <w:t>- występują braki kadrowe (angliści i fizycy) w Dusznikach,</w:t>
      </w:r>
    </w:p>
    <w:p>
      <w:pPr>
        <w:pStyle w:val="Normal"/>
        <w:spacing w:lineRule="auto" w:line="360"/>
        <w:rPr/>
      </w:pPr>
      <w:r>
        <w:rPr/>
        <w:t xml:space="preserve">Przewodniczący Michał Królik podziękował Dyrektorom za przekazane informacje. </w:t>
      </w:r>
    </w:p>
    <w:p>
      <w:pPr>
        <w:pStyle w:val="Normal"/>
        <w:spacing w:lineRule="auto" w:line="360"/>
        <w:rPr>
          <w:b/>
          <w:b/>
        </w:rPr>
      </w:pPr>
      <w:r>
        <w:rPr/>
        <w:t>Dyrektorzy opuścili salę posiedzeń komisj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d. 3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Przewodniczący Michał Królik</w:t>
      </w:r>
      <w:r>
        <w:rPr/>
        <w:t xml:space="preserve"> wniósł poprawkę do protokółu Nr 23/2009 z dnia 25.08.09 </w:t>
      </w:r>
    </w:p>
    <w:p>
      <w:pPr>
        <w:pStyle w:val="Normal"/>
        <w:spacing w:lineRule="auto" w:line="360"/>
        <w:rPr/>
      </w:pPr>
      <w:r>
        <w:rPr/>
        <w:t xml:space="preserve">w </w:t>
      </w:r>
      <w:r>
        <w:rPr>
          <w:b/>
        </w:rPr>
        <w:t xml:space="preserve">Ad. 3 i 4  pkt. 8  </w:t>
      </w:r>
      <w:r>
        <w:rPr/>
        <w:t>„</w:t>
      </w:r>
      <w:r>
        <w:rPr>
          <w:b/>
        </w:rPr>
        <w:t xml:space="preserve"> </w:t>
      </w:r>
      <w:r>
        <w:rPr/>
        <w:t>W swoim wystąpieniu przedstawił szkodliwe oddziaływanie farm wiatrowych na człowieka”.</w:t>
      </w:r>
    </w:p>
    <w:p>
      <w:pPr>
        <w:pStyle w:val="Normal"/>
        <w:spacing w:lineRule="auto" w:line="360"/>
        <w:rPr/>
      </w:pPr>
      <w:r>
        <w:rPr/>
        <w:t xml:space="preserve">-  </w:t>
      </w:r>
      <w:r>
        <w:rPr>
          <w:u w:val="single"/>
        </w:rPr>
        <w:t>Radny Michał Królik</w:t>
      </w:r>
      <w:r>
        <w:rPr/>
        <w:t xml:space="preserve"> zapytał,  czy przy tak dużej inwestycji, jaką jest farma wiatrowa i która dotyczy większej ilości mieszkańców, radni powinni pomagać i wspierać zainteresowanych radami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Radna Alina Fleiszerowicz</w:t>
      </w:r>
      <w:r>
        <w:rPr/>
        <w:t xml:space="preserve"> uważa, że mieszkańcy mogą oczekiwać takich rad i wyczerpujących informacji. Na pewno czują się niedoinformowani. Na zebraniach sołeckich również nie zagłębiano się w tematykę. Tylko raz przekazano informację, że gmina przymierza się do takiej inwestycji.</w:t>
      </w:r>
    </w:p>
    <w:p>
      <w:pPr>
        <w:pStyle w:val="Normal"/>
        <w:spacing w:lineRule="auto" w:line="360"/>
        <w:rPr/>
      </w:pPr>
      <w:r>
        <w:rPr/>
        <w:t>Nie wszyscy korzystają z Internetu, a Gazeta Szamotulska nie dociera do Grzebieniska. Prawdą jest, że mieszkańcy nie interesują się sprawami gminy. Niektórzy nie wiedzą kto jest radnym z ich okręgu. Uważa, że druki bezadresowe są najlepszą formą docierania do wszystkich rodzin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Radny Grzegorz Pawlak</w:t>
      </w:r>
      <w:r>
        <w:rPr/>
        <w:t xml:space="preserve"> uważa, że dla części rolników najważniejsze  były pieniądze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Radny Michał Królik</w:t>
      </w:r>
      <w:r>
        <w:rPr/>
        <w:t xml:space="preserve"> zadał drugie pytanie: czy przed zawarciem umów z inwestorem, zainteresowani rolnicy konsultowali się wzajemnie i zwracali po pomoc do radnych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Radny Grzegorz Pawlak</w:t>
      </w:r>
      <w:r>
        <w:rPr/>
        <w:t xml:space="preserve"> potwierdził, że tak. Wynajęty prawnik zwrócił uwagę na niekorzystne dla rolników zapisy w umowach. Dzięki temu – rolnikom udało się wynegocjować korzystniejsze dla siebie warunki. Radny Pawlak powiedział, że inwestor wchodząc w 2006 roku na teren gminy był bardzo dobrze przygotowany – w przeciwieństwie do mieszkańców. Pierwsze spotkania z rolnikami odbyły się i podpisano pierwsze umowy w 2006 roku (w poprzedniej kadencji rady). Do chwili obecnej podpisano ponad 180 wstępnych umów (nie tylko z właścicielami gruntów, na których staną wiatraki, ale również z właścicielami działek sąsiednich i terenów pod drogi dojazdowe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Radny Michał  Królik</w:t>
      </w:r>
      <w:r>
        <w:rPr/>
        <w:t xml:space="preserve"> uważa, że wiatraki mają być usytuowane zbyt blisko siedzib ludzkich. Ludzie są nieświadomi zagrożeń, dlatego odpowiedzialność za podejmowane decyzje spoczywa na radnych. Ponieważ ciągle jeszcze nie są uregulowane i czytelne przepisy dotyczące farm wiatrowych - obawia się, że błędne decyzje mogą zablokować rozwój Gminy. Należy położyć większy nacisk na budowę ścieżek rowerowych i poprawę warunków życia mieszkańców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Radny Grzegorz Pawlak</w:t>
      </w:r>
      <w:r>
        <w:rPr/>
        <w:t xml:space="preserve"> stwierdził, że Gmina Duszniki jest prekursorem w najbliższej okolicy i wszyscy uczą się na błędach. </w:t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Po wyczerpaniu porządku obrad, zakończono posiedzenie.</w:t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 xml:space="preserve">           </w:t>
      </w:r>
      <w:r>
        <w:rPr>
          <w:sz w:val="20"/>
          <w:szCs w:val="20"/>
        </w:rPr>
        <w:t xml:space="preserve">Protokółowała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/-/ Maria Woźniak          </w:t>
      </w:r>
      <w:r>
        <w:rPr>
          <w:sz w:val="22"/>
          <w:szCs w:val="22"/>
        </w:rPr>
        <w:t xml:space="preserve">                                                                    Przewodniczy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Przewodniczący Komisji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/-/ Michał Króli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59:00Z</dcterms:created>
  <dc:creator>Maria Woźniak</dc:creator>
  <dc:description/>
  <cp:keywords/>
  <dc:language>en-US</dc:language>
  <cp:lastModifiedBy>Maria Woźniak</cp:lastModifiedBy>
  <cp:lastPrinted>2009-10-12T14:47:00Z</cp:lastPrinted>
  <dcterms:modified xsi:type="dcterms:W3CDTF">2009-10-12T12:59:00Z</dcterms:modified>
  <cp:revision>12</cp:revision>
  <dc:subject/>
  <dc:title>PROTOKÓŁ  NR 11/2008</dc:title>
</cp:coreProperties>
</file>